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nternational Association of Marine Aids to Navigation and Lighthouse Authorit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w:t>
                              </w:r>
                            </w:ins>
                            <w:ins w:id="3" w:author="Tech" w:date="2010-10-07T07:36:00Z">
                              <w:del w:id="4" w:author="Ian Tutt" w:date="2010-11-15T10:35:00Z">
                                <w:r>
                                  <w:rPr>
                                    <w:rFonts w:cs="Arial"/>
                                    <w:b/>
                                    <w:bCs/>
                                    <w:color w:val="000000"/>
                                    <w:sz w:val="36"/>
                                    <w:szCs w:val="36"/>
                                    <w:highlight w:val="yellow"/>
                                  </w:rPr>
                                  <w:delText>2</w:delText>
                                </w:r>
                              </w:del>
                            </w:ins>
                            <w:ins w:id="5"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6" w:author="Tech" w:date="2010-10-06T10:46:00Z">
                        <w:r>
                          <w:rPr>
                            <w:rFonts w:cs="Arial"/>
                            <w:b/>
                            <w:bCs/>
                            <w:color w:val="000000"/>
                            <w:sz w:val="36"/>
                            <w:szCs w:val="36"/>
                            <w:highlight w:val="yellow"/>
                          </w:rPr>
                          <w:t>0.</w:t>
                        </w:r>
                      </w:ins>
                      <w:del w:id="7" w:author="Tech" w:date="2010-10-07T07:36:00Z">
                        <w:r>
                          <w:rPr>
                            <w:rFonts w:cs="Arial"/>
                            <w:b/>
                            <w:bCs/>
                            <w:color w:val="000000"/>
                            <w:sz w:val="36"/>
                            <w:szCs w:val="36"/>
                            <w:highlight w:val="yellow"/>
                          </w:rPr>
                          <w:delText>1</w:delText>
                        </w:r>
                      </w:del>
                      <w:ins w:id="8" w:author="Tech" w:date="2010-10-07T07:36:00Z">
                        <w:r>
                          <w:rPr>
                            <w:rFonts w:cs="Arial"/>
                            <w:b/>
                            <w:bCs/>
                            <w:color w:val="000000"/>
                            <w:sz w:val="36"/>
                            <w:szCs w:val="36"/>
                            <w:highlight w:val="yellow"/>
                          </w:rPr>
                          <w:t>5</w:t>
                        </w:r>
                      </w:ins>
                      <w:ins w:id="9" w:author="Tech" w:date="2010-10-07T07:36:00Z">
                        <w:del w:id="10" w:author="Ian Tutt" w:date="2010-11-15T10:35:00Z">
                          <w:r>
                            <w:rPr>
                              <w:rFonts w:cs="Arial"/>
                              <w:b/>
                              <w:bCs/>
                              <w:color w:val="000000"/>
                              <w:sz w:val="36"/>
                              <w:szCs w:val="36"/>
                              <w:highlight w:val="yellow"/>
                            </w:rPr>
                            <w:delText>2</w:delText>
                          </w:r>
                        </w:del>
                      </w:ins>
                      <w:ins w:id="11" w:author="Ian Tutt" w:date="2010-11-15T10:35:00Z">
                        <w:r>
                          <w:rPr>
                            <w:rFonts w:cs="Arial"/>
                            <w:b/>
                            <w:bCs/>
                            <w:color w:val="000000"/>
                            <w:sz w:val="36"/>
                            <w:szCs w:val="36"/>
                            <w:highlight w:val="yellow"/>
                          </w:rPr>
                          <w:t>3</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jc w:val="center"/>
                        <w:rPr>
                          <w:rFonts w:cs="Arial"/>
                          <w:b/>
                          <w:b/>
                          <w:bCs/>
                          <w:color w:val="000000"/>
                          <w:sz w:val="36"/>
                          <w:szCs w:val="36"/>
                        </w:rPr>
                      </w:pPr>
                      <w:r>
                        <w:rPr>
                          <w:rFonts w:cs="Arial"/>
                          <w:b/>
                          <w:bCs/>
                          <w:color w:val="000000"/>
                          <w:sz w:val="36"/>
                          <w:szCs w:val="36"/>
                        </w:rPr>
                      </w:r>
                    </w:p>
                    <w:p>
                      <w:pPr>
                        <w:pStyle w:val="Normal"/>
                        <w:spacing w:before="120" w:after="120"/>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rFonts w:cs="Arial"/>
                          <w:color w:val="000000"/>
                          <w:sz w:val="18"/>
                          <w:szCs w:val="18"/>
                          <w:lang w:val="fr-F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p>
                      <w:pPr>
                        <w:pStyle w:val="Normal"/>
                        <w:spacing w:before="120" w:after="120"/>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2"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3"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4"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15" w:author="MartinB" w:date="2010-10-05T16:17:00Z">
              <w:r>
                <w:rPr/>
                <w:delText>15</w:delText>
              </w:r>
            </w:del>
            <w:ins w:id="16" w:author="MartinB" w:date="2010-10-05T16:17:00Z">
              <w:r>
                <w:rPr/>
                <w:t>05</w:t>
              </w:r>
            </w:ins>
            <w:r>
              <w:rPr/>
              <w:t>.10.20</w:t>
            </w:r>
            <w:ins w:id="17" w:author="MartinB" w:date="2010-10-05T16:17:00Z">
              <w:r>
                <w:rPr/>
                <w:t>10</w:t>
              </w:r>
            </w:ins>
            <w:del w:id="18"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9" w:author="MartinB" w:date="2010-10-05T16:17:00Z">
              <w:r>
                <w:rPr/>
                <w:t>5</w:t>
              </w:r>
            </w:ins>
            <w:del w:id="20"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1"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2"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3" w:author="Tech" w:date="2010-10-07T07:36:00Z">
              <w:r>
                <w:rPr/>
                <w:t>Inserted Japan Coast Guard paper on flickering ligh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4" w:author="Ian Tutt" w:date="2010-11-15T10:34:00Z">
              <w:r>
                <w:rPr/>
                <w:t>15.11.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5" w:author="Ian Tutt" w:date="2010-11-15T10:35:00Z">
              <w:r>
                <w:rPr/>
                <w:t>6.2</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Ian Tutt" w:date="2010-11-15T10:35:00Z">
              <w:r>
                <w:rPr/>
                <w:t>Inserted reference [18]</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30" w:author="Tech" w:date="2010-10-06T12:52:00Z"/>
            </w:rPr>
          </w:pPr>
          <w:ins w:id="27"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28" w:author="Tech" w:date="2010-10-06T12:52:00Z">
              <w:r>
                <w:rPr>
                  <w:rStyle w:val="IndexLink"/>
                  <w:rFonts w:cs="Arial"/>
                  <w:b/>
                  <w:bCs/>
                  <w:caps/>
                  <w:lang w:val="en-US" w:eastAsia="en-US"/>
                </w:rPr>
                <w:t>Document Revisions</w:t>
                <w:tab/>
              </w:r>
            </w:ins>
            <w:ins w:id="29" w:author="Mike Hadley" w:date="2011-02-14T10:49:00Z">
              <w:r>
                <w:rPr>
                  <w:rStyle w:val="IndexLink"/>
                  <w:rFonts w:cs="Arial"/>
                  <w:b/>
                  <w:bCs/>
                  <w:caps/>
                  <w:lang w:val="en-US" w:eastAsia="en-US"/>
                </w:rPr>
                <w:t>1</w:t>
              </w:r>
            </w:ins>
          </w:hyperlink>
        </w:p>
        <w:p>
          <w:pPr>
            <w:pStyle w:val="Contents1"/>
            <w:rPr>
              <w:rFonts w:ascii="Times New Roman" w:hAnsi="Times New Roman" w:cs="Times New Roman"/>
              <w:b w:val="false"/>
              <w:b w:val="false"/>
              <w:bCs w:val="false"/>
              <w:caps w:val="false"/>
              <w:smallCaps w:val="false"/>
              <w:sz w:val="24"/>
              <w:lang w:val="en-US" w:eastAsia="en-US"/>
              <w:ins w:id="33" w:author="Tech" w:date="2010-10-06T12:52:00Z"/>
            </w:rPr>
          </w:pPr>
          <w:hyperlink w:anchor="__RefHeading___Toc274132899">
            <w:ins w:id="31" w:author="Tech" w:date="2010-10-06T12:52:00Z">
              <w:r>
                <w:rPr>
                  <w:rStyle w:val="IndexLink"/>
                  <w:lang w:val="en-US" w:eastAsia="en-US"/>
                </w:rPr>
                <w:t>Document Revisions</w:t>
                <w:tab/>
              </w:r>
            </w:ins>
            <w:ins w:id="32" w:author="Mike Hadley" w:date="2011-02-14T10:49:00Z">
              <w:r>
                <w:rPr>
                  <w:rStyle w:val="IndexLink"/>
                  <w:lang w:val="en-US" w:eastAsia="en-US"/>
                </w:rPr>
                <w:t>2</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0">
            <w:ins w:id="34" w:author="Tech" w:date="2010-10-06T12:52:00Z">
              <w:r>
                <w:rPr>
                  <w:rStyle w:val="IndexLink"/>
                  <w:lang w:val="en-US" w:eastAsia="en-US"/>
                </w:rPr>
                <w:t>Table of Contents</w:t>
                <w:tab/>
              </w:r>
            </w:ins>
            <w:ins w:id="35" w:author="Mike Hadley" w:date="2011-02-14T10:49:00Z">
              <w:r>
                <w:rPr>
                  <w:rStyle w:val="IndexLink"/>
                  <w:lang w:val="en-US" w:eastAsia="en-US"/>
                </w:rPr>
                <w:t>3</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1">
            <w:ins w:id="37" w:author="Tech" w:date="2010-10-06T12:52:00Z">
              <w:r>
                <w:rPr>
                  <w:rStyle w:val="IndexLink"/>
                  <w:lang w:val="en-US" w:eastAsia="en-US"/>
                </w:rPr>
                <w:t>Index of Figures</w:t>
                <w:tab/>
              </w:r>
            </w:ins>
            <w:ins w:id="38" w:author="Mike Hadley" w:date="2011-02-14T10:49:00Z">
              <w:r>
                <w:rPr>
                  <w:rStyle w:val="IndexLink"/>
                  <w:lang w:val="en-US" w:eastAsia="en-US"/>
                </w:rPr>
                <w:t>4</w:t>
              </w:r>
            </w:ins>
            <w:del w:id="39" w:author="Mike Hadley" w:date="2011-02-14T10:49:00Z">
              <w:r>
                <w:rPr>
                  <w:rStyle w:val="IndexLink"/>
                  <w:lang w:val="en-US" w:eastAsia="en-US"/>
                </w:rPr>
                <w:delText>3</w:delText>
              </w:r>
            </w:del>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2">
            <w:ins w:id="41" w:author="Tech" w:date="2010-10-06T12:52:00Z">
              <w:r>
                <w:rPr>
                  <w:rStyle w:val="IndexLink"/>
                  <w:lang w:val="en-US" w:eastAsia="en-US"/>
                </w:rPr>
                <w:t>1</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Introdu</w:t>
              </w:r>
            </w:ins>
            <w:ins w:id="44" w:author="Tech" w:date="2010-10-07T10:34:00Z">
              <w:r>
                <w:rPr>
                  <w:rStyle w:val="IndexLink"/>
                  <w:lang w:val="en-US" w:eastAsia="en-US"/>
                </w:rPr>
                <w:t>C</w:t>
              </w:r>
            </w:ins>
            <w:ins w:id="45" w:author="Tech" w:date="2010-10-06T12:52:00Z">
              <w:r>
                <w:rPr>
                  <w:rStyle w:val="IndexLink"/>
                  <w:lang w:val="en-US" w:eastAsia="en-US"/>
                </w:rPr>
                <w:t>tion</w:t>
                <w:tab/>
              </w:r>
            </w:ins>
            <w:ins w:id="46" w:author="Mike Hadley" w:date="2011-02-14T10:49:00Z">
              <w:r>
                <w:rPr>
                  <w:rStyle w:val="IndexLink"/>
                  <w:lang w:val="en-US" w:eastAsia="en-US"/>
                </w:rPr>
                <w:t>6</w:t>
              </w:r>
            </w:ins>
            <w:del w:id="47"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54" w:author="Tech" w:date="2010-10-06T12:52:00Z"/>
            </w:rPr>
          </w:pPr>
          <w:hyperlink w:anchor="__RefHeading___Toc274132903">
            <w:ins w:id="49" w:author="Tech" w:date="2010-10-06T12:52:00Z">
              <w:r>
                <w:rPr>
                  <w:rStyle w:val="IndexLink"/>
                  <w:lang w:val="en-US" w:eastAsia="en-US"/>
                </w:rPr>
                <w:t>2</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Purpose</w:t>
                <w:tab/>
              </w:r>
            </w:ins>
            <w:ins w:id="52" w:author="Mike Hadley" w:date="2011-02-14T10:49:00Z">
              <w:r>
                <w:rPr>
                  <w:rStyle w:val="IndexLink"/>
                  <w:lang w:val="en-US" w:eastAsia="en-US"/>
                </w:rPr>
                <w:t>6</w:t>
              </w:r>
            </w:ins>
            <w:del w:id="53"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0" w:author="Tech" w:date="2010-10-06T12:52:00Z"/>
            </w:rPr>
          </w:pPr>
          <w:hyperlink w:anchor="__RefHeading___Toc274132904">
            <w:ins w:id="55" w:author="Tech" w:date="2010-10-06T12:52:00Z">
              <w:r>
                <w:rPr>
                  <w:rStyle w:val="IndexLink"/>
                  <w:lang w:val="en-US" w:eastAsia="en-US"/>
                </w:rPr>
                <w:t>3</w:t>
              </w:r>
            </w:ins>
            <w:ins w:id="56" w:author="Tech" w:date="2010-10-06T12:52:00Z">
              <w:r>
                <w:rPr>
                  <w:rStyle w:val="IndexLink"/>
                  <w:rFonts w:cs="Times New Roman" w:ascii="Times New Roman" w:hAnsi="Times New Roman"/>
                  <w:b w:val="false"/>
                  <w:bCs w:val="false"/>
                  <w:caps w:val="false"/>
                  <w:smallCaps w:val="false"/>
                  <w:sz w:val="24"/>
                  <w:lang w:val="en-US" w:eastAsia="en-US"/>
                </w:rPr>
                <w:tab/>
              </w:r>
            </w:ins>
            <w:ins w:id="57" w:author="Tech" w:date="2010-10-06T12:52:00Z">
              <w:r>
                <w:rPr>
                  <w:rStyle w:val="IndexLink"/>
                  <w:lang w:val="en-US" w:eastAsia="en-US"/>
                </w:rPr>
                <w:t>Definitions</w:t>
                <w:tab/>
              </w:r>
            </w:ins>
            <w:ins w:id="58" w:author="Mike Hadley" w:date="2011-02-14T10:49:00Z">
              <w:r>
                <w:rPr>
                  <w:rStyle w:val="IndexLink"/>
                  <w:lang w:val="en-US" w:eastAsia="en-US"/>
                </w:rPr>
                <w:t>6</w:t>
              </w:r>
            </w:ins>
            <w:del w:id="59" w:author="Mike Hadley" w:date="2011-02-14T10:49:00Z">
              <w:r>
                <w:rPr>
                  <w:rStyle w:val="IndexLink"/>
                  <w:lang w:val="en-US" w:eastAsia="en-US"/>
                </w:rPr>
                <w:delText>4</w:delText>
              </w:r>
            </w:del>
          </w:hyperlink>
        </w:p>
        <w:p>
          <w:pPr>
            <w:pStyle w:val="Contents1"/>
            <w:rPr>
              <w:rFonts w:ascii="Times New Roman" w:hAnsi="Times New Roman" w:cs="Times New Roman"/>
              <w:b w:val="false"/>
              <w:b w:val="false"/>
              <w:bCs w:val="false"/>
              <w:caps w:val="false"/>
              <w:smallCaps w:val="false"/>
              <w:sz w:val="24"/>
              <w:lang w:val="en-US" w:eastAsia="en-US"/>
              <w:ins w:id="66" w:author="Tech" w:date="2010-10-06T12:52:00Z"/>
            </w:rPr>
          </w:pPr>
          <w:hyperlink w:anchor="__RefHeading___Toc274132905">
            <w:ins w:id="61" w:author="Tech" w:date="2010-10-06T12:52:00Z">
              <w:r>
                <w:rPr>
                  <w:rStyle w:val="IndexLink"/>
                  <w:lang w:val="en-US" w:eastAsia="en-US"/>
                </w:rPr>
                <w:t>4</w:t>
              </w:r>
            </w:ins>
            <w:ins w:id="62" w:author="Tech" w:date="2010-10-06T12:52:00Z">
              <w:r>
                <w:rPr>
                  <w:rStyle w:val="IndexLink"/>
                  <w:rFonts w:cs="Times New Roman" w:ascii="Times New Roman" w:hAnsi="Times New Roman"/>
                  <w:b w:val="false"/>
                  <w:bCs w:val="false"/>
                  <w:caps w:val="false"/>
                  <w:smallCaps w:val="false"/>
                  <w:sz w:val="24"/>
                  <w:lang w:val="en-US" w:eastAsia="en-US"/>
                </w:rPr>
                <w:tab/>
              </w:r>
            </w:ins>
            <w:ins w:id="63" w:author="Tech" w:date="2010-10-06T12:52:00Z">
              <w:r>
                <w:rPr>
                  <w:rStyle w:val="IndexLink"/>
                  <w:lang w:val="en-US" w:eastAsia="en-US"/>
                </w:rPr>
                <w:t>Scope</w:t>
                <w:tab/>
              </w:r>
            </w:ins>
            <w:ins w:id="64" w:author="Mike Hadley" w:date="2011-02-14T10:49:00Z">
              <w:r>
                <w:rPr>
                  <w:rStyle w:val="IndexLink"/>
                  <w:lang w:val="en-US" w:eastAsia="en-US"/>
                </w:rPr>
                <w:t>9</w:t>
              </w:r>
            </w:ins>
            <w:del w:id="65"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2" w:author="Tech" w:date="2010-10-06T12:52:00Z"/>
            </w:rPr>
          </w:pPr>
          <w:hyperlink w:anchor="__RefHeading___Toc274132906">
            <w:ins w:id="67" w:author="Tech" w:date="2010-10-06T12:52:00Z">
              <w:r>
                <w:rPr>
                  <w:rStyle w:val="IndexLink"/>
                  <w:lang w:val="en-US" w:eastAsia="en-US"/>
                </w:rPr>
                <w:t>5</w:t>
              </w:r>
            </w:ins>
            <w:ins w:id="68" w:author="Tech" w:date="2010-10-06T12:52:00Z">
              <w:r>
                <w:rPr>
                  <w:rStyle w:val="IndexLink"/>
                  <w:rFonts w:cs="Times New Roman" w:ascii="Times New Roman" w:hAnsi="Times New Roman"/>
                  <w:b w:val="false"/>
                  <w:bCs w:val="false"/>
                  <w:caps w:val="false"/>
                  <w:smallCaps w:val="false"/>
                  <w:sz w:val="24"/>
                  <w:lang w:val="en-US" w:eastAsia="en-US"/>
                </w:rPr>
                <w:tab/>
              </w:r>
            </w:ins>
            <w:ins w:id="69" w:author="Tech" w:date="2010-10-06T12:52:00Z">
              <w:r>
                <w:rPr>
                  <w:rStyle w:val="IndexLink"/>
                  <w:lang w:val="en-US" w:eastAsia="en-US"/>
                </w:rPr>
                <w:t>DEFINITION OF THE VISUAL TASK</w:t>
                <w:tab/>
              </w:r>
            </w:ins>
            <w:ins w:id="70" w:author="Mike Hadley" w:date="2011-02-14T10:49:00Z">
              <w:r>
                <w:rPr>
                  <w:rStyle w:val="IndexLink"/>
                  <w:lang w:val="en-US" w:eastAsia="en-US"/>
                </w:rPr>
                <w:t>9</w:t>
              </w:r>
            </w:ins>
            <w:del w:id="71" w:author="Mike Hadley" w:date="2011-02-14T10:49:00Z">
              <w:r>
                <w:rPr>
                  <w:rStyle w:val="IndexLink"/>
                  <w:lang w:val="en-US" w:eastAsia="en-US"/>
                </w:rPr>
                <w:delText>6</w:delText>
              </w:r>
            </w:del>
          </w:hyperlink>
        </w:p>
        <w:p>
          <w:pPr>
            <w:pStyle w:val="Contents1"/>
            <w:rPr>
              <w:rFonts w:ascii="Times New Roman" w:hAnsi="Times New Roman" w:cs="Times New Roman"/>
              <w:b w:val="false"/>
              <w:b w:val="false"/>
              <w:bCs w:val="false"/>
              <w:caps w:val="false"/>
              <w:smallCaps w:val="false"/>
              <w:sz w:val="24"/>
              <w:lang w:val="en-US" w:eastAsia="en-US"/>
              <w:ins w:id="78" w:author="Tech" w:date="2010-10-06T12:52:00Z"/>
            </w:rPr>
          </w:pPr>
          <w:hyperlink w:anchor="__RefHeading___Toc274132907">
            <w:ins w:id="73" w:author="Tech" w:date="2010-10-06T12:52:00Z">
              <w:r>
                <w:rPr>
                  <w:rStyle w:val="IndexLink"/>
                  <w:lang w:val="en-US" w:eastAsia="en-US"/>
                </w:rPr>
                <w:t>6</w:t>
              </w:r>
            </w:ins>
            <w:ins w:id="74" w:author="Tech" w:date="2010-10-06T12:52:00Z">
              <w:r>
                <w:rPr>
                  <w:rStyle w:val="IndexLink"/>
                  <w:rFonts w:cs="Times New Roman" w:ascii="Times New Roman" w:hAnsi="Times New Roman"/>
                  <w:b w:val="false"/>
                  <w:bCs w:val="false"/>
                  <w:caps w:val="false"/>
                  <w:smallCaps w:val="false"/>
                  <w:sz w:val="24"/>
                  <w:lang w:val="en-US" w:eastAsia="en-US"/>
                </w:rPr>
                <w:tab/>
              </w:r>
            </w:ins>
            <w:ins w:id="75" w:author="Tech" w:date="2010-10-06T12:52:00Z">
              <w:r>
                <w:rPr>
                  <w:rStyle w:val="IndexLink"/>
                  <w:lang w:val="en-US" w:eastAsia="en-US"/>
                </w:rPr>
                <w:t>Discussion of Conspicuity Factors</w:t>
                <w:tab/>
              </w:r>
            </w:ins>
            <w:ins w:id="76" w:author="Mike Hadley" w:date="2011-02-14T10:49:00Z">
              <w:r>
                <w:rPr>
                  <w:rStyle w:val="IndexLink"/>
                  <w:lang w:val="en-US" w:eastAsia="en-US"/>
                </w:rPr>
                <w:t>9</w:t>
              </w:r>
            </w:ins>
            <w:del w:id="77"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4" w:author="Tech" w:date="2010-10-06T12:52:00Z"/>
            </w:rPr>
          </w:pPr>
          <w:hyperlink w:anchor="__RefHeading___Toc274132908">
            <w:ins w:id="79" w:author="Tech" w:date="2010-10-06T12:52:00Z">
              <w:r>
                <w:rPr>
                  <w:rStyle w:val="IndexLink"/>
                  <w:lang w:val="en-US" w:eastAsia="en-US"/>
                </w:rPr>
                <w:t>6.1</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Introduction to Conspicuity Factors</w:t>
                <w:tab/>
              </w:r>
            </w:ins>
            <w:ins w:id="82" w:author="Mike Hadley" w:date="2011-02-14T10:49:00Z">
              <w:r>
                <w:rPr>
                  <w:rStyle w:val="IndexLink"/>
                  <w:lang w:val="en-US" w:eastAsia="en-US"/>
                </w:rPr>
                <w:t>9</w:t>
              </w:r>
            </w:ins>
            <w:del w:id="83" w:author="Mike Hadley" w:date="2011-02-14T10:49:00Z">
              <w:r>
                <w:rPr>
                  <w:rStyle w:val="IndexLink"/>
                  <w:lang w:val="en-US" w:eastAsia="en-US"/>
                </w:rPr>
                <w:delText>6</w:delText>
              </w:r>
            </w:del>
          </w:hyperlink>
        </w:p>
        <w:p>
          <w:pPr>
            <w:pStyle w:val="Contents2"/>
            <w:rPr>
              <w:rFonts w:ascii="Times New Roman" w:hAnsi="Times New Roman" w:cs="Times New Roman"/>
              <w:bCs w:val="false"/>
              <w:sz w:val="24"/>
              <w:szCs w:val="24"/>
              <w:lang w:val="en-US" w:eastAsia="en-US"/>
              <w:ins w:id="88" w:author="Tech" w:date="2010-10-06T12:52:00Z"/>
            </w:rPr>
          </w:pPr>
          <w:hyperlink w:anchor="__RefHeading___Toc274132917">
            <w:ins w:id="85" w:author="Tech" w:date="2010-10-06T12:52:00Z">
              <w:r>
                <w:rPr>
                  <w:rStyle w:val="IndexLink"/>
                  <w:lang w:val="en-US" w:eastAsia="en-US"/>
                </w:rPr>
                <w:t>6.2</w:t>
                <w:tab/>
                <w:t>The Observer</w:t>
                <w:tab/>
              </w:r>
            </w:ins>
            <w:ins w:id="86" w:author="Mike Hadley" w:date="2011-02-14T10:49:00Z">
              <w:r>
                <w:rPr>
                  <w:rStyle w:val="IndexLink"/>
                  <w:lang w:val="en-US" w:eastAsia="en-US"/>
                </w:rPr>
                <w:t>11</w:t>
              </w:r>
            </w:ins>
            <w:del w:id="87" w:author="Mike Hadley" w:date="2011-02-14T10:49:00Z">
              <w:r>
                <w:rPr>
                  <w:rStyle w:val="IndexLink"/>
                  <w:lang w:val="en-US" w:eastAsia="en-US"/>
                </w:rPr>
                <w:delText>7</w:delText>
              </w:r>
            </w:del>
          </w:hyperlink>
        </w:p>
        <w:p>
          <w:pPr>
            <w:pStyle w:val="Contents2"/>
            <w:rPr>
              <w:rFonts w:ascii="Times New Roman" w:hAnsi="Times New Roman" w:cs="Times New Roman"/>
              <w:bCs w:val="false"/>
              <w:sz w:val="24"/>
              <w:szCs w:val="24"/>
              <w:lang w:val="en-US" w:eastAsia="en-US"/>
              <w:ins w:id="94" w:author="Tech" w:date="2010-10-06T12:52:00Z"/>
            </w:rPr>
          </w:pPr>
          <w:hyperlink w:anchor="__RefHeading___Toc274132919">
            <w:ins w:id="89" w:author="Tech" w:date="2010-10-06T12:52:00Z">
              <w:r>
                <w:rPr>
                  <w:rStyle w:val="IndexLink"/>
                  <w:lang w:val="en-US" w:eastAsia="en-US"/>
                </w:rPr>
                <w:t>6.3</w:t>
              </w:r>
            </w:ins>
            <w:ins w:id="90" w:author="Tech" w:date="2010-10-06T12:52:00Z">
              <w:r>
                <w:rPr>
                  <w:rStyle w:val="IndexLink"/>
                  <w:rFonts w:cs="Times New Roman" w:ascii="Times New Roman" w:hAnsi="Times New Roman"/>
                  <w:bCs w:val="false"/>
                  <w:sz w:val="24"/>
                  <w:szCs w:val="24"/>
                  <w:lang w:val="en-US" w:eastAsia="en-US"/>
                </w:rPr>
                <w:tab/>
              </w:r>
            </w:ins>
            <w:ins w:id="91" w:author="Tech" w:date="2010-10-06T12:52:00Z">
              <w:r>
                <w:rPr>
                  <w:rStyle w:val="IndexLink"/>
                  <w:lang w:val="en-US" w:eastAsia="en-US"/>
                </w:rPr>
                <w:t>The Atmosphere</w:t>
                <w:tab/>
              </w:r>
            </w:ins>
            <w:ins w:id="92" w:author="Mike Hadley" w:date="2011-02-14T10:49:00Z">
              <w:r>
                <w:rPr>
                  <w:rStyle w:val="IndexLink"/>
                  <w:lang w:val="en-US" w:eastAsia="en-US"/>
                </w:rPr>
                <w:t>17</w:t>
              </w:r>
            </w:ins>
            <w:del w:id="93" w:author="Mike Hadley" w:date="2011-02-14T10:49:00Z">
              <w:r>
                <w:rPr>
                  <w:rStyle w:val="IndexLink"/>
                  <w:lang w:val="en-US" w:eastAsia="en-US"/>
                </w:rPr>
                <w:delText>11</w:delText>
              </w:r>
            </w:del>
          </w:hyperlink>
        </w:p>
        <w:p>
          <w:pPr>
            <w:pStyle w:val="Contents2"/>
            <w:rPr>
              <w:rFonts w:ascii="Times New Roman" w:hAnsi="Times New Roman" w:cs="Times New Roman"/>
              <w:bCs w:val="false"/>
              <w:sz w:val="24"/>
              <w:szCs w:val="24"/>
              <w:lang w:val="en-US" w:eastAsia="en-US"/>
              <w:ins w:id="100" w:author="Tech" w:date="2010-10-06T12:52:00Z"/>
            </w:rPr>
          </w:pPr>
          <w:hyperlink w:anchor="__RefHeading___Toc274132921">
            <w:ins w:id="95" w:author="Tech" w:date="2010-10-06T12:52:00Z">
              <w:r>
                <w:rPr>
                  <w:rStyle w:val="IndexLink"/>
                  <w:lang w:val="en-US" w:eastAsia="en-US"/>
                </w:rPr>
                <w:t>6.4</w:t>
              </w:r>
            </w:ins>
            <w:ins w:id="96" w:author="Tech" w:date="2010-10-06T12:52:00Z">
              <w:r>
                <w:rPr>
                  <w:rStyle w:val="IndexLink"/>
                  <w:rFonts w:cs="Times New Roman" w:ascii="Times New Roman" w:hAnsi="Times New Roman"/>
                  <w:bCs w:val="false"/>
                  <w:sz w:val="24"/>
                  <w:szCs w:val="24"/>
                  <w:lang w:val="en-US" w:eastAsia="en-US"/>
                </w:rPr>
                <w:tab/>
              </w:r>
            </w:ins>
            <w:ins w:id="97" w:author="Tech" w:date="2010-10-06T12:52:00Z">
              <w:r>
                <w:rPr>
                  <w:rStyle w:val="IndexLink"/>
                  <w:lang w:val="en-US" w:eastAsia="en-US"/>
                </w:rPr>
                <w:t>The AtoN Light</w:t>
                <w:tab/>
              </w:r>
            </w:ins>
            <w:ins w:id="98" w:author="Mike Hadley" w:date="2011-02-14T10:49:00Z">
              <w:r>
                <w:rPr>
                  <w:rStyle w:val="IndexLink"/>
                  <w:lang w:val="en-US" w:eastAsia="en-US"/>
                </w:rPr>
                <w:t>19</w:t>
              </w:r>
            </w:ins>
            <w:del w:id="99" w:author="Mike Hadley" w:date="2011-02-14T10:49:00Z">
              <w:r>
                <w:rPr>
                  <w:rStyle w:val="IndexLink"/>
                  <w:lang w:val="en-US" w:eastAsia="en-US"/>
                </w:rPr>
                <w:delText>12</w:delText>
              </w:r>
            </w:del>
          </w:hyperlink>
        </w:p>
        <w:p>
          <w:pPr>
            <w:pStyle w:val="Contents2"/>
            <w:rPr>
              <w:rFonts w:ascii="Times New Roman" w:hAnsi="Times New Roman" w:cs="Times New Roman"/>
              <w:bCs w:val="false"/>
              <w:sz w:val="24"/>
              <w:szCs w:val="24"/>
              <w:lang w:val="en-US" w:eastAsia="en-US"/>
              <w:ins w:id="106" w:author="Tech" w:date="2010-10-06T12:52:00Z"/>
            </w:rPr>
          </w:pPr>
          <w:hyperlink w:anchor="__RefHeading___Toc274132922">
            <w:ins w:id="101" w:author="Tech" w:date="2010-10-06T12:52:00Z">
              <w:r>
                <w:rPr>
                  <w:rStyle w:val="IndexLink"/>
                  <w:lang w:val="en-US" w:eastAsia="en-US"/>
                </w:rPr>
                <w:t>6.5</w:t>
              </w:r>
            </w:ins>
            <w:ins w:id="102" w:author="Tech" w:date="2010-10-06T12:52:00Z">
              <w:r>
                <w:rPr>
                  <w:rStyle w:val="IndexLink"/>
                  <w:rFonts w:cs="Times New Roman" w:ascii="Times New Roman" w:hAnsi="Times New Roman"/>
                  <w:bCs w:val="false"/>
                  <w:sz w:val="24"/>
                  <w:szCs w:val="24"/>
                  <w:lang w:val="en-US" w:eastAsia="en-US"/>
                </w:rPr>
                <w:tab/>
              </w:r>
            </w:ins>
            <w:ins w:id="103" w:author="Tech" w:date="2010-10-06T12:52:00Z">
              <w:r>
                <w:rPr>
                  <w:rStyle w:val="IndexLink"/>
                  <w:lang w:val="en-US" w:eastAsia="en-US"/>
                </w:rPr>
                <w:t>The Background</w:t>
                <w:tab/>
              </w:r>
            </w:ins>
            <w:ins w:id="104" w:author="Mike Hadley" w:date="2011-02-14T10:49:00Z">
              <w:r>
                <w:rPr>
                  <w:rStyle w:val="IndexLink"/>
                  <w:lang w:val="en-US" w:eastAsia="en-US"/>
                </w:rPr>
                <w:t>29</w:t>
              </w:r>
            </w:ins>
            <w:del w:id="105" w:author="Mike Hadley" w:date="2011-02-14T10:49:00Z">
              <w:r>
                <w:rPr>
                  <w:rStyle w:val="IndexLink"/>
                  <w:lang w:val="en-US" w:eastAsia="en-US"/>
                </w:rPr>
                <w:delText>19</w:delText>
              </w:r>
            </w:del>
          </w:hyperlink>
        </w:p>
        <w:p>
          <w:pPr>
            <w:pStyle w:val="Contents1"/>
            <w:rPr>
              <w:rFonts w:ascii="Times New Roman" w:hAnsi="Times New Roman" w:cs="Times New Roman"/>
              <w:b w:val="false"/>
              <w:b w:val="false"/>
              <w:bCs w:val="false"/>
              <w:caps w:val="false"/>
              <w:smallCaps w:val="false"/>
              <w:sz w:val="24"/>
              <w:lang w:val="en-US" w:eastAsia="en-US"/>
              <w:ins w:id="112" w:author="Tech" w:date="2010-10-06T12:52:00Z"/>
            </w:rPr>
          </w:pPr>
          <w:hyperlink w:anchor="__RefHeading___Toc274132925">
            <w:ins w:id="107" w:author="Tech" w:date="2010-10-06T12:52:00Z">
              <w:r>
                <w:rPr>
                  <w:rStyle w:val="IndexLink"/>
                  <w:lang w:val="en-US" w:eastAsia="en-US"/>
                </w:rPr>
                <w:t>7</w:t>
              </w:r>
            </w:ins>
            <w:ins w:id="108" w:author="Tech" w:date="2010-10-06T12:52:00Z">
              <w:r>
                <w:rPr>
                  <w:rStyle w:val="IndexLink"/>
                  <w:rFonts w:cs="Times New Roman" w:ascii="Times New Roman" w:hAnsi="Times New Roman"/>
                  <w:b w:val="false"/>
                  <w:bCs w:val="false"/>
                  <w:caps w:val="false"/>
                  <w:smallCaps w:val="false"/>
                  <w:sz w:val="24"/>
                  <w:lang w:val="en-US" w:eastAsia="en-US"/>
                </w:rPr>
                <w:tab/>
              </w:r>
            </w:ins>
            <w:ins w:id="109" w:author="Tech" w:date="2010-10-06T12:52:00Z">
              <w:r>
                <w:rPr>
                  <w:rStyle w:val="IndexLink"/>
                  <w:lang w:val="en-US" w:eastAsia="en-US"/>
                </w:rPr>
                <w:t>A Summary of Methods for Improving the Conspicuity of AtoN LightS</w:t>
                <w:tab/>
              </w:r>
            </w:ins>
            <w:ins w:id="110" w:author="Mike Hadley" w:date="2011-02-14T10:49:00Z">
              <w:r>
                <w:rPr>
                  <w:rStyle w:val="IndexLink"/>
                  <w:lang w:val="en-US" w:eastAsia="en-US"/>
                </w:rPr>
                <w:t>35</w:t>
              </w:r>
            </w:ins>
            <w:del w:id="111"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18" w:author="Tech" w:date="2010-10-06T12:52:00Z"/>
            </w:rPr>
          </w:pPr>
          <w:hyperlink w:anchor="__RefHeading___Toc274132926">
            <w:ins w:id="113" w:author="Tech" w:date="2010-10-06T12:52:00Z">
              <w:r>
                <w:rPr>
                  <w:rStyle w:val="IndexLink"/>
                  <w:lang w:val="en-US" w:eastAsia="en-US"/>
                </w:rPr>
                <w:t>7.1</w:t>
              </w:r>
            </w:ins>
            <w:ins w:id="114" w:author="Tech" w:date="2010-10-06T12:52:00Z">
              <w:r>
                <w:rPr>
                  <w:rStyle w:val="IndexLink"/>
                  <w:rFonts w:cs="Times New Roman" w:ascii="Times New Roman" w:hAnsi="Times New Roman"/>
                  <w:bCs w:val="false"/>
                  <w:sz w:val="24"/>
                  <w:szCs w:val="24"/>
                  <w:lang w:val="en-US" w:eastAsia="en-US"/>
                </w:rPr>
                <w:tab/>
              </w:r>
            </w:ins>
            <w:ins w:id="115" w:author="Tech" w:date="2010-10-06T12:52:00Z">
              <w:r>
                <w:rPr>
                  <w:rStyle w:val="IndexLink"/>
                  <w:lang w:val="en-US" w:eastAsia="en-US"/>
                </w:rPr>
                <w:t>Current Methods</w:t>
                <w:tab/>
              </w:r>
            </w:ins>
            <w:ins w:id="116" w:author="Mike Hadley" w:date="2011-02-14T10:49:00Z">
              <w:r>
                <w:rPr>
                  <w:rStyle w:val="IndexLink"/>
                  <w:lang w:val="en-US" w:eastAsia="en-US"/>
                </w:rPr>
                <w:t>35</w:t>
              </w:r>
            </w:ins>
            <w:del w:id="117"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24" w:author="Tech" w:date="2010-10-06T12:52:00Z"/>
            </w:rPr>
          </w:pPr>
          <w:hyperlink w:anchor="__RefHeading___Toc274132927">
            <w:ins w:id="119" w:author="Tech" w:date="2010-10-06T12:52:00Z">
              <w:r>
                <w:rPr>
                  <w:rStyle w:val="IndexLink"/>
                  <w:lang w:val="en-US" w:eastAsia="en-US"/>
                </w:rPr>
                <w:t>7.2</w:t>
              </w:r>
            </w:ins>
            <w:ins w:id="120" w:author="Tech" w:date="2010-10-06T12:52:00Z">
              <w:r>
                <w:rPr>
                  <w:rStyle w:val="IndexLink"/>
                  <w:rFonts w:cs="Times New Roman" w:ascii="Times New Roman" w:hAnsi="Times New Roman"/>
                  <w:bCs w:val="false"/>
                  <w:sz w:val="24"/>
                  <w:szCs w:val="24"/>
                  <w:lang w:val="en-US" w:eastAsia="en-US"/>
                </w:rPr>
                <w:tab/>
              </w:r>
            </w:ins>
            <w:ins w:id="121" w:author="Tech" w:date="2010-10-06T12:52:00Z">
              <w:r>
                <w:rPr>
                  <w:rStyle w:val="IndexLink"/>
                  <w:lang w:val="en-US" w:eastAsia="en-US"/>
                </w:rPr>
                <w:t>Designing an AtoN Light using Traditional Methods.</w:t>
                <w:tab/>
              </w:r>
            </w:ins>
            <w:ins w:id="122" w:author="Mike Hadley" w:date="2011-02-14T10:49:00Z">
              <w:r>
                <w:rPr>
                  <w:rStyle w:val="IndexLink"/>
                  <w:lang w:val="en-US" w:eastAsia="en-US"/>
                </w:rPr>
                <w:t>36</w:t>
              </w:r>
            </w:ins>
            <w:del w:id="123" w:author="Mike Hadley" w:date="2011-02-14T10:49:00Z">
              <w:r>
                <w:rPr>
                  <w:rStyle w:val="IndexLink"/>
                  <w:lang w:val="en-US" w:eastAsia="en-US"/>
                </w:rPr>
                <w:delText>21</w:delText>
              </w:r>
            </w:del>
          </w:hyperlink>
        </w:p>
        <w:p>
          <w:pPr>
            <w:pStyle w:val="Contents2"/>
            <w:rPr>
              <w:rFonts w:ascii="Times New Roman" w:hAnsi="Times New Roman" w:cs="Times New Roman"/>
              <w:bCs w:val="false"/>
              <w:sz w:val="24"/>
              <w:szCs w:val="24"/>
              <w:lang w:val="en-US" w:eastAsia="en-US"/>
              <w:ins w:id="130" w:author="Tech" w:date="2010-10-06T12:52:00Z"/>
            </w:rPr>
          </w:pPr>
          <w:hyperlink w:anchor="__RefHeading___Toc274132928">
            <w:ins w:id="125" w:author="Tech" w:date="2010-10-06T12:52:00Z">
              <w:r>
                <w:rPr>
                  <w:rStyle w:val="IndexLink"/>
                  <w:lang w:val="en-US" w:eastAsia="en-US"/>
                </w:rPr>
                <w:t>7.3</w:t>
              </w:r>
            </w:ins>
            <w:ins w:id="126" w:author="Tech" w:date="2010-10-06T12:52:00Z">
              <w:r>
                <w:rPr>
                  <w:rStyle w:val="IndexLink"/>
                  <w:rFonts w:cs="Times New Roman" w:ascii="Times New Roman" w:hAnsi="Times New Roman"/>
                  <w:bCs w:val="false"/>
                  <w:sz w:val="24"/>
                  <w:szCs w:val="24"/>
                  <w:lang w:val="en-US" w:eastAsia="en-US"/>
                </w:rPr>
                <w:tab/>
              </w:r>
            </w:ins>
            <w:ins w:id="127" w:author="Tech" w:date="2010-10-06T12:52:00Z">
              <w:r>
                <w:rPr>
                  <w:rStyle w:val="IndexLink"/>
                  <w:lang w:val="en-US" w:eastAsia="en-US"/>
                </w:rPr>
                <w:t>Methods for Improving the Conspicuity of AtoN Signal Lights</w:t>
                <w:tab/>
              </w:r>
            </w:ins>
            <w:ins w:id="128" w:author="Mike Hadley" w:date="2011-02-14T10:49:00Z">
              <w:r>
                <w:rPr>
                  <w:rStyle w:val="IndexLink"/>
                  <w:lang w:val="en-US" w:eastAsia="en-US"/>
                </w:rPr>
                <w:t>37</w:t>
              </w:r>
            </w:ins>
            <w:del w:id="129" w:author="Mike Hadley" w:date="2011-02-14T10:49:00Z">
              <w:r>
                <w:rPr>
                  <w:rStyle w:val="IndexLink"/>
                  <w:lang w:val="en-US" w:eastAsia="en-US"/>
                </w:rPr>
                <w:delText>22</w:delText>
              </w:r>
            </w:del>
          </w:hyperlink>
        </w:p>
        <w:p>
          <w:pPr>
            <w:pStyle w:val="Contents1"/>
            <w:rPr>
              <w:rFonts w:ascii="Times New Roman" w:hAnsi="Times New Roman" w:cs="Times New Roman"/>
              <w:b w:val="false"/>
              <w:b w:val="false"/>
              <w:bCs w:val="false"/>
              <w:caps w:val="false"/>
              <w:smallCaps w:val="false"/>
              <w:sz w:val="24"/>
              <w:lang w:val="en-US" w:eastAsia="en-US"/>
              <w:ins w:id="136" w:author="Tech" w:date="2010-10-06T12:52:00Z"/>
            </w:rPr>
          </w:pPr>
          <w:hyperlink w:anchor="__RefHeading___Toc274132930">
            <w:ins w:id="131" w:author="Tech" w:date="2010-10-06T12:52:00Z">
              <w:r>
                <w:rPr>
                  <w:rStyle w:val="IndexLink"/>
                  <w:lang w:val="en-US" w:eastAsia="en-US"/>
                </w:rPr>
                <w:t>8</w:t>
              </w:r>
            </w:ins>
            <w:ins w:id="132" w:author="Tech" w:date="2010-10-06T12:52:00Z">
              <w:r>
                <w:rPr>
                  <w:rStyle w:val="IndexLink"/>
                  <w:rFonts w:cs="Times New Roman" w:ascii="Times New Roman" w:hAnsi="Times New Roman"/>
                  <w:b w:val="false"/>
                  <w:bCs w:val="false"/>
                  <w:caps w:val="false"/>
                  <w:smallCaps w:val="false"/>
                  <w:sz w:val="24"/>
                  <w:lang w:val="en-US" w:eastAsia="en-US"/>
                </w:rPr>
                <w:tab/>
              </w:r>
            </w:ins>
            <w:ins w:id="133" w:author="Tech" w:date="2010-10-06T12:52:00Z">
              <w:r>
                <w:rPr>
                  <w:rStyle w:val="IndexLink"/>
                  <w:lang w:val="en-US" w:eastAsia="en-US"/>
                </w:rPr>
                <w:t>Way Forward</w:t>
                <w:tab/>
              </w:r>
            </w:ins>
            <w:ins w:id="134" w:author="Mike Hadley" w:date="2011-02-14T10:49:00Z">
              <w:r>
                <w:rPr>
                  <w:rStyle w:val="IndexLink"/>
                  <w:lang w:val="en-US" w:eastAsia="en-US"/>
                </w:rPr>
                <w:t>39</w:t>
              </w:r>
            </w:ins>
            <w:del w:id="135"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ins w:id="142" w:author="Tech" w:date="2010-10-06T12:52:00Z"/>
            </w:rPr>
          </w:pPr>
          <w:hyperlink w:anchor="__RefHeading___Toc274132931">
            <w:ins w:id="137" w:author="Tech" w:date="2010-10-06T12:52:00Z">
              <w:r>
                <w:rPr>
                  <w:rStyle w:val="IndexLink"/>
                  <w:lang w:val="en-US" w:eastAsia="en-US"/>
                </w:rPr>
                <w:t>9</w:t>
              </w:r>
            </w:ins>
            <w:ins w:id="138" w:author="Tech" w:date="2010-10-06T12:52:00Z">
              <w:r>
                <w:rPr>
                  <w:rStyle w:val="IndexLink"/>
                  <w:rFonts w:cs="Times New Roman" w:ascii="Times New Roman" w:hAnsi="Times New Roman"/>
                  <w:b w:val="false"/>
                  <w:bCs w:val="false"/>
                  <w:caps w:val="false"/>
                  <w:smallCaps w:val="false"/>
                  <w:sz w:val="24"/>
                  <w:lang w:val="en-US" w:eastAsia="en-US"/>
                </w:rPr>
                <w:tab/>
              </w:r>
            </w:ins>
            <w:ins w:id="139" w:author="Tech" w:date="2010-10-06T12:52:00Z">
              <w:r>
                <w:rPr>
                  <w:rStyle w:val="IndexLink"/>
                  <w:lang w:val="en-US" w:eastAsia="en-US"/>
                </w:rPr>
                <w:t>References</w:t>
                <w:tab/>
              </w:r>
            </w:ins>
            <w:ins w:id="140" w:author="Mike Hadley" w:date="2011-02-14T10:49:00Z">
              <w:r>
                <w:rPr>
                  <w:rStyle w:val="IndexLink"/>
                  <w:lang w:val="en-US" w:eastAsia="en-US"/>
                </w:rPr>
                <w:t>39</w:t>
              </w:r>
            </w:ins>
            <w:del w:id="141" w:author="Mike Hadley" w:date="2011-02-14T10:49:00Z">
              <w:r>
                <w:rPr>
                  <w:rStyle w:val="IndexLink"/>
                  <w:lang w:val="en-US" w:eastAsia="en-US"/>
                </w:rPr>
                <w:delText>24</w:delText>
              </w:r>
            </w:del>
          </w:hyperlink>
        </w:p>
        <w:p>
          <w:pPr>
            <w:pStyle w:val="Contents1"/>
            <w:rPr>
              <w:rFonts w:ascii="Times New Roman" w:hAnsi="Times New Roman" w:cs="Times New Roman"/>
              <w:b w:val="false"/>
              <w:b w:val="false"/>
              <w:bCs w:val="false"/>
              <w:caps w:val="false"/>
              <w:smallCaps w:val="false"/>
              <w:sz w:val="24"/>
              <w:lang w:val="en-US" w:eastAsia="en-US"/>
              <w:del w:id="144" w:author="Tech" w:date="2010-10-05T22:35:00Z"/>
            </w:rPr>
          </w:pPr>
          <w:del w:id="143"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146" w:author="Tech" w:date="2010-10-05T22:35:00Z"/>
            </w:rPr>
          </w:pPr>
          <w:del w:id="145"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48" w:author="Tech" w:date="2010-10-05T22:35:00Z"/>
            </w:rPr>
          </w:pPr>
          <w:del w:id="147"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50" w:author="Tech" w:date="2010-10-05T22:35:00Z"/>
            </w:rPr>
          </w:pPr>
          <w:del w:id="149"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56" w:author="Tech" w:date="2010-10-05T22:35:00Z"/>
            </w:rPr>
          </w:pPr>
          <w:ins w:id="151" w:author="MartinB" w:date="2010-10-05T18:22:00Z">
            <w:del w:id="152" w:author="Tech" w:date="2010-10-05T22:35:00Z">
              <w:r>
                <w:rPr>
                  <w:lang w:val="en-US" w:eastAsia="en-US"/>
                </w:rPr>
                <w:delText>1</w:delText>
              </w:r>
            </w:del>
          </w:ins>
          <w:ins w:id="153" w:author="MartinB" w:date="2010-10-05T18:22:00Z">
            <w:del w:id="154" w:author="Tech" w:date="2010-10-05T22:35:00Z">
              <w:r>
                <w:rPr>
                  <w:rFonts w:cs="Times New Roman" w:ascii="Times New Roman" w:hAnsi="Times New Roman"/>
                  <w:b w:val="false"/>
                  <w:bCs w:val="false"/>
                  <w:caps w:val="false"/>
                  <w:smallCaps w:val="false"/>
                  <w:sz w:val="24"/>
                  <w:lang w:val="en-US" w:eastAsia="en-US"/>
                </w:rPr>
                <w:tab/>
              </w:r>
            </w:del>
          </w:ins>
          <w:del w:id="155"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62" w:author="Tech" w:date="2010-10-05T22:35:00Z"/>
            </w:rPr>
          </w:pPr>
          <w:ins w:id="157" w:author="MartinB" w:date="2010-10-05T18:22:00Z">
            <w:del w:id="158" w:author="Tech" w:date="2010-10-05T22:35:00Z">
              <w:r>
                <w:rPr>
                  <w:lang w:val="en-US" w:eastAsia="en-US"/>
                </w:rPr>
                <w:delText>2</w:delText>
              </w:r>
            </w:del>
          </w:ins>
          <w:ins w:id="159" w:author="MartinB" w:date="2010-10-05T18:22:00Z">
            <w:del w:id="160" w:author="Tech" w:date="2010-10-05T22:35:00Z">
              <w:r>
                <w:rPr>
                  <w:rFonts w:cs="Times New Roman" w:ascii="Times New Roman" w:hAnsi="Times New Roman"/>
                  <w:b w:val="false"/>
                  <w:bCs w:val="false"/>
                  <w:caps w:val="false"/>
                  <w:smallCaps w:val="false"/>
                  <w:sz w:val="24"/>
                  <w:lang w:val="en-US" w:eastAsia="en-US"/>
                </w:rPr>
                <w:tab/>
              </w:r>
            </w:del>
          </w:ins>
          <w:del w:id="161"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68" w:author="Tech" w:date="2010-10-05T22:35:00Z"/>
            </w:rPr>
          </w:pPr>
          <w:ins w:id="163" w:author="MartinB" w:date="2010-10-05T18:22:00Z">
            <w:del w:id="164" w:author="Tech" w:date="2010-10-05T22:35:00Z">
              <w:r>
                <w:rPr>
                  <w:lang w:val="en-US" w:eastAsia="en-US"/>
                </w:rPr>
                <w:delText>3</w:delText>
              </w:r>
            </w:del>
          </w:ins>
          <w:ins w:id="165" w:author="MartinB" w:date="2010-10-05T18:22:00Z">
            <w:del w:id="166" w:author="Tech" w:date="2010-10-05T22:35:00Z">
              <w:r>
                <w:rPr>
                  <w:rFonts w:cs="Times New Roman" w:ascii="Times New Roman" w:hAnsi="Times New Roman"/>
                  <w:b w:val="false"/>
                  <w:bCs w:val="false"/>
                  <w:caps w:val="false"/>
                  <w:smallCaps w:val="false"/>
                  <w:sz w:val="24"/>
                  <w:lang w:val="en-US" w:eastAsia="en-US"/>
                </w:rPr>
                <w:tab/>
              </w:r>
            </w:del>
          </w:ins>
          <w:del w:id="167"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4</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80" w:author="Tech" w:date="2010-10-05T22:35:00Z"/>
            </w:rPr>
          </w:pPr>
          <w:ins w:id="175" w:author="MartinB" w:date="2010-10-05T18:22:00Z">
            <w:del w:id="176" w:author="Tech" w:date="2010-10-05T22:35:00Z">
              <w:r>
                <w:rPr>
                  <w:lang w:val="en-US" w:eastAsia="en-US"/>
                </w:rPr>
                <w:delText>5</w:delText>
              </w:r>
            </w:del>
          </w:ins>
          <w:ins w:id="177" w:author="MartinB" w:date="2010-10-05T18:22:00Z">
            <w:del w:id="178" w:author="Tech" w:date="2010-10-05T22:35:00Z">
              <w:r>
                <w:rPr>
                  <w:rFonts w:cs="Times New Roman" w:ascii="Times New Roman" w:hAnsi="Times New Roman"/>
                  <w:b w:val="false"/>
                  <w:bCs w:val="false"/>
                  <w:caps w:val="false"/>
                  <w:smallCaps w:val="false"/>
                  <w:sz w:val="24"/>
                  <w:lang w:val="en-US" w:eastAsia="en-US"/>
                </w:rPr>
                <w:tab/>
              </w:r>
            </w:del>
          </w:ins>
          <w:del w:id="179"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86" w:author="Tech" w:date="2010-10-05T22:35:00Z"/>
            </w:rPr>
          </w:pPr>
          <w:ins w:id="181" w:author="MartinB" w:date="2010-10-05T18:22:00Z">
            <w:del w:id="182" w:author="Tech" w:date="2010-10-05T22:35:00Z">
              <w:r>
                <w:rPr>
                  <w:lang w:val="en-US" w:eastAsia="en-US"/>
                </w:rPr>
                <w:delText>6</w:delText>
              </w:r>
            </w:del>
          </w:ins>
          <w:ins w:id="183" w:author="MartinB" w:date="2010-10-05T18:22:00Z">
            <w:del w:id="184" w:author="Tech" w:date="2010-10-05T22:35:00Z">
              <w:r>
                <w:rPr>
                  <w:rFonts w:cs="Times New Roman" w:ascii="Times New Roman" w:hAnsi="Times New Roman"/>
                  <w:b w:val="false"/>
                  <w:bCs w:val="false"/>
                  <w:caps w:val="false"/>
                  <w:smallCaps w:val="false"/>
                  <w:sz w:val="24"/>
                  <w:lang w:val="en-US" w:eastAsia="en-US"/>
                </w:rPr>
                <w:tab/>
              </w:r>
            </w:del>
          </w:ins>
          <w:del w:id="185"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6.1</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98" w:author="Tech" w:date="2010-10-05T22:35:00Z"/>
            </w:rPr>
          </w:pPr>
          <w:ins w:id="193" w:author="MartinB" w:date="2010-10-05T18:22:00Z">
            <w:del w:id="194" w:author="Tech" w:date="2010-10-05T22:35:00Z">
              <w:r>
                <w:rPr>
                  <w:lang w:val="en-US" w:eastAsia="en-US"/>
                </w:rPr>
                <w:delText>6.2</w:delText>
              </w:r>
            </w:del>
          </w:ins>
          <w:ins w:id="195" w:author="MartinB" w:date="2010-10-05T18:22:00Z">
            <w:del w:id="196" w:author="Tech" w:date="2010-10-05T22:35:00Z">
              <w:r>
                <w:rPr>
                  <w:rFonts w:cs="Times New Roman" w:ascii="Times New Roman" w:hAnsi="Times New Roman"/>
                  <w:bCs w:val="false"/>
                  <w:sz w:val="24"/>
                  <w:szCs w:val="24"/>
                  <w:lang w:val="en-US" w:eastAsia="en-US"/>
                </w:rPr>
                <w:tab/>
              </w:r>
            </w:del>
          </w:ins>
          <w:del w:id="197"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204" w:author="Tech" w:date="2010-10-05T22:35:00Z"/>
            </w:rPr>
          </w:pPr>
          <w:ins w:id="199" w:author="MartinB" w:date="2010-10-05T18:22:00Z">
            <w:del w:id="200" w:author="Tech" w:date="2010-10-05T22:35:00Z">
              <w:r>
                <w:rPr>
                  <w:lang w:val="en-US" w:eastAsia="en-US"/>
                </w:rPr>
                <w:delText>6.3</w:delText>
              </w:r>
            </w:del>
          </w:ins>
          <w:ins w:id="201" w:author="MartinB" w:date="2010-10-05T18:22:00Z">
            <w:del w:id="202" w:author="Tech" w:date="2010-10-05T22:35:00Z">
              <w:r>
                <w:rPr>
                  <w:rFonts w:cs="Times New Roman" w:ascii="Times New Roman" w:hAnsi="Times New Roman"/>
                  <w:bCs w:val="false"/>
                  <w:sz w:val="24"/>
                  <w:szCs w:val="24"/>
                  <w:lang w:val="en-US" w:eastAsia="en-US"/>
                </w:rPr>
                <w:tab/>
              </w:r>
            </w:del>
          </w:ins>
          <w:del w:id="203"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210" w:author="Tech" w:date="2010-10-05T22:35:00Z"/>
            </w:rPr>
          </w:pPr>
          <w:ins w:id="205" w:author="MartinB" w:date="2010-10-05T18:22:00Z">
            <w:del w:id="206" w:author="Tech" w:date="2010-10-05T22:35:00Z">
              <w:r>
                <w:rPr>
                  <w:lang w:val="en-US" w:eastAsia="en-US"/>
                </w:rPr>
                <w:delText>6.4</w:delText>
              </w:r>
            </w:del>
          </w:ins>
          <w:ins w:id="207" w:author="MartinB" w:date="2010-10-05T18:22:00Z">
            <w:del w:id="208" w:author="Tech" w:date="2010-10-05T22:35:00Z">
              <w:r>
                <w:rPr>
                  <w:rFonts w:cs="Times New Roman" w:ascii="Times New Roman" w:hAnsi="Times New Roman"/>
                  <w:bCs w:val="false"/>
                  <w:sz w:val="24"/>
                  <w:szCs w:val="24"/>
                  <w:lang w:val="en-US" w:eastAsia="en-US"/>
                </w:rPr>
                <w:tab/>
              </w:r>
            </w:del>
          </w:ins>
          <w:del w:id="209"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216" w:author="Tech" w:date="2010-10-05T22:35:00Z"/>
            </w:rPr>
          </w:pPr>
          <w:ins w:id="211" w:author="MartinB" w:date="2010-10-05T18:22:00Z">
            <w:del w:id="212" w:author="Tech" w:date="2010-10-05T22:35:00Z">
              <w:r>
                <w:rPr>
                  <w:lang w:val="en-US" w:eastAsia="en-US"/>
                </w:rPr>
                <w:delText>6.5</w:delText>
              </w:r>
            </w:del>
          </w:ins>
          <w:ins w:id="213" w:author="MartinB" w:date="2010-10-05T18:22:00Z">
            <w:del w:id="214" w:author="Tech" w:date="2010-10-05T22:35:00Z">
              <w:r>
                <w:rPr>
                  <w:rFonts w:cs="Times New Roman" w:ascii="Times New Roman" w:hAnsi="Times New Roman"/>
                  <w:bCs w:val="false"/>
                  <w:sz w:val="24"/>
                  <w:szCs w:val="24"/>
                  <w:lang w:val="en-US" w:eastAsia="en-US"/>
                </w:rPr>
                <w:tab/>
              </w:r>
            </w:del>
          </w:ins>
          <w:del w:id="215"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222" w:author="Tech" w:date="2010-10-05T22:35:00Z"/>
            </w:rPr>
          </w:pPr>
          <w:ins w:id="217" w:author="MartinB" w:date="2010-10-05T18:22:00Z">
            <w:del w:id="218" w:author="Tech" w:date="2010-10-05T22:35:00Z">
              <w:r>
                <w:rPr>
                  <w:lang w:val="en-US" w:eastAsia="en-US"/>
                </w:rPr>
                <w:delText>7</w:delText>
              </w:r>
            </w:del>
          </w:ins>
          <w:ins w:id="219" w:author="MartinB" w:date="2010-10-05T18:22:00Z">
            <w:del w:id="220" w:author="Tech" w:date="2010-10-05T22:35:00Z">
              <w:r>
                <w:rPr>
                  <w:rFonts w:cs="Times New Roman" w:ascii="Times New Roman" w:hAnsi="Times New Roman"/>
                  <w:b w:val="false"/>
                  <w:bCs w:val="false"/>
                  <w:caps w:val="false"/>
                  <w:smallCaps w:val="false"/>
                  <w:sz w:val="24"/>
                  <w:lang w:val="en-US" w:eastAsia="en-US"/>
                </w:rPr>
                <w:tab/>
              </w:r>
            </w:del>
          </w:ins>
          <w:del w:id="221"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228" w:author="Tech" w:date="2010-10-05T22:35:00Z"/>
            </w:rPr>
          </w:pPr>
          <w:ins w:id="223" w:author="MartinB" w:date="2010-10-05T18:22:00Z">
            <w:del w:id="224" w:author="Tech" w:date="2010-10-05T22:35:00Z">
              <w:r>
                <w:rPr>
                  <w:lang w:val="en-US" w:eastAsia="en-US"/>
                </w:rPr>
                <w:delText>7.1</w:delText>
              </w:r>
            </w:del>
          </w:ins>
          <w:ins w:id="225" w:author="MartinB" w:date="2010-10-05T18:22:00Z">
            <w:del w:id="226" w:author="Tech" w:date="2010-10-05T22:35:00Z">
              <w:r>
                <w:rPr>
                  <w:rFonts w:cs="Times New Roman" w:ascii="Times New Roman" w:hAnsi="Times New Roman"/>
                  <w:bCs w:val="false"/>
                  <w:sz w:val="24"/>
                  <w:szCs w:val="24"/>
                  <w:lang w:val="en-US" w:eastAsia="en-US"/>
                </w:rPr>
                <w:tab/>
              </w:r>
            </w:del>
          </w:ins>
          <w:del w:id="227"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234" w:author="Tech" w:date="2010-10-05T22:35:00Z"/>
            </w:rPr>
          </w:pPr>
          <w:ins w:id="229" w:author="MartinB" w:date="2010-10-05T18:22:00Z">
            <w:del w:id="230" w:author="Tech" w:date="2010-10-05T22:35:00Z">
              <w:r>
                <w:rPr>
                  <w:lang w:val="en-US" w:eastAsia="en-US"/>
                </w:rPr>
                <w:delText>7.2</w:delText>
              </w:r>
            </w:del>
          </w:ins>
          <w:ins w:id="231" w:author="MartinB" w:date="2010-10-05T18:22:00Z">
            <w:del w:id="232" w:author="Tech" w:date="2010-10-05T22:35:00Z">
              <w:r>
                <w:rPr>
                  <w:rFonts w:cs="Times New Roman" w:ascii="Times New Roman" w:hAnsi="Times New Roman"/>
                  <w:bCs w:val="false"/>
                  <w:sz w:val="24"/>
                  <w:szCs w:val="24"/>
                  <w:lang w:val="en-US" w:eastAsia="en-US"/>
                </w:rPr>
                <w:tab/>
              </w:r>
            </w:del>
          </w:ins>
          <w:del w:id="233"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240" w:author="Tech" w:date="2010-10-05T22:35:00Z"/>
            </w:rPr>
          </w:pPr>
          <w:ins w:id="235" w:author="MartinB" w:date="2010-10-05T18:22:00Z">
            <w:del w:id="236" w:author="Tech" w:date="2010-10-05T22:35:00Z">
              <w:r>
                <w:rPr>
                  <w:lang w:val="en-US" w:eastAsia="en-US"/>
                </w:rPr>
                <w:delText>7.3</w:delText>
              </w:r>
            </w:del>
          </w:ins>
          <w:ins w:id="237" w:author="MartinB" w:date="2010-10-05T18:22:00Z">
            <w:del w:id="238" w:author="Tech" w:date="2010-10-05T22:35:00Z">
              <w:r>
                <w:rPr>
                  <w:rFonts w:cs="Times New Roman" w:ascii="Times New Roman" w:hAnsi="Times New Roman"/>
                  <w:bCs w:val="false"/>
                  <w:sz w:val="24"/>
                  <w:szCs w:val="24"/>
                  <w:lang w:val="en-US" w:eastAsia="en-US"/>
                </w:rPr>
                <w:tab/>
              </w:r>
            </w:del>
          </w:ins>
          <w:del w:id="239"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246" w:author="Tech" w:date="2010-10-05T22:35:00Z"/>
            </w:rPr>
          </w:pPr>
          <w:ins w:id="241" w:author="MartinB" w:date="2010-10-05T18:22:00Z">
            <w:del w:id="242" w:author="Tech" w:date="2010-10-05T22:35:00Z">
              <w:r>
                <w:rPr>
                  <w:lang w:val="en-US" w:eastAsia="en-US"/>
                </w:rPr>
                <w:delText>8</w:delText>
              </w:r>
            </w:del>
          </w:ins>
          <w:ins w:id="243" w:author="MartinB" w:date="2010-10-05T18:22:00Z">
            <w:del w:id="244" w:author="Tech" w:date="2010-10-05T22:35:00Z">
              <w:r>
                <w:rPr>
                  <w:rFonts w:cs="Times New Roman" w:ascii="Times New Roman" w:hAnsi="Times New Roman"/>
                  <w:b w:val="false"/>
                  <w:bCs w:val="false"/>
                  <w:caps w:val="false"/>
                  <w:smallCaps w:val="false"/>
                  <w:sz w:val="24"/>
                  <w:lang w:val="en-US" w:eastAsia="en-US"/>
                </w:rPr>
                <w:tab/>
              </w:r>
            </w:del>
          </w:ins>
          <w:del w:id="245"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52" w:author="Tech" w:date="2010-10-05T22:35:00Z"/>
            </w:rPr>
          </w:pPr>
          <w:ins w:id="247" w:author="MartinB" w:date="2010-10-05T18:22:00Z">
            <w:del w:id="248" w:author="Tech" w:date="2010-10-05T22:35:00Z">
              <w:r>
                <w:rPr>
                  <w:lang w:val="en-US" w:eastAsia="en-US"/>
                </w:rPr>
                <w:delText>9</w:delText>
              </w:r>
            </w:del>
          </w:ins>
          <w:ins w:id="249" w:author="MartinB" w:date="2010-10-05T18:22:00Z">
            <w:del w:id="250" w:author="Tech" w:date="2010-10-05T22:35:00Z">
              <w:r>
                <w:rPr>
                  <w:rFonts w:cs="Times New Roman" w:ascii="Times New Roman" w:hAnsi="Times New Roman"/>
                  <w:b w:val="false"/>
                  <w:bCs w:val="false"/>
                  <w:caps w:val="false"/>
                  <w:smallCaps w:val="false"/>
                  <w:sz w:val="24"/>
                  <w:lang w:val="en-US" w:eastAsia="en-US"/>
                </w:rPr>
                <w:tab/>
              </w:r>
            </w:del>
          </w:ins>
          <w:del w:id="251"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3"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56" w:author="Tech" w:date="2010-10-05T22:35:00Z"/>
            </w:rPr>
          </w:pPr>
          <w:del w:id="255"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58" w:author="Tech" w:date="2010-10-05T22:35:00Z"/>
            </w:rPr>
          </w:pPr>
          <w:del w:id="257"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62" w:author="Tech" w:date="2010-10-05T22:35:00Z"/>
            </w:rPr>
          </w:pPr>
          <w:del w:id="259" w:author="Tech" w:date="2010-10-05T22:35:00Z">
            <w:r>
              <w:rPr>
                <w:lang w:val="en-US" w:eastAsia="en-US"/>
              </w:rPr>
              <w:delText>1</w:delText>
            </w:r>
          </w:del>
          <w:del w:id="260" w:author="Tech" w:date="2010-10-05T22:35:00Z">
            <w:r>
              <w:rPr>
                <w:rFonts w:cs="Times New Roman" w:ascii="Calibri" w:hAnsi="Calibri"/>
                <w:b w:val="false"/>
                <w:bCs w:val="false"/>
                <w:caps w:val="false"/>
                <w:smallCaps w:val="false"/>
                <w:szCs w:val="22"/>
                <w:lang w:val="en-US" w:eastAsia="en-US"/>
              </w:rPr>
              <w:tab/>
            </w:r>
          </w:del>
          <w:del w:id="261"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66" w:author="Tech" w:date="2010-10-05T22:35:00Z"/>
            </w:rPr>
          </w:pPr>
          <w:del w:id="263" w:author="Tech" w:date="2010-10-05T22:35:00Z">
            <w:r>
              <w:rPr>
                <w:lang w:val="en-US" w:eastAsia="en-US"/>
              </w:rPr>
              <w:delText>2</w:delText>
            </w:r>
          </w:del>
          <w:del w:id="264" w:author="Tech" w:date="2010-10-05T22:35:00Z">
            <w:r>
              <w:rPr>
                <w:rFonts w:cs="Times New Roman" w:ascii="Calibri" w:hAnsi="Calibri"/>
                <w:b w:val="false"/>
                <w:bCs w:val="false"/>
                <w:caps w:val="false"/>
                <w:smallCaps w:val="false"/>
                <w:szCs w:val="22"/>
                <w:lang w:val="en-US" w:eastAsia="en-US"/>
              </w:rPr>
              <w:tab/>
            </w:r>
          </w:del>
          <w:del w:id="265"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70" w:author="Tech" w:date="2010-10-05T22:35:00Z"/>
            </w:rPr>
          </w:pPr>
          <w:del w:id="267" w:author="Tech" w:date="2010-10-05T22:35:00Z">
            <w:r>
              <w:rPr>
                <w:lang w:val="en-US" w:eastAsia="en-US"/>
              </w:rPr>
              <w:delText>3</w:delText>
            </w:r>
          </w:del>
          <w:del w:id="268" w:author="Tech" w:date="2010-10-05T22:35:00Z">
            <w:r>
              <w:rPr>
                <w:rFonts w:cs="Times New Roman" w:ascii="Calibri" w:hAnsi="Calibri"/>
                <w:b w:val="false"/>
                <w:bCs w:val="false"/>
                <w:caps w:val="false"/>
                <w:smallCaps w:val="false"/>
                <w:szCs w:val="22"/>
                <w:lang w:val="en-US" w:eastAsia="en-US"/>
              </w:rPr>
              <w:tab/>
            </w:r>
          </w:del>
          <w:del w:id="269"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74" w:author="Tech" w:date="2010-10-05T22:35:00Z"/>
            </w:rPr>
          </w:pPr>
          <w:del w:id="271" w:author="Tech" w:date="2010-10-05T22:35:00Z">
            <w:r>
              <w:rPr>
                <w:lang w:val="en-US" w:eastAsia="en-US"/>
              </w:rPr>
              <w:delText>4</w:delText>
            </w:r>
          </w:del>
          <w:del w:id="272" w:author="Tech" w:date="2010-10-05T22:35:00Z">
            <w:r>
              <w:rPr>
                <w:rFonts w:cs="Times New Roman" w:ascii="Calibri" w:hAnsi="Calibri"/>
                <w:b w:val="false"/>
                <w:bCs w:val="false"/>
                <w:caps w:val="false"/>
                <w:smallCaps w:val="false"/>
                <w:szCs w:val="22"/>
                <w:lang w:val="en-US" w:eastAsia="en-US"/>
              </w:rPr>
              <w:tab/>
            </w:r>
          </w:del>
          <w:del w:id="273"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78" w:author="Tech" w:date="2010-10-05T22:35:00Z"/>
            </w:rPr>
          </w:pPr>
          <w:del w:id="275" w:author="Tech" w:date="2010-10-05T22:35:00Z">
            <w:r>
              <w:rPr>
                <w:lang w:val="en-US" w:eastAsia="en-US"/>
              </w:rPr>
              <w:delText>5</w:delText>
            </w:r>
          </w:del>
          <w:del w:id="276" w:author="Tech" w:date="2010-10-05T22:35:00Z">
            <w:r>
              <w:rPr>
                <w:rFonts w:cs="Times New Roman" w:ascii="Calibri" w:hAnsi="Calibri"/>
                <w:b w:val="false"/>
                <w:bCs w:val="false"/>
                <w:caps w:val="false"/>
                <w:smallCaps w:val="false"/>
                <w:szCs w:val="22"/>
                <w:lang w:val="en-US" w:eastAsia="en-US"/>
              </w:rPr>
              <w:tab/>
            </w:r>
          </w:del>
          <w:del w:id="277"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82" w:author="Tech" w:date="2010-10-05T22:35:00Z"/>
            </w:rPr>
          </w:pPr>
          <w:del w:id="279" w:author="Tech" w:date="2010-10-05T22:35:00Z">
            <w:r>
              <w:rPr>
                <w:lang w:val="en-US" w:eastAsia="en-US"/>
              </w:rPr>
              <w:delText>5.1</w:delText>
            </w:r>
          </w:del>
          <w:del w:id="280" w:author="Tech" w:date="2010-10-05T22:35:00Z">
            <w:r>
              <w:rPr>
                <w:rFonts w:cs="Calibri" w:ascii="Calibri" w:hAnsi="Calibri"/>
                <w:bCs w:val="false"/>
                <w:szCs w:val="22"/>
                <w:lang w:val="en-US" w:eastAsia="en-US"/>
              </w:rPr>
              <w:tab/>
            </w:r>
          </w:del>
          <w:del w:id="281"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86" w:author="Tech" w:date="2010-10-05T22:35:00Z"/>
            </w:rPr>
          </w:pPr>
          <w:del w:id="283" w:author="Tech" w:date="2010-10-05T22:35:00Z">
            <w:r>
              <w:rPr>
                <w:lang w:val="en-US" w:eastAsia="en-US"/>
              </w:rPr>
              <w:delText>5.2</w:delText>
            </w:r>
          </w:del>
          <w:del w:id="284" w:author="Tech" w:date="2010-10-05T22:35:00Z">
            <w:r>
              <w:rPr>
                <w:rFonts w:cs="Calibri" w:ascii="Calibri" w:hAnsi="Calibri"/>
                <w:bCs w:val="false"/>
                <w:szCs w:val="22"/>
                <w:lang w:val="en-US" w:eastAsia="en-US"/>
              </w:rPr>
              <w:tab/>
            </w:r>
          </w:del>
          <w:del w:id="285"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90" w:author="Tech" w:date="2010-10-05T22:35:00Z"/>
            </w:rPr>
          </w:pPr>
          <w:del w:id="287" w:author="Tech" w:date="2010-10-05T22:35:00Z">
            <w:r>
              <w:rPr>
                <w:lang w:val="en-US" w:eastAsia="en-US"/>
              </w:rPr>
              <w:delText>5.3</w:delText>
            </w:r>
          </w:del>
          <w:del w:id="288" w:author="Tech" w:date="2010-10-05T22:35:00Z">
            <w:r>
              <w:rPr>
                <w:rFonts w:cs="Calibri" w:ascii="Calibri" w:hAnsi="Calibri"/>
                <w:bCs w:val="false"/>
                <w:szCs w:val="22"/>
                <w:lang w:val="en-US" w:eastAsia="en-US"/>
              </w:rPr>
              <w:tab/>
            </w:r>
          </w:del>
          <w:del w:id="289"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94" w:author="Tech" w:date="2010-10-05T22:35:00Z"/>
            </w:rPr>
          </w:pPr>
          <w:del w:id="291" w:author="Tech" w:date="2010-10-05T22:35:00Z">
            <w:r>
              <w:rPr>
                <w:lang w:val="en-US" w:eastAsia="en-US"/>
              </w:rPr>
              <w:delText>6</w:delText>
            </w:r>
          </w:del>
          <w:del w:id="292" w:author="Tech" w:date="2010-10-05T22:35:00Z">
            <w:r>
              <w:rPr>
                <w:rFonts w:cs="Times New Roman" w:ascii="Calibri" w:hAnsi="Calibri"/>
                <w:b w:val="false"/>
                <w:bCs w:val="false"/>
                <w:caps w:val="false"/>
                <w:smallCaps w:val="false"/>
                <w:szCs w:val="22"/>
                <w:lang w:val="en-US" w:eastAsia="en-US"/>
              </w:rPr>
              <w:tab/>
            </w:r>
          </w:del>
          <w:del w:id="293"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98" w:author="Tech" w:date="2010-10-05T22:35:00Z"/>
            </w:rPr>
          </w:pPr>
          <w:del w:id="295" w:author="Tech" w:date="2010-10-05T22:35:00Z">
            <w:r>
              <w:rPr>
                <w:lang w:val="en-US" w:eastAsia="en-US"/>
              </w:rPr>
              <w:delText>6.1</w:delText>
            </w:r>
          </w:del>
          <w:del w:id="296" w:author="Tech" w:date="2010-10-05T22:35:00Z">
            <w:r>
              <w:rPr>
                <w:rFonts w:cs="Calibri" w:ascii="Calibri" w:hAnsi="Calibri"/>
                <w:bCs w:val="false"/>
                <w:szCs w:val="22"/>
                <w:lang w:val="en-US" w:eastAsia="en-US"/>
              </w:rPr>
              <w:tab/>
            </w:r>
          </w:del>
          <w:del w:id="297"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302" w:author="Tech" w:date="2010-10-05T22:35:00Z"/>
            </w:rPr>
          </w:pPr>
          <w:del w:id="299" w:author="Tech" w:date="2010-10-05T22:35:00Z">
            <w:r>
              <w:rPr>
                <w:lang w:val="en-US" w:eastAsia="en-US"/>
              </w:rPr>
              <w:delText>7</w:delText>
            </w:r>
          </w:del>
          <w:del w:id="300" w:author="Tech" w:date="2010-10-05T22:35:00Z">
            <w:r>
              <w:rPr>
                <w:rFonts w:cs="Times New Roman" w:ascii="Calibri" w:hAnsi="Calibri"/>
                <w:b w:val="false"/>
                <w:bCs w:val="false"/>
                <w:caps w:val="false"/>
                <w:smallCaps w:val="false"/>
                <w:szCs w:val="22"/>
                <w:lang w:val="en-US" w:eastAsia="en-US"/>
              </w:rPr>
              <w:tab/>
            </w:r>
          </w:del>
          <w:del w:id="301"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303" w:author="Tech" w:date="2010-10-05T22:35:00Z">
            <w:r>
              <w:rPr>
                <w:b w:val="false"/>
                <w:bCs w:val="false"/>
                <w:caps w:val="false"/>
                <w:smallCaps w:val="false"/>
                <w:lang w:val="en-US" w:eastAsia="en-US"/>
              </w:rPr>
              <w:delText>8</w:delText>
            </w:r>
          </w:del>
          <w:del w:id="304" w:author="Tech" w:date="2010-10-05T22:35:00Z">
            <w:r>
              <w:rPr>
                <w:rFonts w:cs="Times New Roman" w:ascii="Calibri" w:hAnsi="Calibri"/>
                <w:b w:val="false"/>
                <w:bCs w:val="false"/>
                <w:caps w:val="false"/>
                <w:smallCaps w:val="false"/>
                <w:szCs w:val="22"/>
                <w:lang w:val="en-US" w:eastAsia="en-US"/>
              </w:rPr>
              <w:tab/>
            </w:r>
          </w:del>
          <w:del w:id="305"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312" w:author="Tech" w:date="2010-10-06T10:57:00Z"/>
            </w:rPr>
          </w:pPr>
          <w:ins w:id="306"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307" w:author="Tech" w:date="2010-10-06T10:57:00Z">
              <w:r>
                <w:rPr>
                  <w:rStyle w:val="IndexLink"/>
                  <w:lang w:val="en-US" w:eastAsia="en-US"/>
                </w:rPr>
                <w:t>Figure 1</w:t>
              </w:r>
            </w:ins>
            <w:ins w:id="308" w:author="Tech" w:date="2010-10-06T10:57:00Z">
              <w:r>
                <w:rPr>
                  <w:rStyle w:val="IndexLink"/>
                  <w:rFonts w:cs="Times New Roman" w:ascii="Times New Roman" w:hAnsi="Times New Roman"/>
                  <w:sz w:val="24"/>
                  <w:lang w:val="en-US" w:eastAsia="en-US"/>
                </w:rPr>
                <w:tab/>
              </w:r>
            </w:ins>
            <w:ins w:id="309" w:author="Tech" w:date="2010-10-06T10:57:00Z">
              <w:r>
                <w:rPr>
                  <w:rStyle w:val="IndexLink"/>
                  <w:lang w:val="en-US" w:eastAsia="en-US"/>
                </w:rPr>
                <w:t>Conspicuity factors</w:t>
                <w:tab/>
              </w:r>
            </w:ins>
            <w:ins w:id="310" w:author="Mike Hadley" w:date="2011-02-14T10:49:00Z">
              <w:r>
                <w:rPr>
                  <w:rStyle w:val="IndexLink"/>
                  <w:lang w:val="en-US" w:eastAsia="en-US"/>
                </w:rPr>
                <w:t>10</w:t>
              </w:r>
            </w:ins>
            <w:del w:id="311" w:author="Mike Hadley" w:date="2011-02-14T10:49:00Z">
              <w:r>
                <w:rPr>
                  <w:rStyle w:val="IndexLink"/>
                  <w:lang w:val="en-US" w:eastAsia="en-US"/>
                </w:rPr>
                <w:delText>7</w:delText>
              </w:r>
            </w:del>
          </w:hyperlink>
        </w:p>
        <w:p>
          <w:pPr>
            <w:pStyle w:val="TableofFigures"/>
            <w:rPr>
              <w:rFonts w:ascii="Times New Roman" w:hAnsi="Times New Roman" w:cs="Times New Roman"/>
              <w:sz w:val="24"/>
              <w:lang w:val="en-US" w:eastAsia="en-US"/>
              <w:ins w:id="318" w:author="Tech" w:date="2010-10-06T10:57:00Z"/>
            </w:rPr>
          </w:pPr>
          <w:hyperlink w:anchor="__RefHeading___Toc274125966">
            <w:ins w:id="313" w:author="Tech" w:date="2010-10-06T10:57:00Z">
              <w:r>
                <w:rPr>
                  <w:rStyle w:val="IndexLink"/>
                  <w:lang w:val="en-US" w:eastAsia="en-US"/>
                </w:rPr>
                <w:t>Figure 2</w:t>
              </w:r>
            </w:ins>
            <w:ins w:id="314" w:author="Tech" w:date="2010-10-06T10:57:00Z">
              <w:r>
                <w:rPr>
                  <w:rStyle w:val="IndexLink"/>
                  <w:rFonts w:cs="Times New Roman" w:ascii="Times New Roman" w:hAnsi="Times New Roman"/>
                  <w:sz w:val="24"/>
                  <w:lang w:val="en-US" w:eastAsia="en-US"/>
                </w:rPr>
                <w:tab/>
              </w:r>
            </w:ins>
            <w:ins w:id="315" w:author="Tech" w:date="2010-10-06T10:57:00Z">
              <w:r>
                <w:rPr>
                  <w:rStyle w:val="IndexLink"/>
                  <w:lang w:val="en-US" w:eastAsia="en-US"/>
                </w:rPr>
                <w:t>Daytime (Photopic) and Dark Adapted (Scotopic) Eye Response</w:t>
                <w:tab/>
              </w:r>
            </w:ins>
            <w:ins w:id="316" w:author="Mike Hadley" w:date="2011-02-14T10:49:00Z">
              <w:r>
                <w:rPr>
                  <w:rStyle w:val="IndexLink"/>
                  <w:lang w:val="en-US" w:eastAsia="en-US"/>
                </w:rPr>
                <w:t>11</w:t>
              </w:r>
            </w:ins>
            <w:del w:id="317" w:author="Mike Hadley" w:date="2011-02-14T10:49:00Z">
              <w:r>
                <w:rPr>
                  <w:rStyle w:val="IndexLink"/>
                  <w:lang w:val="en-US" w:eastAsia="en-US"/>
                </w:rPr>
                <w:delText>8</w:delText>
              </w:r>
            </w:del>
          </w:hyperlink>
        </w:p>
        <w:p>
          <w:pPr>
            <w:pStyle w:val="TableofFigures"/>
            <w:rPr>
              <w:rFonts w:ascii="Times New Roman" w:hAnsi="Times New Roman" w:cs="Times New Roman"/>
              <w:sz w:val="24"/>
              <w:lang w:val="en-US" w:eastAsia="en-US"/>
              <w:ins w:id="324" w:author="Tech" w:date="2010-10-06T10:57:00Z"/>
            </w:rPr>
          </w:pPr>
          <w:hyperlink w:anchor="__RefHeading___Toc274125967">
            <w:ins w:id="319" w:author="Tech" w:date="2010-10-06T10:57:00Z">
              <w:r>
                <w:rPr>
                  <w:rStyle w:val="IndexLink"/>
                  <w:lang w:val="en-US" w:eastAsia="en-US"/>
                </w:rPr>
                <w:t>Figure 3</w:t>
              </w:r>
            </w:ins>
            <w:ins w:id="320" w:author="Tech" w:date="2010-10-06T10:57:00Z">
              <w:r>
                <w:rPr>
                  <w:rStyle w:val="IndexLink"/>
                  <w:rFonts w:cs="Times New Roman" w:ascii="Times New Roman" w:hAnsi="Times New Roman"/>
                  <w:sz w:val="24"/>
                  <w:lang w:val="en-US" w:eastAsia="en-US"/>
                </w:rPr>
                <w:tab/>
              </w:r>
            </w:ins>
            <w:ins w:id="321" w:author="Tech" w:date="2010-10-06T10:57:00Z">
              <w:r>
                <w:rPr>
                  <w:rStyle w:val="IndexLink"/>
                  <w:lang w:val="en-US" w:eastAsia="en-US"/>
                </w:rPr>
                <w:t>CIE 1931 Chromaticity Diagram</w:t>
                <w:tab/>
              </w:r>
            </w:ins>
            <w:ins w:id="322" w:author="Mike Hadley" w:date="2011-02-14T10:49:00Z">
              <w:r>
                <w:rPr>
                  <w:rStyle w:val="IndexLink"/>
                  <w:lang w:val="en-US" w:eastAsia="en-US"/>
                </w:rPr>
                <w:t>14</w:t>
              </w:r>
            </w:ins>
            <w:del w:id="323" w:author="Mike Hadley" w:date="2011-02-14T10:49:00Z">
              <w:r>
                <w:rPr>
                  <w:rStyle w:val="IndexLink"/>
                  <w:lang w:val="en-US" w:eastAsia="en-US"/>
                </w:rPr>
                <w:delText>9</w:delText>
              </w:r>
            </w:del>
          </w:hyperlink>
        </w:p>
        <w:p>
          <w:pPr>
            <w:pStyle w:val="TableofFigures"/>
            <w:rPr>
              <w:rFonts w:ascii="Times New Roman" w:hAnsi="Times New Roman" w:cs="Times New Roman"/>
              <w:sz w:val="24"/>
              <w:lang w:val="en-US" w:eastAsia="en-US"/>
              <w:ins w:id="330" w:author="Tech" w:date="2010-10-06T10:57:00Z"/>
            </w:rPr>
          </w:pPr>
          <w:hyperlink w:anchor="__RefHeading___Toc274125968">
            <w:ins w:id="325" w:author="Tech" w:date="2010-10-06T10:57:00Z">
              <w:r>
                <w:rPr>
                  <w:rStyle w:val="IndexLink"/>
                  <w:bCs/>
                  <w:iCs/>
                  <w:lang w:val="en-US" w:eastAsia="en-US"/>
                </w:rPr>
                <w:t>Figure 4</w:t>
              </w:r>
            </w:ins>
            <w:ins w:id="326" w:author="Tech" w:date="2010-10-06T10:57:00Z">
              <w:r>
                <w:rPr>
                  <w:rStyle w:val="IndexLink"/>
                  <w:rFonts w:cs="Times New Roman" w:ascii="Times New Roman" w:hAnsi="Times New Roman"/>
                  <w:sz w:val="24"/>
                  <w:lang w:val="en-US" w:eastAsia="en-US"/>
                </w:rPr>
                <w:tab/>
              </w:r>
            </w:ins>
            <w:ins w:id="327" w:author="Tech" w:date="2010-10-06T10:57:00Z">
              <w:r>
                <w:rPr>
                  <w:rStyle w:val="IndexLink"/>
                  <w:lang w:val="en-US" w:eastAsia="en-US"/>
                </w:rPr>
                <w:t>Diagram explaining Angular Subtense</w:t>
                <w:tab/>
              </w:r>
            </w:ins>
            <w:ins w:id="328" w:author="Mike Hadley" w:date="2011-02-14T10:49:00Z">
              <w:r>
                <w:rPr>
                  <w:rStyle w:val="IndexLink"/>
                  <w:lang w:val="en-US" w:eastAsia="en-US"/>
                </w:rPr>
                <w:t>17</w:t>
              </w:r>
            </w:ins>
            <w:del w:id="329" w:author="Mike Hadley" w:date="2011-02-14T10:49:00Z">
              <w:r>
                <w:rPr>
                  <w:rStyle w:val="IndexLink"/>
                  <w:lang w:val="en-US" w:eastAsia="en-US"/>
                </w:rPr>
                <w:delText>10</w:delText>
              </w:r>
            </w:del>
          </w:hyperlink>
        </w:p>
        <w:p>
          <w:pPr>
            <w:pStyle w:val="TableofFigures"/>
            <w:rPr>
              <w:rFonts w:ascii="Times New Roman" w:hAnsi="Times New Roman" w:cs="Times New Roman"/>
              <w:sz w:val="24"/>
              <w:lang w:val="en-US" w:eastAsia="en-US"/>
              <w:ins w:id="336" w:author="Tech" w:date="2010-10-06T10:57:00Z"/>
            </w:rPr>
          </w:pPr>
          <w:hyperlink w:anchor="__RefHeading___Toc274125969">
            <w:ins w:id="331" w:author="Tech" w:date="2010-10-06T10:57:00Z">
              <w:r>
                <w:rPr>
                  <w:rStyle w:val="IndexLink"/>
                  <w:lang w:val="en-US" w:eastAsia="en-US"/>
                </w:rPr>
                <w:t>Figure 5</w:t>
              </w:r>
            </w:ins>
            <w:ins w:id="332" w:author="Tech" w:date="2010-10-06T10:57:00Z">
              <w:r>
                <w:rPr>
                  <w:rStyle w:val="IndexLink"/>
                  <w:rFonts w:cs="Times New Roman" w:ascii="Times New Roman" w:hAnsi="Times New Roman"/>
                  <w:sz w:val="24"/>
                  <w:lang w:val="en-US" w:eastAsia="en-US"/>
                </w:rPr>
                <w:tab/>
              </w:r>
            </w:ins>
            <w:ins w:id="333" w:author="Tech" w:date="2010-10-06T10:57:00Z">
              <w:r>
                <w:rPr>
                  <w:rStyle w:val="IndexLink"/>
                  <w:lang w:val="en-US" w:eastAsia="en-US"/>
                </w:rPr>
                <w:t>Comparison of Red, Green and White Flickering Lights at Japan Coast Guard</w:t>
                <w:tab/>
              </w:r>
            </w:ins>
            <w:ins w:id="334" w:author="Mike Hadley" w:date="2011-02-14T10:49:00Z">
              <w:r>
                <w:rPr>
                  <w:rStyle w:val="IndexLink"/>
                  <w:lang w:val="en-US" w:eastAsia="en-US"/>
                </w:rPr>
                <w:t>21</w:t>
              </w:r>
            </w:ins>
            <w:del w:id="335" w:author="Mike Hadley" w:date="2011-02-14T10:49:00Z">
              <w:r>
                <w:rPr>
                  <w:rStyle w:val="IndexLink"/>
                  <w:lang w:val="en-US" w:eastAsia="en-US"/>
                </w:rPr>
                <w:delText>14</w:delText>
              </w:r>
            </w:del>
          </w:hyperlink>
        </w:p>
        <w:p>
          <w:pPr>
            <w:pStyle w:val="TableofFigures"/>
            <w:rPr>
              <w:rFonts w:ascii="Times New Roman" w:hAnsi="Times New Roman" w:cs="Times New Roman"/>
              <w:sz w:val="24"/>
              <w:lang w:val="en-US" w:eastAsia="en-US"/>
              <w:ins w:id="342" w:author="Tech" w:date="2010-10-06T10:57:00Z"/>
            </w:rPr>
          </w:pPr>
          <w:hyperlink w:anchor="__RefHeading___Toc274125970">
            <w:ins w:id="337" w:author="Tech" w:date="2010-10-06T10:57:00Z">
              <w:r>
                <w:rPr>
                  <w:rStyle w:val="IndexLink"/>
                  <w:lang w:val="en-US" w:eastAsia="en-US"/>
                </w:rPr>
                <w:t>Figure 6</w:t>
              </w:r>
            </w:ins>
            <w:ins w:id="338" w:author="Tech" w:date="2010-10-06T10:57:00Z">
              <w:r>
                <w:rPr>
                  <w:rStyle w:val="IndexLink"/>
                  <w:rFonts w:cs="Times New Roman" w:ascii="Times New Roman" w:hAnsi="Times New Roman"/>
                  <w:sz w:val="24"/>
                  <w:lang w:val="en-US" w:eastAsia="en-US"/>
                </w:rPr>
                <w:tab/>
              </w:r>
            </w:ins>
            <w:ins w:id="339" w:author="Tech" w:date="2010-10-06T10:57:00Z">
              <w:r>
                <w:rPr>
                  <w:rStyle w:val="IndexLink"/>
                  <w:lang w:val="en-US" w:eastAsia="en-US"/>
                </w:rPr>
                <w:t>Viewing an object from different angles</w:t>
                <w:tab/>
              </w:r>
            </w:ins>
            <w:ins w:id="340" w:author="Mike Hadley" w:date="2011-02-14T10:49:00Z">
              <w:r>
                <w:rPr>
                  <w:rStyle w:val="IndexLink"/>
                  <w:lang w:val="en-US" w:eastAsia="en-US"/>
                </w:rPr>
                <w:t>22</w:t>
              </w:r>
            </w:ins>
            <w:del w:id="341" w:author="Mike Hadley" w:date="2011-02-14T10:49:00Z">
              <w:r>
                <w:rPr>
                  <w:rStyle w:val="IndexLink"/>
                  <w:lang w:val="en-US" w:eastAsia="en-US"/>
                </w:rPr>
                <w:delText>15</w:delText>
              </w:r>
            </w:del>
          </w:hyperlink>
        </w:p>
        <w:p>
          <w:pPr>
            <w:pStyle w:val="TableofFigures"/>
            <w:rPr>
              <w:rFonts w:ascii="Times New Roman" w:hAnsi="Times New Roman" w:cs="Times New Roman"/>
              <w:sz w:val="24"/>
              <w:lang w:val="en-US" w:eastAsia="en-US"/>
              <w:ins w:id="348" w:author="Tech" w:date="2010-10-06T10:57:00Z"/>
            </w:rPr>
          </w:pPr>
          <w:hyperlink w:anchor="__RefHeading___Toc274125971">
            <w:ins w:id="343" w:author="Tech" w:date="2010-10-06T10:57:00Z">
              <w:r>
                <w:rPr>
                  <w:rStyle w:val="IndexLink"/>
                  <w:lang w:val="en-US" w:eastAsia="en-US"/>
                </w:rPr>
                <w:t>Figure 7</w:t>
              </w:r>
            </w:ins>
            <w:ins w:id="344" w:author="Tech" w:date="2010-10-06T10:57:00Z">
              <w:r>
                <w:rPr>
                  <w:rStyle w:val="IndexLink"/>
                  <w:rFonts w:cs="Times New Roman" w:ascii="Times New Roman" w:hAnsi="Times New Roman"/>
                  <w:sz w:val="24"/>
                  <w:lang w:val="en-US" w:eastAsia="en-US"/>
                </w:rPr>
                <w:tab/>
              </w:r>
            </w:ins>
            <w:ins w:id="345" w:author="Tech" w:date="2010-10-06T10:57:00Z">
              <w:r>
                <w:rPr>
                  <w:rStyle w:val="IndexLink"/>
                  <w:lang w:val="en-US" w:eastAsia="en-US"/>
                </w:rPr>
                <w:t>Pictures of the arc-pointer device installed in the Port of Barcelona</w:t>
                <w:tab/>
              </w:r>
            </w:ins>
            <w:ins w:id="346" w:author="Mike Hadley" w:date="2011-02-14T10:49:00Z">
              <w:r>
                <w:rPr>
                  <w:rStyle w:val="IndexLink"/>
                  <w:lang w:val="en-US" w:eastAsia="en-US"/>
                </w:rPr>
                <w:t>24</w:t>
              </w:r>
            </w:ins>
            <w:del w:id="347" w:author="Mike Hadley" w:date="2011-02-14T10:49:00Z">
              <w:r>
                <w:rPr>
                  <w:rStyle w:val="IndexLink"/>
                  <w:lang w:val="en-US" w:eastAsia="en-US"/>
                </w:rPr>
                <w:delText>17</w:delText>
              </w:r>
            </w:del>
          </w:hyperlink>
        </w:p>
        <w:p>
          <w:pPr>
            <w:pStyle w:val="TableofFigures"/>
            <w:rPr>
              <w:rFonts w:ascii="Times New Roman" w:hAnsi="Times New Roman" w:cs="Times New Roman"/>
              <w:sz w:val="24"/>
              <w:lang w:val="en-US" w:eastAsia="en-US"/>
              <w:ins w:id="354" w:author="Tech" w:date="2010-10-06T10:57:00Z"/>
            </w:rPr>
          </w:pPr>
          <w:hyperlink w:anchor="__RefHeading___Toc274125972">
            <w:ins w:id="349" w:author="Tech" w:date="2010-10-06T10:57:00Z">
              <w:r>
                <w:rPr>
                  <w:rStyle w:val="IndexLink"/>
                  <w:lang w:val="en-US" w:eastAsia="en-US"/>
                </w:rPr>
                <w:t>Figure 8</w:t>
              </w:r>
            </w:ins>
            <w:ins w:id="350" w:author="Tech" w:date="2010-10-06T10:57:00Z">
              <w:r>
                <w:rPr>
                  <w:rStyle w:val="IndexLink"/>
                  <w:rFonts w:cs="Times New Roman" w:ascii="Times New Roman" w:hAnsi="Times New Roman"/>
                  <w:sz w:val="24"/>
                  <w:lang w:val="en-US" w:eastAsia="en-US"/>
                </w:rPr>
                <w:tab/>
              </w:r>
            </w:ins>
            <w:ins w:id="351" w:author="Tech" w:date="2010-10-06T10:57:00Z">
              <w:r>
                <w:rPr>
                  <w:rStyle w:val="IndexLink"/>
                  <w:lang w:val="en-US" w:eastAsia="en-US"/>
                </w:rPr>
                <w:t>Lighthouse Tower Floodlit in different Colours</w:t>
                <w:tab/>
              </w:r>
            </w:ins>
            <w:ins w:id="352" w:author="Mike Hadley" w:date="2011-02-14T10:49:00Z">
              <w:r>
                <w:rPr>
                  <w:rStyle w:val="IndexLink"/>
                  <w:lang w:val="en-US" w:eastAsia="en-US"/>
                </w:rPr>
                <w:t>25</w:t>
              </w:r>
            </w:ins>
            <w:del w:id="353" w:author="Mike Hadley" w:date="2011-02-14T10:49:00Z">
              <w:r>
                <w:rPr>
                  <w:rStyle w:val="IndexLink"/>
                  <w:lang w:val="en-US" w:eastAsia="en-US"/>
                </w:rPr>
                <w:delText>18</w:delText>
              </w:r>
            </w:del>
          </w:hyperlink>
        </w:p>
        <w:p>
          <w:pPr>
            <w:pStyle w:val="TableofFigures"/>
            <w:rPr>
              <w:rFonts w:ascii="Times New Roman" w:hAnsi="Times New Roman" w:cs="Times New Roman"/>
              <w:sz w:val="24"/>
              <w:lang w:val="en-US" w:eastAsia="en-US"/>
              <w:ins w:id="360" w:author="Tech" w:date="2010-10-06T10:57:00Z"/>
            </w:rPr>
          </w:pPr>
          <w:hyperlink w:anchor="__RefHeading___Toc274125973">
            <w:ins w:id="355" w:author="Tech" w:date="2010-10-06T10:57:00Z">
              <w:r>
                <w:rPr>
                  <w:rStyle w:val="IndexLink"/>
                  <w:lang w:val="en-US" w:eastAsia="en-US"/>
                </w:rPr>
                <w:t>Figure 9</w:t>
              </w:r>
            </w:ins>
            <w:ins w:id="356" w:author="Tech" w:date="2010-10-06T10:57:00Z">
              <w:r>
                <w:rPr>
                  <w:rStyle w:val="IndexLink"/>
                  <w:rFonts w:cs="Times New Roman" w:ascii="Times New Roman" w:hAnsi="Times New Roman"/>
                  <w:sz w:val="24"/>
                  <w:lang w:val="en-US" w:eastAsia="en-US"/>
                </w:rPr>
                <w:tab/>
              </w:r>
            </w:ins>
            <w:ins w:id="357" w:author="Tech" w:date="2010-10-06T10:57:00Z">
              <w:r>
                <w:rPr>
                  <w:rStyle w:val="IndexLink"/>
                  <w:lang w:val="en-US" w:eastAsia="en-US"/>
                </w:rPr>
                <w:t>Background luminance due to town lighting</w:t>
                <w:tab/>
              </w:r>
            </w:ins>
            <w:ins w:id="358" w:author="Mike Hadley" w:date="2011-02-14T10:49:00Z">
              <w:r>
                <w:rPr>
                  <w:rStyle w:val="IndexLink"/>
                  <w:lang w:val="en-US" w:eastAsia="en-US"/>
                </w:rPr>
                <w:t>34</w:t>
              </w:r>
            </w:ins>
            <w:del w:id="359" w:author="Mike Hadley" w:date="2011-02-14T10:49:00Z">
              <w:r>
                <w:rPr>
                  <w:rStyle w:val="IndexLink"/>
                  <w:lang w:val="en-US" w:eastAsia="en-US"/>
                </w:rPr>
                <w:delText>19</w:delText>
              </w:r>
            </w:del>
          </w:hyperlink>
        </w:p>
        <w:p>
          <w:pPr>
            <w:pStyle w:val="TableofFigures"/>
            <w:rPr>
              <w:rFonts w:ascii="Times New Roman" w:hAnsi="Times New Roman" w:cs="Times New Roman"/>
              <w:sz w:val="24"/>
              <w:lang w:val="en-US" w:eastAsia="en-US"/>
              <w:ins w:id="366" w:author="Tech" w:date="2010-10-06T10:57:00Z"/>
            </w:rPr>
          </w:pPr>
          <w:hyperlink w:anchor="__RefHeading___Toc274125974">
            <w:ins w:id="361" w:author="Tech" w:date="2010-10-06T10:57:00Z">
              <w:r>
                <w:rPr>
                  <w:rStyle w:val="IndexLink"/>
                  <w:lang w:val="en-US" w:eastAsia="en-US"/>
                </w:rPr>
                <w:t>Figure 10</w:t>
              </w:r>
            </w:ins>
            <w:ins w:id="362" w:author="Tech" w:date="2010-10-06T10:57:00Z">
              <w:r>
                <w:rPr>
                  <w:rStyle w:val="IndexLink"/>
                  <w:rFonts w:cs="Times New Roman" w:ascii="Times New Roman" w:hAnsi="Times New Roman"/>
                  <w:sz w:val="24"/>
                  <w:lang w:val="en-US" w:eastAsia="en-US"/>
                </w:rPr>
                <w:tab/>
              </w:r>
            </w:ins>
            <w:ins w:id="363" w:author="Tech" w:date="2010-10-06T10:57:00Z">
              <w:r>
                <w:rPr>
                  <w:rStyle w:val="IndexLink"/>
                  <w:lang w:val="en-US" w:eastAsia="en-US"/>
                </w:rPr>
                <w:t>Rival lights caused by individual point sources</w:t>
                <w:tab/>
              </w:r>
            </w:ins>
            <w:ins w:id="364" w:author="Mike Hadley" w:date="2011-02-14T10:49:00Z">
              <w:r>
                <w:rPr>
                  <w:rStyle w:val="IndexLink"/>
                  <w:lang w:val="en-US" w:eastAsia="en-US"/>
                </w:rPr>
                <w:t>34</w:t>
              </w:r>
            </w:ins>
            <w:del w:id="365" w:author="Mike Hadley" w:date="2011-02-14T10:49:00Z">
              <w:r>
                <w:rPr>
                  <w:rStyle w:val="IndexLink"/>
                  <w:lang w:val="en-US" w:eastAsia="en-US"/>
                </w:rPr>
                <w:delText>20</w:delText>
              </w:r>
            </w:del>
          </w:hyperlink>
        </w:p>
        <w:p>
          <w:pPr>
            <w:pStyle w:val="TableofFigures"/>
            <w:rPr>
              <w:rFonts w:ascii="Calibri" w:hAnsi="Calibri" w:cs="Calibri"/>
              <w:sz w:val="20"/>
              <w:szCs w:val="20"/>
              <w:lang w:val="en-US" w:eastAsia="en-US"/>
              <w:del w:id="370" w:author="Tech" w:date="2010-10-05T21:48:00Z"/>
            </w:rPr>
          </w:pPr>
          <w:del w:id="367" w:author="Tech" w:date="2010-10-05T21:48:00Z">
            <w:r>
              <w:rPr>
                <w:sz w:val="20"/>
                <w:szCs w:val="20"/>
                <w:lang w:val="en-US" w:eastAsia="en-US"/>
              </w:rPr>
              <w:delText>Figure 1</w:delText>
            </w:r>
          </w:del>
          <w:del w:id="368" w:author="Tech" w:date="2010-10-05T21:48:00Z">
            <w:r>
              <w:rPr>
                <w:rFonts w:cs="Calibri" w:ascii="Calibri" w:hAnsi="Calibri"/>
                <w:sz w:val="20"/>
                <w:szCs w:val="20"/>
                <w:lang w:val="en-US" w:eastAsia="en-US"/>
              </w:rPr>
              <w:tab/>
            </w:r>
          </w:del>
          <w:del w:id="369"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74" w:author="Tech" w:date="2010-10-05T21:48:00Z"/>
            </w:rPr>
          </w:pPr>
          <w:del w:id="371" w:author="Tech" w:date="2010-10-05T21:48:00Z">
            <w:r>
              <w:rPr>
                <w:sz w:val="20"/>
                <w:szCs w:val="20"/>
                <w:lang w:val="en-US" w:eastAsia="en-US"/>
              </w:rPr>
              <w:delText>Figure 2</w:delText>
            </w:r>
          </w:del>
          <w:del w:id="372" w:author="Tech" w:date="2010-10-05T21:48:00Z">
            <w:r>
              <w:rPr>
                <w:rFonts w:cs="Calibri" w:ascii="Calibri" w:hAnsi="Calibri"/>
                <w:sz w:val="20"/>
                <w:szCs w:val="20"/>
                <w:lang w:val="en-US" w:eastAsia="en-US"/>
              </w:rPr>
              <w:tab/>
            </w:r>
          </w:del>
          <w:del w:id="373"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78" w:author="Tech" w:date="2010-10-05T21:48:00Z"/>
            </w:rPr>
          </w:pPr>
          <w:del w:id="375" w:author="Tech" w:date="2010-10-05T21:48:00Z">
            <w:r>
              <w:rPr>
                <w:sz w:val="20"/>
                <w:szCs w:val="20"/>
                <w:lang w:val="en-US" w:eastAsia="en-US"/>
              </w:rPr>
              <w:delText>Figure 3</w:delText>
            </w:r>
          </w:del>
          <w:del w:id="376" w:author="Tech" w:date="2010-10-05T21:48:00Z">
            <w:r>
              <w:rPr>
                <w:rFonts w:cs="Calibri" w:ascii="Calibri" w:hAnsi="Calibri"/>
                <w:sz w:val="20"/>
                <w:szCs w:val="20"/>
                <w:lang w:val="en-US" w:eastAsia="en-US"/>
              </w:rPr>
              <w:tab/>
            </w:r>
          </w:del>
          <w:del w:id="377"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82" w:author="Tech" w:date="2010-10-05T21:48:00Z"/>
            </w:rPr>
          </w:pPr>
          <w:del w:id="379" w:author="Tech" w:date="2010-10-05T21:48:00Z">
            <w:r>
              <w:rPr>
                <w:bCs/>
                <w:iCs/>
                <w:sz w:val="20"/>
                <w:szCs w:val="20"/>
                <w:lang w:val="en-US" w:eastAsia="en-US"/>
              </w:rPr>
              <w:delText>Figure 4</w:delText>
            </w:r>
          </w:del>
          <w:del w:id="380" w:author="Tech" w:date="2010-10-05T21:48:00Z">
            <w:r>
              <w:rPr>
                <w:rFonts w:cs="Calibri" w:ascii="Calibri" w:hAnsi="Calibri"/>
                <w:sz w:val="20"/>
                <w:szCs w:val="20"/>
                <w:lang w:val="en-US" w:eastAsia="en-US"/>
              </w:rPr>
              <w:tab/>
            </w:r>
          </w:del>
          <w:del w:id="381"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86" w:author="Tech" w:date="2010-10-05T21:48:00Z"/>
            </w:rPr>
          </w:pPr>
          <w:del w:id="383" w:author="Tech" w:date="2010-10-05T21:48:00Z">
            <w:r>
              <w:rPr>
                <w:sz w:val="20"/>
                <w:szCs w:val="20"/>
                <w:lang w:val="en-US" w:eastAsia="en-US"/>
              </w:rPr>
              <w:delText>Figure 5</w:delText>
            </w:r>
          </w:del>
          <w:del w:id="384" w:author="Tech" w:date="2010-10-05T21:48:00Z">
            <w:r>
              <w:rPr>
                <w:rFonts w:cs="Calibri" w:ascii="Calibri" w:hAnsi="Calibri"/>
                <w:sz w:val="20"/>
                <w:szCs w:val="20"/>
                <w:lang w:val="en-US" w:eastAsia="en-US"/>
              </w:rPr>
              <w:tab/>
            </w:r>
          </w:del>
          <w:del w:id="385"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90" w:author="Tech" w:date="2010-10-05T21:48:00Z"/>
            </w:rPr>
          </w:pPr>
          <w:del w:id="387" w:author="Tech" w:date="2010-10-05T21:48:00Z">
            <w:r>
              <w:rPr>
                <w:sz w:val="20"/>
                <w:szCs w:val="20"/>
                <w:lang w:val="en-US" w:eastAsia="en-US"/>
              </w:rPr>
              <w:delText>Figure 6</w:delText>
            </w:r>
          </w:del>
          <w:del w:id="388" w:author="Tech" w:date="2010-10-05T21:48:00Z">
            <w:r>
              <w:rPr>
                <w:rFonts w:cs="Calibri" w:ascii="Calibri" w:hAnsi="Calibri"/>
                <w:sz w:val="20"/>
                <w:szCs w:val="20"/>
                <w:lang w:val="en-US" w:eastAsia="en-US"/>
              </w:rPr>
              <w:tab/>
            </w:r>
          </w:del>
          <w:del w:id="389"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94" w:author="Tech" w:date="2010-10-05T21:48:00Z"/>
            </w:rPr>
          </w:pPr>
          <w:del w:id="391" w:author="Tech" w:date="2010-10-05T21:48:00Z">
            <w:r>
              <w:rPr>
                <w:sz w:val="20"/>
                <w:szCs w:val="20"/>
                <w:lang w:val="en-US" w:eastAsia="en-US"/>
              </w:rPr>
              <w:delText>Figure 7</w:delText>
            </w:r>
          </w:del>
          <w:del w:id="392" w:author="Tech" w:date="2010-10-05T21:48:00Z">
            <w:r>
              <w:rPr>
                <w:rFonts w:cs="Calibri" w:ascii="Calibri" w:hAnsi="Calibri"/>
                <w:sz w:val="20"/>
                <w:szCs w:val="20"/>
                <w:lang w:val="en-US" w:eastAsia="en-US"/>
              </w:rPr>
              <w:tab/>
            </w:r>
          </w:del>
          <w:del w:id="393"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98" w:author="Tech" w:date="2010-10-05T21:48:00Z"/>
            </w:rPr>
          </w:pPr>
          <w:del w:id="395" w:author="Tech" w:date="2010-10-05T21:48:00Z">
            <w:r>
              <w:rPr>
                <w:sz w:val="20"/>
                <w:szCs w:val="20"/>
                <w:lang w:val="en-US" w:eastAsia="en-US"/>
              </w:rPr>
              <w:delText>Figure 8</w:delText>
            </w:r>
          </w:del>
          <w:del w:id="396" w:author="Tech" w:date="2010-10-05T21:48:00Z">
            <w:r>
              <w:rPr>
                <w:rFonts w:cs="Calibri" w:ascii="Calibri" w:hAnsi="Calibri"/>
                <w:sz w:val="20"/>
                <w:szCs w:val="20"/>
                <w:lang w:val="en-US" w:eastAsia="en-US"/>
              </w:rPr>
              <w:tab/>
            </w:r>
          </w:del>
          <w:del w:id="397"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403" w:author="Tech" w:date="2010-10-05T21:48:00Z"/>
            </w:rPr>
          </w:pPr>
          <w:del w:id="399" w:author="Tech" w:date="2010-10-05T21:48:00Z">
            <w:r>
              <w:rPr>
                <w:sz w:val="20"/>
                <w:szCs w:val="20"/>
                <w:highlight w:val="yellow"/>
                <w:lang w:val="en-US" w:eastAsia="en-US"/>
              </w:rPr>
              <w:delText>Figure 9</w:delText>
            </w:r>
          </w:del>
          <w:del w:id="400" w:author="Tech" w:date="2010-10-05T21:48:00Z">
            <w:r>
              <w:rPr>
                <w:rFonts w:cs="Calibri" w:ascii="Calibri" w:hAnsi="Calibri"/>
                <w:sz w:val="20"/>
                <w:szCs w:val="20"/>
                <w:lang w:val="en-US" w:eastAsia="en-US"/>
              </w:rPr>
              <w:tab/>
            </w:r>
          </w:del>
          <w:del w:id="401" w:author="Tech" w:date="2010-10-05T21:48:00Z">
            <w:r>
              <w:rPr>
                <w:sz w:val="20"/>
                <w:szCs w:val="20"/>
                <w:highlight w:val="yellow"/>
                <w:lang w:val="en-US" w:eastAsia="en-US"/>
              </w:rPr>
              <w:delText>Required Intensity Wavelength Dependent, according to Ångström, for Photopic Vision</w:delText>
            </w:r>
          </w:del>
          <w:del w:id="402"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08" w:author="Tech" w:date="2010-10-05T21:48:00Z"/>
            </w:rPr>
          </w:pPr>
          <w:del w:id="404" w:author="Tech" w:date="2010-10-05T21:48:00Z">
            <w:r>
              <w:rPr>
                <w:sz w:val="20"/>
                <w:szCs w:val="20"/>
                <w:highlight w:val="yellow"/>
                <w:lang w:val="en-US" w:eastAsia="en-US"/>
              </w:rPr>
              <w:delText>Figure 10</w:delText>
            </w:r>
          </w:del>
          <w:del w:id="405" w:author="Tech" w:date="2010-10-05T21:48:00Z">
            <w:r>
              <w:rPr>
                <w:rFonts w:cs="Calibri" w:ascii="Calibri" w:hAnsi="Calibri"/>
                <w:sz w:val="20"/>
                <w:szCs w:val="20"/>
                <w:lang w:val="en-US" w:eastAsia="en-US"/>
              </w:rPr>
              <w:tab/>
            </w:r>
          </w:del>
          <w:del w:id="406" w:author="Tech" w:date="2010-10-05T21:48:00Z">
            <w:r>
              <w:rPr>
                <w:sz w:val="20"/>
                <w:szCs w:val="20"/>
                <w:highlight w:val="yellow"/>
                <w:lang w:val="en-US" w:eastAsia="en-US"/>
              </w:rPr>
              <w:delText>Required Intensity Wavelength Dependent, according to Ångström, for Scotopic Vision</w:delText>
            </w:r>
          </w:del>
          <w:del w:id="407"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412" w:author="Tech" w:date="2010-10-05T21:48:00Z"/>
            </w:rPr>
          </w:pPr>
          <w:del w:id="409" w:author="Tech" w:date="2010-10-05T21:48:00Z">
            <w:r>
              <w:rPr>
                <w:sz w:val="20"/>
                <w:szCs w:val="20"/>
                <w:lang w:val="en-US" w:eastAsia="en-US"/>
              </w:rPr>
              <w:delText>Figure 11</w:delText>
            </w:r>
          </w:del>
          <w:del w:id="410" w:author="Tech" w:date="2010-10-05T21:48:00Z">
            <w:r>
              <w:rPr>
                <w:rFonts w:cs="Calibri" w:ascii="Calibri" w:hAnsi="Calibri"/>
                <w:sz w:val="20"/>
                <w:szCs w:val="20"/>
                <w:lang w:val="en-US" w:eastAsia="en-US"/>
              </w:rPr>
              <w:tab/>
            </w:r>
          </w:del>
          <w:del w:id="411"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413" w:author="Tech" w:date="2010-10-05T21:48:00Z">
            <w:r>
              <w:rPr>
                <w:sz w:val="20"/>
                <w:szCs w:val="20"/>
                <w:lang w:val="en-US" w:eastAsia="en-US"/>
              </w:rPr>
              <w:delText>Figure 12</w:delText>
            </w:r>
          </w:del>
          <w:del w:id="414" w:author="Tech" w:date="2010-10-05T21:48:00Z">
            <w:r>
              <w:rPr>
                <w:rFonts w:cs="Calibri" w:ascii="Calibri" w:hAnsi="Calibri"/>
                <w:sz w:val="20"/>
                <w:szCs w:val="20"/>
                <w:lang w:val="en-US" w:eastAsia="en-US"/>
              </w:rPr>
              <w:tab/>
            </w:r>
          </w:del>
          <w:del w:id="415"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416" w:author="Tech" w:date="2010-10-06T10:58:00Z">
        <w:r>
          <w:rPr/>
          <w:delText xml:space="preserve">Earlier </w:delText>
        </w:r>
      </w:del>
      <w:ins w:id="417" w:author="Tech" w:date="2010-10-06T10:58:00Z">
        <w:r>
          <w:rPr/>
          <w:t>In the past, m</w:t>
        </w:r>
      </w:ins>
      <w:ins w:id="418" w:author="MartinB" w:date="2010-10-05T10:27:00Z">
        <w:del w:id="419" w:author="Tech" w:date="2010-10-06T10:58:00Z">
          <w:r>
            <w:rPr/>
            <w:delText>M</w:delText>
          </w:r>
        </w:del>
      </w:ins>
      <w:ins w:id="420" w:author="MartinB" w:date="2010-10-05T10:27:00Z">
        <w:r>
          <w:rPr/>
          <w:t xml:space="preserve">arine </w:t>
        </w:r>
      </w:ins>
      <w:r>
        <w:rPr/>
        <w:t xml:space="preserve">Aid to </w:t>
      </w:r>
      <w:del w:id="421" w:author="Tech" w:date="2010-10-06T10:58:00Z">
        <w:r>
          <w:rPr/>
          <w:delText xml:space="preserve">navigation </w:delText>
        </w:r>
      </w:del>
      <w:ins w:id="422" w:author="Tech" w:date="2010-10-06T10:58:00Z">
        <w:r>
          <w:rPr/>
          <w:t xml:space="preserve">Navigation </w:t>
        </w:r>
      </w:ins>
      <w:r>
        <w:rPr/>
        <w:t xml:space="preserve">(AtoN) lights were designed largely as landfall lights for mariners and intended to be viewed at a distance against a dark background, and so were </w:t>
      </w:r>
      <w:del w:id="423" w:author="MartinB" w:date="2010-10-05T11:07:00Z">
        <w:r>
          <w:rPr/>
          <w:delText xml:space="preserve">therefore </w:delText>
        </w:r>
      </w:del>
      <w:r>
        <w:rPr/>
        <w:t xml:space="preserve">observed at the threshold of vision.  </w:t>
      </w:r>
      <w:del w:id="424" w:author="Tech" w:date="2010-10-05T21:49:00Z">
        <w:r>
          <w:rPr/>
          <w:delText>As a result</w:delText>
        </w:r>
      </w:del>
      <w:ins w:id="425" w:author="Tech" w:date="2010-10-05T21:49:00Z">
        <w:r>
          <w:rPr/>
          <w:t>Consequently</w:t>
        </w:r>
      </w:ins>
      <w:r>
        <w:rPr/>
        <w:t>, older IALA documentation tended to concentrate on the luminous range at the threshold of vision, and on the geographical range.  Nowadays</w:t>
      </w:r>
      <w:del w:id="426" w:author="MartinB" w:date="2010-10-05T11:07:00Z">
        <w:r>
          <w:rPr/>
          <w:delText xml:space="preserve"> however</w:delText>
        </w:r>
      </w:del>
      <w:r>
        <w:rPr/>
        <w:t>, landfall lights are no longer the primary source of navigation due to the increase in reliable radio and satellite navigation systems.  As a result</w:t>
      </w:r>
      <w:ins w:id="427" w:author="MartinB" w:date="2010-10-05T18:23:00Z">
        <w:r>
          <w:rPr/>
          <w:t>,</w:t>
        </w:r>
      </w:ins>
      <w:r>
        <w:rPr/>
        <w:t xml:space="preserve"> most AtoN lights today are used as visual confirmation of position at ranges much less than the threshold range</w:t>
      </w:r>
      <w:del w:id="428" w:author="Ian Tutt" w:date="2010-11-16T16:27:00Z">
        <w:r>
          <w:rPr/>
          <w:delText xml:space="preserve"> and</w:delText>
        </w:r>
      </w:del>
      <w:ins w:id="429" w:author="Ian Tutt" w:date="2010-11-16T16:27:00Z">
        <w:r>
          <w:rPr/>
          <w:t>. Furthermore,</w:t>
        </w:r>
      </w:ins>
      <w:r>
        <w:rPr/>
        <w:t xml:space="preserve">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430" w:author="MartinB" w:date="2010-10-05T11:07:00Z">
        <w:r>
          <w:rPr/>
          <w:delText>marine Aid to Navigation (</w:delText>
        </w:r>
      </w:del>
      <w:r>
        <w:rPr/>
        <w:t>AtoN</w:t>
      </w:r>
      <w:del w:id="43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432" w:author="MartinB" w:date="2010-10-05T11:09:00Z">
        <w:r>
          <w:rPr/>
          <w:delText xml:space="preserve">But </w:delText>
        </w:r>
      </w:del>
      <w:ins w:id="43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434" w:author="Tech" w:date="2010-10-07T10:40:00Z">
        <w:r>
          <w:rPr/>
          <w:delText xml:space="preserve">documents </w:delText>
        </w:r>
      </w:del>
      <w:ins w:id="435" w:author="Tech" w:date="2010-10-07T10:39:00Z">
        <w:r>
          <w:rPr/>
          <w:t xml:space="preserve">describes factors affecting conspicuity and </w:t>
        </w:r>
      </w:ins>
      <w:r>
        <w:rPr/>
        <w:t xml:space="preserve">methods of </w:t>
      </w:r>
      <w:r>
        <w:rPr>
          <w:highlight w:val="yellow"/>
        </w:rPr>
        <w:t>increasing</w:t>
      </w:r>
      <w:r>
        <w:rPr/>
        <w:t xml:space="preserve"> the conspicuity of a</w:t>
      </w:r>
      <w:ins w:id="436" w:author="MartinB" w:date="2010-10-05T11:09:00Z">
        <w:del w:id="437" w:author="Tech" w:date="2010-10-05T21:52:00Z">
          <w:r>
            <w:rPr/>
            <w:delText>n</w:delText>
          </w:r>
        </w:del>
      </w:ins>
      <w:ins w:id="438" w:author="Tech" w:date="2010-10-05T21:52:00Z">
        <w:r>
          <w:rPr/>
          <w:t xml:space="preserve"> marine</w:t>
        </w:r>
      </w:ins>
      <w:r>
        <w:rPr/>
        <w:t xml:space="preserve"> </w:t>
      </w:r>
      <w:del w:id="439" w:author="MartinB" w:date="2010-10-05T11:09:00Z">
        <w:r>
          <w:rPr/>
          <w:delText>marine Aid to Navigation (</w:delText>
        </w:r>
      </w:del>
      <w:r>
        <w:rPr/>
        <w:t>AtoN</w:t>
      </w:r>
      <w:del w:id="440" w:author="MartinB" w:date="2010-10-05T11:09:00Z">
        <w:r>
          <w:rPr/>
          <w:delText>)</w:delText>
        </w:r>
      </w:del>
      <w:r>
        <w:rPr/>
        <w:t xml:space="preserve"> light, or lights, when viewed against a background of general lighting or rival lights.  At this time, it is not possible to give models</w:t>
      </w:r>
      <w:ins w:id="441" w:author="MartinB" w:date="2010-10-05T11:10:00Z">
        <w:r>
          <w:rPr/>
          <w:t>,</w:t>
        </w:r>
      </w:ins>
      <w:r>
        <w:rPr/>
        <w:t xml:space="preserve"> or design parameters</w:t>
      </w:r>
      <w:ins w:id="44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443" w:author="MartinB" w:date="2010-10-05T11:10:00Z">
        <w:r>
          <w:rPr/>
          <w:delText xml:space="preserve">This </w:delText>
        </w:r>
      </w:del>
      <w:ins w:id="444" w:author="MartinB" w:date="2010-10-05T11:10:00Z">
        <w:r>
          <w:rPr/>
          <w:t xml:space="preserve">These annexes </w:t>
        </w:r>
      </w:ins>
      <w:del w:id="445" w:author="MartinB" w:date="2010-10-05T11:10:00Z">
        <w:r>
          <w:rPr/>
          <w:delText xml:space="preserve">can </w:delText>
        </w:r>
      </w:del>
      <w:ins w:id="446" w:author="MartinB" w:date="2010-10-05T11:10:00Z">
        <w:r>
          <w:rPr/>
          <w:t xml:space="preserve">may </w:t>
        </w:r>
      </w:ins>
      <w:r>
        <w:rPr/>
        <w:t xml:space="preserve">be used by the reader who wishes to </w:t>
      </w:r>
      <w:ins w:id="447" w:author="MartinB" w:date="2010-10-05T18:24:00Z">
        <w:r>
          <w:rPr/>
          <w:t xml:space="preserve">study </w:t>
        </w:r>
      </w:ins>
      <w:del w:id="448" w:author="MartinB" w:date="2010-10-05T18:23:00Z">
        <w:r>
          <w:rPr/>
          <w:delText xml:space="preserve">go deeper into </w:delText>
        </w:r>
      </w:del>
      <w:r>
        <w:rPr/>
        <w:t>the subject</w:t>
      </w:r>
      <w:ins w:id="44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450" w:author="MartinB" w:date="2010-10-05T10:44:00Z">
              <w:r>
                <w:rPr/>
                <w:t>Detection of an AtoN Signal Light</w:t>
              </w:r>
            </w:ins>
          </w:p>
        </w:tc>
        <w:tc>
          <w:tcPr>
            <w:tcW w:w="5720" w:type="dxa"/>
            <w:tcBorders/>
          </w:tcPr>
          <w:p>
            <w:pPr>
              <w:pStyle w:val="TextBody"/>
              <w:spacing w:before="120" w:after="120"/>
              <w:rPr>
                <w:highlight w:val="none"/>
              </w:rPr>
            </w:pPr>
            <w:ins w:id="451" w:author="MartinB" w:date="2010-10-05T10:44:00Z">
              <w:r>
                <w:rPr/>
                <w:t>The observer is aware of a light</w:t>
              </w:r>
            </w:ins>
          </w:p>
        </w:tc>
        <w:tc>
          <w:tcPr>
            <w:tcW w:w="2092" w:type="dxa"/>
            <w:tcBorders/>
          </w:tcPr>
          <w:p>
            <w:pPr>
              <w:pStyle w:val="TextBody"/>
              <w:spacing w:before="120" w:after="120"/>
              <w:rPr>
                <w:color w:val="FF0000"/>
                <w:highlight w:val="green"/>
              </w:rPr>
            </w:pPr>
            <w:del w:id="45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3" w:author="MartinB" w:date="2010-10-05T10:44:00Z">
              <w:r>
                <w:rPr/>
                <w:t>Recognition of an AtoN Signal Light</w:t>
              </w:r>
            </w:ins>
          </w:p>
        </w:tc>
        <w:tc>
          <w:tcPr>
            <w:tcW w:w="5720" w:type="dxa"/>
            <w:tcBorders/>
          </w:tcPr>
          <w:p>
            <w:pPr>
              <w:pStyle w:val="TextBody"/>
              <w:spacing w:before="120" w:after="120"/>
              <w:rPr>
                <w:highlight w:val="none"/>
              </w:rPr>
            </w:pPr>
            <w:ins w:id="45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45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456" w:author="MartinB" w:date="2010-10-05T10:44:00Z">
              <w:r>
                <w:rPr/>
                <w:t>Identification of an AtoN Signal Light</w:t>
              </w:r>
            </w:ins>
          </w:p>
        </w:tc>
        <w:tc>
          <w:tcPr>
            <w:tcW w:w="5720" w:type="dxa"/>
            <w:tcBorders/>
          </w:tcPr>
          <w:p>
            <w:pPr>
              <w:pStyle w:val="TextBody"/>
              <w:spacing w:before="120" w:after="120"/>
              <w:rPr>
                <w:highlight w:val="none"/>
              </w:rPr>
            </w:pPr>
            <w:ins w:id="45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45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459" w:author="MartinB" w:date="2010-10-05T11:12:00Z">
              <w:r>
                <w:rPr/>
                <w:delText>'</w:delText>
              </w:r>
            </w:del>
            <w:ins w:id="46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461" w:author="MartinB" w:date="2010-10-05T11:12:00Z">
              <w:r>
                <w:rPr/>
                <w:delText>'</w:delText>
              </w:r>
            </w:del>
            <w:ins w:id="46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46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46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46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46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46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46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7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71" w:author="MartinB" w:date="2010-10-05T10:44:00Z">
              <w:r>
                <w:rPr>
                  <w:color w:val="FF0000"/>
                  <w:highlight w:val="green"/>
                </w:rPr>
                <w:delText>Check definitions in IALA &amp; ILV</w:delText>
              </w:r>
            </w:del>
          </w:p>
        </w:tc>
      </w:tr>
    </w:tbl>
    <w:p>
      <w:pPr>
        <w:pStyle w:val="Heading1"/>
        <w:numPr>
          <w:ilvl w:val="0"/>
          <w:numId w:val="0"/>
        </w:numPr>
        <w:ind w:left="0" w:hanging="0"/>
        <w:rPr>
          <w:ins w:id="473" w:author="MartinB" w:date="2010-10-05T16:10:00Z"/>
        </w:rPr>
      </w:pPr>
      <w:ins w:id="472" w:author="MartinB" w:date="2010-10-05T16:10:00Z">
        <w:r>
          <w:rPr/>
        </w:r>
      </w:ins>
      <w:r>
        <w:br w:type="page"/>
      </w:r>
    </w:p>
    <w:p>
      <w:pPr>
        <w:pStyle w:val="Heading1"/>
        <w:rPr/>
      </w:pPr>
      <w:bookmarkStart w:id="9" w:name="__RefHeading___Toc274132905"/>
      <w:bookmarkEnd w:id="9"/>
      <w:r>
        <w:rPr/>
        <w:t>Scope</w:t>
      </w:r>
    </w:p>
    <w:p>
      <w:pPr>
        <w:pStyle w:val="TextBody"/>
        <w:rPr>
          <w:ins w:id="477" w:author="Tech" w:date="2010-10-05T21:54:00Z"/>
        </w:rPr>
      </w:pPr>
      <w:r>
        <w:rPr/>
        <w:t xml:space="preserve">The scope of this Guideline </w:t>
      </w:r>
      <w:ins w:id="474" w:author="Ian Tutt" w:date="2010-11-16T16:28:00Z">
        <w:r>
          <w:rPr/>
          <w:t xml:space="preserve">is </w:t>
        </w:r>
      </w:ins>
      <w:del w:id="475" w:author="MartinB" w:date="2010-10-05T18:24:00Z">
        <w:r>
          <w:rPr/>
          <w:delText>is marine Aid to Navigation (</w:delText>
        </w:r>
      </w:del>
      <w:r>
        <w:rPr/>
        <w:t>AtoN</w:t>
      </w:r>
      <w:del w:id="476"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78" w:author="MartinB" w:date="2010-10-05T10:36:00Z">
        <w:r>
          <w:rPr/>
          <w:t xml:space="preserve">The guideline does not consider AtoN signal lights viewed at threshold of perception, this is covered in IALA recommendation E200-2 </w:t>
        </w:r>
      </w:ins>
      <w:ins w:id="479" w:author="MartinB" w:date="2010-10-05T10:36:00Z">
        <w:r>
          <w:rPr>
            <w:highlight w:val="yellow"/>
          </w:rPr>
          <w:t>[3]</w:t>
        </w:r>
      </w:ins>
      <w:ins w:id="480" w:author="MartinB" w:date="2010-10-05T10:36:00Z">
        <w:r>
          <w:rPr/>
          <w:t xml:space="preserve">.  </w:t>
        </w:r>
      </w:ins>
      <w:r>
        <w:rPr/>
        <w:t xml:space="preserve">It does not address daytime lights or daymarks.  For guidance on daytime lights refer to IALA Recommendation E200-2 </w:t>
      </w:r>
      <w:ins w:id="481" w:author="MartinB" w:date="2010-10-05T10:38:00Z">
        <w:r>
          <w:rPr>
            <w:highlight w:val="yellow"/>
          </w:rPr>
          <w:t>[3]</w:t>
        </w:r>
      </w:ins>
      <w:ins w:id="482" w:author="MartinB" w:date="2010-10-05T10:38:00Z">
        <w:r>
          <w:rPr/>
          <w:t xml:space="preserve"> </w:t>
        </w:r>
      </w:ins>
      <w:r>
        <w:rPr/>
        <w:t>and for guidance on Daymarks refer to</w:t>
      </w:r>
      <w:ins w:id="483" w:author="Ian Tutt" w:date="2010-11-16T16:28:00Z">
        <w:r>
          <w:rPr/>
          <w:t xml:space="preserve"> the</w:t>
        </w:r>
      </w:ins>
      <w:r>
        <w:rPr/>
        <w:t xml:space="preserve"> IALA NAVGUIDE</w:t>
      </w:r>
      <w:ins w:id="484" w:author="MartinB" w:date="2010-10-05T10:38:00Z">
        <w:r>
          <w:rPr/>
          <w:t xml:space="preserve"> </w:t>
        </w:r>
      </w:ins>
      <w:ins w:id="485" w:author="MartinB" w:date="2010-10-05T10:38:00Z">
        <w:r>
          <w:rPr>
            <w:highlight w:val="yellow"/>
          </w:rPr>
          <w:t>[16]</w:t>
        </w:r>
      </w:ins>
      <w:r>
        <w:rPr/>
        <w:t>.</w:t>
      </w:r>
    </w:p>
    <w:p>
      <w:pPr>
        <w:pStyle w:val="TextBody"/>
        <w:rPr>
          <w:del w:id="496" w:author="Tech" w:date="2010-10-05T22:36:00Z"/>
        </w:rPr>
      </w:pPr>
      <w:r>
        <w:rPr/>
        <w:t xml:space="preserve">The </w:t>
      </w:r>
      <w:del w:id="486" w:author="MartinB" w:date="2010-10-05T18:25:00Z">
        <w:r>
          <w:rPr/>
          <w:delText>subject</w:delText>
        </w:r>
      </w:del>
      <w:ins w:id="487" w:author="MartinB" w:date="2010-10-05T18:25:00Z">
        <w:r>
          <w:rPr/>
          <w:t>subjects</w:t>
        </w:r>
      </w:ins>
      <w:r>
        <w:rPr/>
        <w:t xml:space="preserve"> of geographical range and obstructions that may prevent the mariner from seeing an AtoN signal Light, for example high waves, are not dealt with in this guideline</w:t>
      </w:r>
      <w:ins w:id="488" w:author="Tech" w:date="2010-10-05T21:55:00Z">
        <w:r>
          <w:rPr/>
          <w:t xml:space="preserve"> and neither are lights moving as a consequence of being placed on a floating platform</w:t>
        </w:r>
      </w:ins>
      <w:r>
        <w:rPr/>
        <w:t xml:space="preserve">.  </w:t>
      </w:r>
      <w:r>
        <w:rPr>
          <w:highlight w:val="yellow"/>
        </w:rPr>
        <w:t>The IALA NAVGUIDE</w:t>
      </w:r>
      <w:ins w:id="489" w:author="Ian Tutt" w:date="2010-11-16T16:29:00Z">
        <w:r>
          <w:rPr>
            <w:highlight w:val="yellow"/>
          </w:rPr>
          <w:t xml:space="preserve"> [16]</w:t>
        </w:r>
      </w:ins>
      <w:r>
        <w:rPr>
          <w:highlight w:val="yellow"/>
        </w:rPr>
        <w:t xml:space="preserve"> </w:t>
      </w:r>
      <w:ins w:id="490" w:author="Ian Tutt" w:date="2010-11-16T16:31:00Z">
        <w:r>
          <w:rPr>
            <w:highlight w:val="yellow"/>
          </w:rPr>
          <w:t xml:space="preserve">and the IALA Guideline </w:t>
        </w:r>
      </w:ins>
      <w:ins w:id="491" w:author="Ian Tutt" w:date="2010-11-16T16:35:00Z">
        <w:r>
          <w:rPr>
            <w:highlight w:val="yellow"/>
          </w:rPr>
          <w:t xml:space="preserve">1065 </w:t>
        </w:r>
      </w:ins>
      <w:ins w:id="492" w:author="Ian Tutt" w:date="2010-11-16T16:31:00Z">
        <w:r>
          <w:rPr>
            <w:highlight w:val="yellow"/>
          </w:rPr>
          <w:t>on</w:t>
        </w:r>
      </w:ins>
      <w:ins w:id="493" w:author="Ian Tutt" w:date="2010-11-16T16:33:00Z">
        <w:r>
          <w:rPr>
            <w:highlight w:val="yellow"/>
          </w:rPr>
          <w:t xml:space="preserve"> Vertical Divergence</w:t>
        </w:r>
      </w:ins>
      <w:ins w:id="494" w:author="Ian Tutt" w:date="2010-11-16T16:31:00Z">
        <w:r>
          <w:rPr>
            <w:highlight w:val="yellow"/>
          </w:rPr>
          <w:t xml:space="preserve"> </w:t>
        </w:r>
      </w:ins>
      <w:r>
        <w:rPr>
          <w:highlight w:val="yellow"/>
        </w:rPr>
        <w:t>give</w:t>
      </w:r>
      <w:del w:id="495" w:author="Ian Tutt" w:date="2010-11-16T16:34:00Z">
        <w:r>
          <w:rPr>
            <w:highlight w:val="yellow"/>
          </w:rPr>
          <w:delText>s</w:delText>
        </w:r>
      </w:del>
      <w:r>
        <w:rPr>
          <w:highlight w:val="yellow"/>
        </w:rPr>
        <w:t xml:space="preserve"> further guidance on such topics.</w:t>
      </w:r>
    </w:p>
    <w:p>
      <w:pPr>
        <w:pStyle w:val="TextBody"/>
        <w:rPr/>
      </w:pPr>
      <w:r>
        <w:rPr/>
      </w:r>
    </w:p>
    <w:p>
      <w:pPr>
        <w:pStyle w:val="Heading1"/>
        <w:rPr>
          <w:ins w:id="498" w:author="MartinB" w:date="2010-10-05T10:42:00Z"/>
        </w:rPr>
      </w:pPr>
      <w:ins w:id="497" w:author="MartinB" w:date="2010-10-05T10:42:00Z">
        <w:bookmarkStart w:id="10" w:name="__RefHeading___Toc274132906"/>
        <w:bookmarkEnd w:id="10"/>
        <w:r>
          <w:rPr/>
          <w:t>DEFINITION OF THE VISUAL TASK</w:t>
        </w:r>
      </w:ins>
    </w:p>
    <w:p>
      <w:pPr>
        <w:pStyle w:val="Heading3"/>
        <w:numPr>
          <w:ilvl w:val="0"/>
          <w:numId w:val="0"/>
        </w:numPr>
        <w:ind w:left="0" w:hanging="0"/>
        <w:rPr>
          <w:ins w:id="501" w:author="MartinB" w:date="2010-10-05T10:54:00Z"/>
        </w:rPr>
      </w:pPr>
      <w:ins w:id="499" w:author="MartinB" w:date="2010-10-05T10:54:00Z">
        <w:r>
          <w:rPr/>
          <w:t xml:space="preserve">Detection, Recognition and </w:t>
        </w:r>
      </w:ins>
      <w:ins w:id="500" w:author="MartinB" w:date="2010-10-05T10:54:00Z">
        <w:r>
          <w:rPr/>
          <w:t>Identification</w:t>
        </w:r>
      </w:ins>
    </w:p>
    <w:p>
      <w:pPr>
        <w:pStyle w:val="TextBody"/>
        <w:rPr>
          <w:ins w:id="513" w:author="MartinB" w:date="2010-10-05T10:54:00Z"/>
        </w:rPr>
      </w:pPr>
      <w:ins w:id="502" w:author="MartinB" w:date="2010-10-05T10:54:00Z">
        <w:r>
          <w:rPr/>
          <w:t>There are three concepts to consider when judging conspicuity</w:t>
        </w:r>
      </w:ins>
      <w:ins w:id="503" w:author="MartinB" w:date="2010-10-05T18:26:00Z">
        <w:r>
          <w:rPr/>
          <w:t>;</w:t>
        </w:r>
      </w:ins>
      <w:ins w:id="504" w:author="MartinB" w:date="2010-10-05T10:54:00Z">
        <w:r>
          <w:rPr/>
          <w:t xml:space="preserve"> these </w:t>
        </w:r>
      </w:ins>
      <w:ins w:id="505" w:author="MartinB" w:date="2010-10-05T10:54:00Z">
        <w:r>
          <w:rPr/>
          <w:t>are detection, recognition and identification</w:t>
        </w:r>
      </w:ins>
      <w:ins w:id="506" w:author="MartinB" w:date="2010-10-05T10:54:00Z">
        <w:r>
          <w:rPr/>
          <w:t xml:space="preserve">. </w:t>
        </w:r>
      </w:ins>
      <w:ins w:id="507" w:author="MartinB" w:date="2010-10-05T18:26:00Z">
        <w:r>
          <w:rPr/>
          <w:t>T</w:t>
        </w:r>
      </w:ins>
      <w:ins w:id="508" w:author="MartinB" w:date="2010-10-05T10:54:00Z">
        <w:r>
          <w:rPr/>
          <w:t>ypical</w:t>
        </w:r>
      </w:ins>
      <w:ins w:id="509" w:author="MartinB" w:date="2010-10-05T18:26:00Z">
        <w:r>
          <w:rPr/>
          <w:t>ly,</w:t>
        </w:r>
      </w:ins>
      <w:ins w:id="510" w:author="MartinB" w:date="2010-10-05T10:54:00Z">
        <w:r>
          <w:rPr/>
          <w:t xml:space="preserve"> an AtoN light may be detected very quickly, </w:t>
        </w:r>
      </w:ins>
      <w:ins w:id="511" w:author="MartinB" w:date="2010-10-05T10:54:00Z">
        <w:r>
          <w:rPr/>
          <w:t>after a further period it will be recognised as an AtoN,</w:t>
        </w:r>
      </w:ins>
      <w:ins w:id="512" w:author="MartinB" w:date="2010-10-05T10:54:00Z">
        <w:r>
          <w:rPr/>
          <w:t xml:space="preserve"> but not until its rhythmic character has been fully understood will the AtoN be identified.</w:t>
        </w:r>
      </w:ins>
    </w:p>
    <w:p>
      <w:pPr>
        <w:pStyle w:val="TextBody"/>
        <w:rPr>
          <w:ins w:id="522" w:author="MartinB" w:date="2010-10-05T10:54:00Z"/>
        </w:rPr>
      </w:pPr>
      <w:ins w:id="514" w:author="MartinB" w:date="2010-10-05T10:54:00Z">
        <w:r>
          <w:rPr/>
          <w:t xml:space="preserve">The visual task of the mariner is to </w:t>
        </w:r>
      </w:ins>
      <w:ins w:id="515" w:author="MartinB" w:date="2010-10-05T10:57:00Z">
        <w:r>
          <w:rPr/>
          <w:t xml:space="preserve">reliably </w:t>
        </w:r>
      </w:ins>
      <w:ins w:id="516" w:author="MartinB" w:date="2010-10-05T10:55:00Z">
        <w:r>
          <w:rPr/>
          <w:t xml:space="preserve">identify an AtoN </w:t>
        </w:r>
      </w:ins>
      <w:ins w:id="517" w:author="MartinB" w:date="2010-10-05T10:58:00Z">
        <w:r>
          <w:rPr/>
          <w:t>signal light.  T</w:t>
        </w:r>
      </w:ins>
      <w:ins w:id="518" w:author="MartinB" w:date="2010-10-05T10:55:00Z">
        <w:r>
          <w:rPr/>
          <w:t xml:space="preserve">he time taken to undertake this task should be as short as possible.  </w:t>
        </w:r>
      </w:ins>
      <w:ins w:id="519" w:author="MartinB" w:date="2010-10-05T10:58:00Z">
        <w:r>
          <w:rPr/>
          <w:t>By i</w:t>
        </w:r>
      </w:ins>
      <w:ins w:id="520" w:author="MartinB" w:date="2010-10-05T10:56:00Z">
        <w:r>
          <w:rPr/>
          <w:t>ncreasing the conspicuity of an AtoN</w:t>
        </w:r>
      </w:ins>
      <w:ins w:id="521" w:author="MartinB" w:date="2010-10-05T10:58:00Z">
        <w:r>
          <w:rPr/>
          <w:t>, the time taken to complete the visual task will be reduced.</w:t>
        </w:r>
      </w:ins>
    </w:p>
    <w:p>
      <w:pPr>
        <w:pStyle w:val="TextBody"/>
        <w:rPr>
          <w:ins w:id="525" w:author="MartinB" w:date="2010-10-05T10:54:00Z"/>
        </w:rPr>
      </w:pPr>
      <w:ins w:id="523" w:author="MartinB" w:date="2010-10-05T10:59:00Z">
        <w:r>
          <w:rPr/>
          <w:t>The following paragraphs illustrate examples of these concepts</w:t>
        </w:r>
      </w:ins>
      <w:ins w:id="524" w:author="MartinB" w:date="2010-10-05T10:54:00Z">
        <w:r>
          <w:rPr/>
          <w:t>:</w:t>
        </w:r>
      </w:ins>
    </w:p>
    <w:p>
      <w:pPr>
        <w:pStyle w:val="TextBody"/>
        <w:numPr>
          <w:ilvl w:val="0"/>
          <w:numId w:val="19"/>
        </w:numPr>
        <w:rPr>
          <w:ins w:id="531" w:author="MartinB" w:date="2010-10-05T10:54:00Z"/>
        </w:rPr>
      </w:pPr>
      <w:ins w:id="526" w:author="MartinB" w:date="2010-10-05T10:54:00Z">
        <w:r>
          <w:rPr/>
          <w:t xml:space="preserve">A green lateral mark or buoy light – the green light may be quickly detected against a background of yellow street lighting, </w:t>
        </w:r>
      </w:ins>
      <w:ins w:id="527" w:author="MartinB" w:date="2010-10-05T10:54:00Z">
        <w:r>
          <w:rPr/>
          <w:t>the fact that it is flashing green enables it to be recognised as an AtoN,</w:t>
        </w:r>
      </w:ins>
      <w:ins w:id="528" w:author="MartinB" w:date="2010-10-05T10:54:00Z">
        <w:r>
          <w:rPr/>
          <w:t xml:space="preserve"> but not until the rhythmic character of the mark has been viewed more than once will the exact AtoN be </w:t>
        </w:r>
      </w:ins>
      <w:ins w:id="529" w:author="MartinB" w:date="2010-10-05T10:54:00Z">
        <w:r>
          <w:rPr/>
          <w:t>identified</w:t>
        </w:r>
      </w:ins>
      <w:ins w:id="530" w:author="MartinB" w:date="2010-10-05T10:54:00Z">
        <w:r>
          <w:rPr/>
          <w:t>.</w:t>
        </w:r>
      </w:ins>
    </w:p>
    <w:p>
      <w:pPr>
        <w:pStyle w:val="TextBody"/>
        <w:numPr>
          <w:ilvl w:val="0"/>
          <w:numId w:val="19"/>
        </w:numPr>
        <w:rPr>
          <w:ins w:id="539" w:author="MartinB" w:date="2010-10-05T10:54:00Z"/>
        </w:rPr>
      </w:pPr>
      <w:ins w:id="532" w:author="MartinB" w:date="2010-10-05T10:54:00Z">
        <w:r>
          <w:rPr/>
          <w:t xml:space="preserve">A bright strobe light exhibited by an AtoN light at the beginning of its rhythmic character </w:t>
        </w:r>
      </w:ins>
      <w:ins w:id="533" w:author="MartinB" w:date="2010-10-05T11:12:00Z">
        <w:r>
          <w:rPr/>
          <w:t>–</w:t>
        </w:r>
      </w:ins>
      <w:ins w:id="534" w:author="MartinB" w:date="2010-10-05T10:54:00Z">
        <w:r>
          <w:rPr/>
          <w:t xml:space="preserve"> this will make the light conspicuous for detection. In other words, it will draw the observer</w:t>
        </w:r>
      </w:ins>
      <w:ins w:id="535" w:author="MartinB" w:date="2010-10-05T11:12:00Z">
        <w:r>
          <w:rPr/>
          <w:t>’</w:t>
        </w:r>
      </w:ins>
      <w:ins w:id="536" w:author="MartinB" w:date="2010-10-05T10:54:00Z">
        <w:r>
          <w:rPr/>
          <w:t xml:space="preserve">s eye to where the AtoN character may be viewed and, in time, recognised </w:t>
        </w:r>
      </w:ins>
      <w:ins w:id="537" w:author="MartinB" w:date="2010-10-05T10:54:00Z">
        <w:r>
          <w:rPr/>
          <w:t>and identified</w:t>
        </w:r>
      </w:ins>
      <w:ins w:id="538" w:author="MartinB" w:date="2010-10-05T10:54:00Z">
        <w:r>
          <w:rPr/>
          <w:t>.</w:t>
        </w:r>
      </w:ins>
    </w:p>
    <w:p>
      <w:pPr>
        <w:pStyle w:val="TextBody"/>
        <w:numPr>
          <w:ilvl w:val="0"/>
          <w:numId w:val="19"/>
        </w:numPr>
        <w:rPr>
          <w:ins w:id="543" w:author="MartinB" w:date="2010-10-05T10:34:00Z"/>
        </w:rPr>
      </w:pPr>
      <w:ins w:id="540"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541" w:author="MartinB" w:date="2010-10-05T10:54:00Z">
        <w:r>
          <w:rPr/>
          <w:t>and identify it as a particular lighthouse</w:t>
        </w:r>
      </w:ins>
      <w:ins w:id="542" w:author="MartinB" w:date="2010-10-05T10:54:00Z">
        <w:r>
          <w:rPr/>
          <w:t>.</w:t>
        </w:r>
      </w:ins>
    </w:p>
    <w:p>
      <w:pPr>
        <w:pStyle w:val="Heading1"/>
        <w:rPr/>
      </w:pPr>
      <w:ins w:id="544"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546" w:author="MartinB" w:date="2010-10-05T11:12:00Z"/>
        </w:rPr>
      </w:pPr>
      <w:ins w:id="545" w:author="MartinB" w:date="2010-10-05T11:12:00Z">
        <w:bookmarkStart w:id="12" w:name="__RefHeading___Toc274132908"/>
        <w:bookmarkEnd w:id="12"/>
        <w:r>
          <w:rPr/>
          <w:t>Introduction to Conspicuity Factors</w:t>
        </w:r>
      </w:ins>
    </w:p>
    <w:p>
      <w:pPr>
        <w:pStyle w:val="Normal"/>
        <w:jc w:val="left"/>
        <w:rPr>
          <w:ins w:id="549" w:author="MartinB" w:date="2010-10-05T11:14:00Z"/>
        </w:rPr>
      </w:pPr>
      <w:ins w:id="547" w:author="MartinB" w:date="2010-10-05T11:12:00Z">
        <w:r>
          <w:rPr/>
          <w:t xml:space="preserve">When considering the conspicuity of AtoN signal lights within the scope of this document, there are a number of factors which need to be taken into consideration.  </w:t>
        </w:r>
      </w:ins>
      <w:ins w:id="548" w:author="MartinB" w:date="2010-10-05T11:14:00Z">
        <w:r>
          <w:rPr/>
          <w:t xml:space="preserve">Many of these factors cannot be considered in isolation because changes in one factor may affect the conditions of another factor.  </w:t>
        </w:r>
      </w:ins>
    </w:p>
    <w:p>
      <w:pPr>
        <w:pStyle w:val="Normal"/>
        <w:jc w:val="left"/>
        <w:rPr>
          <w:ins w:id="561" w:author="MartinB" w:date="2010-10-05T11:15:00Z"/>
        </w:rPr>
      </w:pPr>
      <w:ins w:id="550" w:author="MartinB" w:date="2010-10-05T11:14:00Z">
        <w:r>
          <w:rPr/>
          <w:t xml:space="preserve">Each of these </w:t>
        </w:r>
      </w:ins>
      <w:ins w:id="551" w:author="MartinB" w:date="2010-10-05T18:29:00Z">
        <w:r>
          <w:rPr/>
          <w:t>“</w:t>
        </w:r>
      </w:ins>
      <w:ins w:id="552" w:author="MartinB" w:date="2010-10-05T11:15:00Z">
        <w:r>
          <w:rPr/>
          <w:t>Conspicuity Factors</w:t>
        </w:r>
      </w:ins>
      <w:ins w:id="553" w:author="MartinB" w:date="2010-10-05T18:29:00Z">
        <w:r>
          <w:rPr/>
          <w:t>”</w:t>
        </w:r>
      </w:ins>
      <w:ins w:id="554" w:author="MartinB" w:date="2010-10-05T11:15:00Z">
        <w:r>
          <w:rPr/>
          <w:t xml:space="preserve"> are shown in </w:t>
        </w:r>
      </w:ins>
      <w:ins w:id="555" w:author="MartinB" w:date="2010-10-05T11:15:00Z">
        <w:r>
          <w:rPr>
            <w:highlight w:val="yellow"/>
          </w:rPr>
          <w:t>Figure 1</w:t>
        </w:r>
      </w:ins>
      <w:ins w:id="556" w:author="MartinB" w:date="2010-10-05T11:15:00Z">
        <w:r>
          <w:rPr/>
          <w:t xml:space="preserve"> and are grouped into types (Observer, Atmosphere, </w:t>
        </w:r>
      </w:ins>
      <w:ins w:id="557" w:author="MartinB" w:date="2010-10-05T11:15:00Z">
        <w:del w:id="558" w:author="Tech" w:date="2010-10-05T21:58:00Z">
          <w:r>
            <w:rPr/>
            <w:delText>Target</w:delText>
          </w:r>
        </w:del>
      </w:ins>
      <w:ins w:id="559" w:author="Tech" w:date="2010-10-05T21:58:00Z">
        <w:r>
          <w:rPr/>
          <w:t>AtoN Light</w:t>
        </w:r>
      </w:ins>
      <w:ins w:id="560" w:author="MartinB" w:date="2010-10-05T11:15:00Z">
        <w:r>
          <w:rPr/>
          <w:t xml:space="preserve"> and Background).</w:t>
        </w:r>
      </w:ins>
    </w:p>
    <w:p>
      <w:pPr>
        <w:pStyle w:val="Normal"/>
        <w:jc w:val="left"/>
        <w:rPr/>
      </w:pPr>
      <w:ins w:id="562" w:author="MartinB" w:date="2010-10-05T11:15:00Z">
        <w:r>
          <w:rPr/>
          <w:t xml:space="preserve">The following paragraphs will describe each of these factors, or combination of factors where they affect </w:t>
        </w:r>
      </w:ins>
      <w:ins w:id="563" w:author="MartinB" w:date="2010-10-05T11:17:00Z">
        <w:r>
          <w:rPr/>
          <w:t xml:space="preserve">one another.  </w:t>
        </w:r>
      </w:ins>
      <w:ins w:id="564" w:author="MartinB" w:date="2010-10-05T11:17:00Z">
        <w:del w:id="565" w:author="Ian Tutt" w:date="2010-11-16T16:36:00Z">
          <w:r>
            <w:rPr/>
            <w:delText>These factors will be described in the context of three concepts</w:delText>
          </w:r>
        </w:del>
      </w:ins>
      <w:ins w:id="566" w:author="MartinB" w:date="2010-10-05T18:29:00Z">
        <w:del w:id="567" w:author="Ian Tutt" w:date="2010-11-16T16:36:00Z">
          <w:r>
            <w:rPr/>
            <w:delText xml:space="preserve"> already described</w:delText>
          </w:r>
        </w:del>
      </w:ins>
      <w:ins w:id="568" w:author="MartinB" w:date="2010-10-05T11:17:00Z">
        <w:del w:id="569" w:author="Ian Tutt" w:date="2010-11-16T16:36:00Z">
          <w:r>
            <w:rPr/>
            <w:delText>; Detection, Recognition and Identification.</w:delText>
          </w:r>
        </w:del>
      </w:ins>
      <w:del w:id="570" w:author="Ian Tutt" w:date="2010-11-16T16:36:00Z">
        <w:r>
          <w:rPr/>
          <w:delText xml:space="preserve"> </w:delText>
        </w:r>
      </w:del>
    </w:p>
    <w:p>
      <w:pPr>
        <w:pStyle w:val="Normal"/>
        <w:jc w:val="center"/>
        <w:rPr>
          <w:lang w:val="en-US" w:eastAsia="en-US"/>
        </w:rPr>
      </w:pPr>
      <w:r>
        <w:rPr>
          <w:lang w:val="en-US" w:eastAsia="en-US"/>
        </w:rPr>
        <mc:AlternateContent>
          <mc:Choice Requires="wpg">
            <w:drawing>
              <wp:inline distT="0" distB="0" distL="0" distR="0">
                <wp:extent cx="5867400" cy="5074285"/>
                <wp:effectExtent l="0" t="0" r="0" b="0"/>
                <wp:docPr id="5" name=""/>
                <a:graphic xmlns:a="http://schemas.openxmlformats.org/drawingml/2006/main">
                  <a:graphicData uri="http://schemas.microsoft.com/office/word/2010/wordprocessingGroup">
                    <wpg:wgp>
                      <wpg:cNvGrpSpPr/>
                      <wpg:grpSpPr>
                        <a:xfrm>
                          <a:off x="0" y="0"/>
                          <a:ext cx="5867280" cy="5074200"/>
                          <a:chOff x="0" y="0"/>
                          <a:chExt cx="5867280" cy="5074200"/>
                        </a:xfrm>
                      </wpg:grpSpPr>
                      <wps:wsp>
                        <wps:cNvSpPr/>
                        <wps:nvSpPr>
                          <wps:cNvPr id="0" name=""/>
                          <wps:cNvSpPr/>
                        </wps:nvSpPr>
                        <wps:spPr>
                          <a:xfrm>
                            <a:off x="0" y="0"/>
                            <a:ext cx="5867280" cy="50742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344160"/>
                            <a:ext cx="907560" cy="1467360"/>
                          </a:xfrm>
                          <a:prstGeom prst="rect">
                            <a:avLst/>
                          </a:prstGeom>
                          <a:ln w="0">
                            <a:noFill/>
                          </a:ln>
                        </pic:spPr>
                      </pic:pic>
                      <wps:wsp>
                        <wps:cNvSpPr/>
                        <wps:spPr>
                          <a:xfrm rot="10800000">
                            <a:off x="87804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7383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17956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1624320" y="18270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18464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3048480" y="13996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wps:wsp>
                        <wps:cNvSpPr/>
                        <wps:spPr>
                          <a:xfrm rot="10800000">
                            <a:off x="3993480" y="7383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439920"/>
                            <a:ext cx="916920" cy="803880"/>
                          </a:xfrm>
                          <a:prstGeom prst="rect">
                            <a:avLst/>
                          </a:prstGeom>
                          <a:ln w="0">
                            <a:noFill/>
                          </a:ln>
                        </pic:spPr>
                      </pic:pic>
                      <wps:wsp>
                        <wps:cNvSpPr txBox="1"/>
                        <wps:spPr>
                          <a:xfrm>
                            <a:off x="4606200" y="13867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365040"/>
                            <a:ext cx="974880" cy="835560"/>
                          </a:xfrm>
                          <a:prstGeom prst="rect">
                            <a:avLst/>
                          </a:prstGeom>
                          <a:ln w="0">
                            <a:noFill/>
                          </a:ln>
                        </pic:spPr>
                      </pic:pic>
                      <wps:wsp>
                        <wps:cNvSpPr txBox="1"/>
                        <wps:spPr>
                          <a:xfrm>
                            <a:off x="1547640" y="14115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402480"/>
                            <a:ext cx="617400" cy="897120"/>
                          </a:xfrm>
                          <a:prstGeom prst="rect">
                            <a:avLst/>
                          </a:prstGeom>
                          <a:ln w="0">
                            <a:noFill/>
                          </a:ln>
                        </pic:spPr>
                      </pic:pic>
                      <wps:wsp>
                        <wps:cNvSpPr txBox="1"/>
                        <wps:spPr>
                          <a:xfrm>
                            <a:off x="4225320" y="18687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g:wgp>
                  </a:graphicData>
                </a:graphic>
              </wp:inline>
            </w:drawing>
          </mc:Choice>
          <mc:Fallback>
            <w:pict>
              <v:group id="shape_0" style="position:absolute;margin-left:0pt;margin-top:0pt;width:462pt;height:399.55pt" coordorigin="0,0" coordsize="9240,7991">
                <v:rect id="shape_0" stroked="f" o:allowincell="f" style="position:absolute;left:0;top:0;width:9239;height:79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4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116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116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282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8;top:287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290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220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TargetAtoN Light</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4985cd" stroked="t" o:allowincell="f" style="position:absolute;left:6289;top:116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69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218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mn_fog001_frl" stroked="f" o:allowincell="f" style="position:absolute;left:2408;top:57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222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1;top:63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294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8"/>
        </w:numPr>
        <w:rPr>
          <w:ins w:id="571" w:author="Tech" w:date="2010-10-06T09:14:00Z"/>
        </w:rPr>
      </w:pPr>
      <w:bookmarkStart w:id="13" w:name="__RefHeading___Toc274125965"/>
      <w:bookmarkEnd w:id="13"/>
      <w:r>
        <w:rPr/>
        <w:t>Conspicuity factors</w:t>
      </w:r>
    </w:p>
    <w:p>
      <w:pPr>
        <w:pStyle w:val="TextBody"/>
        <w:rPr>
          <w:lang w:eastAsia="en-GB"/>
          <w:ins w:id="573" w:author="Tech" w:date="2010-10-06T09:14:00Z"/>
        </w:rPr>
      </w:pPr>
      <w:ins w:id="572" w:author="Tech" w:date="2010-10-06T09:14:00Z">
        <w:r>
          <w:rPr>
            <w:lang w:eastAsia="en-GB"/>
          </w:rPr>
        </w:r>
      </w:ins>
    </w:p>
    <w:p>
      <w:pPr>
        <w:pStyle w:val="TextBody"/>
        <w:rPr>
          <w:lang w:eastAsia="en-GB"/>
          <w:del w:id="575" w:author="Tech" w:date="2010-10-06T09:15:00Z"/>
        </w:rPr>
      </w:pPr>
      <w:del w:id="574" w:author="Tech" w:date="2010-10-06T09:15:00Z">
        <w:r>
          <w:rPr>
            <w:lang w:eastAsia="en-GB"/>
          </w:rPr>
        </w:r>
      </w:del>
    </w:p>
    <w:p>
      <w:pPr>
        <w:pStyle w:val="TextBody"/>
        <w:numPr>
          <w:ilvl w:val="0"/>
          <w:numId w:val="0"/>
        </w:numPr>
        <w:ind w:left="0" w:hanging="0"/>
        <w:rPr>
          <w:lang w:eastAsia="en-GB"/>
          <w:ins w:id="577" w:author="Tech" w:date="2010-10-06T10:52:00Z"/>
        </w:rPr>
      </w:pPr>
      <w:ins w:id="576" w:author="Tech" w:date="2010-10-06T10:52:00Z">
        <w:r>
          <w:rPr>
            <w:lang w:eastAsia="en-GB"/>
          </w:rPr>
        </w:r>
      </w:ins>
    </w:p>
    <w:p>
      <w:pPr>
        <w:pStyle w:val="Heading2"/>
        <w:rPr>
          <w:del w:id="580" w:author="Tech" w:date="2010-10-06T09:16:00Z"/>
        </w:rPr>
      </w:pPr>
      <w:ins w:id="578" w:author="Tech" w:date="2010-10-06T10:52:00Z">
        <w:r>
          <w:rPr>
            <w:lang w:eastAsia="en-GB"/>
          </w:rPr>
          <w:t>The Observer</w:t>
        </w:r>
      </w:ins>
      <w:del w:id="579" w:author="Tech" w:date="2010-10-06T09:16:00Z">
        <w:r>
          <w:rPr/>
          <w:delText>From the above diagram, we can group the factors into three main types: human, physical and environmental.</w:delText>
        </w:r>
      </w:del>
    </w:p>
    <w:p>
      <w:pPr>
        <w:pStyle w:val="Heading2"/>
        <w:rPr>
          <w:del w:id="582" w:author="Tech" w:date="2010-10-06T09:12:00Z"/>
        </w:rPr>
      </w:pPr>
      <w:del w:id="581" w:author="Tech" w:date="2010-10-06T09:16:00Z">
        <w:r>
          <w:rPr/>
          <w:delText>Observer</w:delText>
        </w:r>
      </w:del>
    </w:p>
    <w:p>
      <w:pPr>
        <w:pStyle w:val="Heading2"/>
        <w:ind w:left="0" w:hanging="0"/>
        <w:rPr>
          <w:del w:id="584" w:author="Tech" w:date="2010-10-06T09:16:00Z"/>
        </w:rPr>
      </w:pPr>
      <w:del w:id="583" w:author="Tech" w:date="2010-10-06T09:16:00Z">
        <w:r>
          <w:rPr/>
          <w:delText>Human Factors (Observer)</w:delText>
        </w:r>
      </w:del>
    </w:p>
    <w:p>
      <w:pPr>
        <w:pStyle w:val="Heading2"/>
        <w:rPr>
          <w:del w:id="587" w:author="Tech" w:date="2010-10-06T09:16:00Z"/>
        </w:rPr>
      </w:pPr>
      <w:del w:id="585" w:author="Tech" w:date="2010-10-06T09:16:00Z">
        <w:r>
          <w:rPr/>
          <w:delText xml:space="preserve">Detection, Recognition and </w:delText>
        </w:r>
      </w:del>
      <w:del w:id="586" w:author="Tech" w:date="2010-10-06T09:16:00Z">
        <w:r>
          <w:rPr/>
          <w:delText>Identification</w:delText>
        </w:r>
      </w:del>
    </w:p>
    <w:p>
      <w:pPr>
        <w:pStyle w:val="Heading2"/>
        <w:rPr>
          <w:del w:id="593" w:author="Tech" w:date="2010-10-06T09:16:00Z"/>
        </w:rPr>
      </w:pPr>
      <w:del w:id="588" w:author="Tech" w:date="2010-10-06T09:16:00Z">
        <w:r>
          <w:rPr/>
          <w:delText xml:space="preserve">There are three concepts to consider when judging conspicuity, these </w:delText>
        </w:r>
      </w:del>
      <w:del w:id="589" w:author="Tech" w:date="2010-10-06T09:16:00Z">
        <w:r>
          <w:rPr/>
          <w:delText>are detection, recognition and identification</w:delText>
        </w:r>
      </w:del>
      <w:del w:id="590" w:author="Tech" w:date="2010-10-06T09:16:00Z">
        <w:r>
          <w:rPr/>
          <w:delText xml:space="preserve">. It is typical for an AtoN light that the light may be detected very quickly, </w:delText>
        </w:r>
      </w:del>
      <w:del w:id="591" w:author="Tech" w:date="2010-10-06T09:16:00Z">
        <w:r>
          <w:rPr/>
          <w:delText>after a further period it will be recognised as an AtoN,</w:delText>
        </w:r>
      </w:del>
      <w:del w:id="592" w:author="Tech" w:date="2010-10-06T09:16:00Z">
        <w:r>
          <w:rPr/>
          <w:delText xml:space="preserve"> but not until its rhythmic character has been fully understood will the AtoN be identified.</w:delText>
        </w:r>
      </w:del>
    </w:p>
    <w:p>
      <w:pPr>
        <w:pStyle w:val="Heading2"/>
        <w:rPr>
          <w:del w:id="595" w:author="Tech" w:date="2010-10-06T09:16:00Z"/>
        </w:rPr>
      </w:pPr>
      <w:del w:id="594" w:author="Tech" w:date="2010-10-06T09:16:00Z">
        <w:r>
          <w:rPr/>
          <w:delText>By way of examples consider the following:</w:delText>
        </w:r>
      </w:del>
    </w:p>
    <w:p>
      <w:pPr>
        <w:pStyle w:val="Heading2"/>
        <w:rPr>
          <w:del w:id="601" w:author="Tech" w:date="2010-10-06T09:16:00Z"/>
        </w:rPr>
      </w:pPr>
      <w:del w:id="596" w:author="Tech" w:date="2010-10-06T09:16:00Z">
        <w:r>
          <w:rPr/>
          <w:delText xml:space="preserve">A green lateral mark or buoy light – the green light may be quickly detected against a background of yellow street lighting, </w:delText>
        </w:r>
      </w:del>
      <w:del w:id="597" w:author="Tech" w:date="2010-10-06T09:16:00Z">
        <w:r>
          <w:rPr/>
          <w:delText>the fact that it is flashing green enables it to be recognised as an AtoN,</w:delText>
        </w:r>
      </w:del>
      <w:del w:id="598" w:author="Tech" w:date="2010-10-06T09:16:00Z">
        <w:r>
          <w:rPr/>
          <w:delText xml:space="preserve"> but not until the rhythmic character of the mark has been viewed more than once will the exact AtoN be </w:delText>
        </w:r>
      </w:del>
      <w:del w:id="599" w:author="Tech" w:date="2010-10-06T09:16:00Z">
        <w:r>
          <w:rPr/>
          <w:delText>identified</w:delText>
        </w:r>
      </w:del>
      <w:del w:id="600" w:author="Tech" w:date="2010-10-06T09:16:00Z">
        <w:r>
          <w:rPr/>
          <w:delText>.</w:delText>
        </w:r>
      </w:del>
    </w:p>
    <w:p>
      <w:pPr>
        <w:pStyle w:val="Heading2"/>
        <w:rPr>
          <w:del w:id="605" w:author="Tech" w:date="2010-10-06T09:16:00Z"/>
        </w:rPr>
      </w:pPr>
      <w:del w:id="602"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603" w:author="Tech" w:date="2010-10-06T09:16:00Z">
        <w:r>
          <w:rPr/>
          <w:delText>and identified</w:delText>
        </w:r>
      </w:del>
      <w:del w:id="604" w:author="Tech" w:date="2010-10-06T09:16:00Z">
        <w:r>
          <w:rPr/>
          <w:delText>.</w:delText>
        </w:r>
      </w:del>
    </w:p>
    <w:p>
      <w:pPr>
        <w:pStyle w:val="Heading2"/>
        <w:rPr>
          <w:ins w:id="609" w:author="Tech" w:date="2010-10-06T09:15:00Z"/>
        </w:rPr>
      </w:pPr>
      <w:del w:id="606"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607" w:author="Tech" w:date="2010-10-06T09:16:00Z">
        <w:r>
          <w:rPr/>
          <w:delText>and identify it as a particular lighthouse</w:delText>
        </w:r>
      </w:del>
      <w:del w:id="608" w:author="Tech" w:date="2010-10-06T09:16:00Z">
        <w:r>
          <w:rPr/>
          <w:delText>.</w:delText>
        </w:r>
      </w:del>
      <w:bookmarkStart w:id="14" w:name="__RefHeading___Toc274132917"/>
      <w:bookmarkEnd w:id="14"/>
    </w:p>
    <w:p>
      <w:pPr>
        <w:pStyle w:val="TextBody"/>
        <w:rPr>
          <w:del w:id="611" w:author="Tech" w:date="2010-10-06T09:15:00Z"/>
        </w:rPr>
      </w:pPr>
      <w:del w:id="610" w:author="Tech" w:date="2010-10-06T09:15:00Z">
        <w:r>
          <w:rPr/>
        </w:r>
      </w:del>
    </w:p>
    <w:p>
      <w:pPr>
        <w:pStyle w:val="TextBody"/>
        <w:rPr>
          <w:del w:id="615" w:author="MartinB" w:date="2010-10-05T15:30:00Z"/>
        </w:rPr>
      </w:pPr>
      <w:del w:id="612" w:author="MartinB" w:date="2010-10-05T15:30:00Z">
        <w:r>
          <w:rPr/>
          <w:delText xml:space="preserve">The subtense angle of the target is not considered </w:delText>
        </w:r>
      </w:del>
      <w:del w:id="613" w:author="MartinB" w:date="2010-10-05T13:37:00Z">
        <w:r>
          <w:rPr/>
          <w:delText>to be a</w:delText>
        </w:r>
      </w:del>
      <w:del w:id="614"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616" w:author="MartinB" w:date="2010-10-05T15:07:00Z">
        <w:r>
          <w:rPr/>
          <w:t>Adaptation (</w:t>
        </w:r>
      </w:ins>
      <w:r>
        <w:rPr/>
        <w:t>Eye State</w:t>
      </w:r>
      <w:ins w:id="617" w:author="MartinB" w:date="2010-10-05T15:08:00Z">
        <w:r>
          <w:rPr/>
          <w:t>)</w:t>
        </w:r>
      </w:ins>
      <w:del w:id="618" w:author="MartinB" w:date="2010-10-05T15:07:00Z">
        <w:r>
          <w:rPr/>
          <w:delText xml:space="preserve"> and</w:delText>
        </w:r>
      </w:del>
      <w:r>
        <w:rPr/>
        <w:t xml:space="preserve"> </w:t>
      </w:r>
      <w:del w:id="619"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620" w:author="Tech" w:date="2010-10-05T22:00:00Z">
        <w:r>
          <w:rPr/>
          <w:t xml:space="preserve">and </w:t>
        </w:r>
      </w:ins>
      <w:r>
        <w:rPr/>
        <w:t>especially between green, blue and white.  A longer flash duration will reduce colour confusion at these low levels</w:t>
      </w:r>
      <w:ins w:id="621" w:author="Ian Tutt" w:date="2010-11-16T16:43:00Z">
        <w:r>
          <w:rPr/>
          <w:t xml:space="preserve"> </w:t>
        </w:r>
      </w:ins>
      <w:ins w:id="622" w:author="Ian Tutt" w:date="2010-11-16T16:43:00Z">
        <w:r>
          <w:rPr>
            <w:highlight w:val="yellow"/>
          </w:rPr>
          <w:t>[19]</w:t>
        </w:r>
      </w:ins>
      <w:r>
        <w:rPr>
          <w:highlight w:val="yellow"/>
        </w:rPr>
        <w:t>.</w:t>
      </w:r>
    </w:p>
    <w:p>
      <w:pPr>
        <w:pStyle w:val="TextBody"/>
        <w:rPr>
          <w:del w:id="624" w:author="Tech" w:date="2010-10-05T22:18:00Z"/>
        </w:rPr>
      </w:pPr>
      <w:del w:id="623"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626" w:author="Tech" w:date="2010-10-05T22:18:00Z"/>
        </w:rPr>
      </w:pPr>
      <w:del w:id="625"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628" w:author="Tech" w:date="2010-10-05T22:18:00Z"/>
        </w:rPr>
      </w:pPr>
      <w:del w:id="627" w:author="Tech" w:date="2010-10-05T22:18:00Z">
        <w:r>
          <w:rPr>
            <w:rFonts w:eastAsia="Batang;바탕" w:cs="Arial"/>
            <w:szCs w:val="22"/>
          </w:rPr>
        </w:r>
      </w:del>
    </w:p>
    <w:p>
      <w:pPr>
        <w:pStyle w:val="TextBody"/>
        <w:rPr/>
      </w:pPr>
      <w:r>
        <w:rPr/>
        <w:t>Knowledge/Experience</w:t>
      </w:r>
    </w:p>
    <w:p>
      <w:pPr>
        <w:pStyle w:val="TextBody"/>
        <w:rPr>
          <w:ins w:id="638"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629" w:author="Tech" w:date="2010-10-05T22:02:00Z">
        <w:r>
          <w:rPr/>
          <w:delText xml:space="preserve"> </w:delText>
        </w:r>
      </w:del>
      <w:r>
        <w:rPr/>
        <w:t xml:space="preserve">as an inexperienced mariner will have a much larger initial field of view </w:t>
      </w:r>
      <w:ins w:id="630" w:author="Tech" w:date="2010-10-05T22:05:00Z">
        <w:r>
          <w:rPr/>
          <w:t xml:space="preserve">within </w:t>
        </w:r>
      </w:ins>
      <w:r>
        <w:rPr/>
        <w:t xml:space="preserve">which </w:t>
      </w:r>
      <w:ins w:id="631" w:author="Tech" w:date="2010-10-05T22:05:00Z">
        <w:r>
          <w:rPr/>
          <w:t xml:space="preserve">an AtoN </w:t>
        </w:r>
      </w:ins>
      <w:r>
        <w:rPr/>
        <w:t xml:space="preserve">will </w:t>
      </w:r>
      <w:del w:id="632" w:author="Tech" w:date="2010-10-05T22:05:00Z">
        <w:r>
          <w:rPr/>
          <w:delText>take him longer and</w:delText>
        </w:r>
      </w:del>
      <w:ins w:id="633" w:author="Tech" w:date="2010-10-05T22:05:00Z">
        <w:r>
          <w:rPr/>
          <w:t>be</w:t>
        </w:r>
      </w:ins>
      <w:r>
        <w:rPr/>
        <w:t xml:space="preserve"> more </w:t>
      </w:r>
      <w:del w:id="634" w:author="Tech" w:date="2010-10-05T22:05:00Z">
        <w:r>
          <w:rPr/>
          <w:delText xml:space="preserve">effort </w:delText>
        </w:r>
      </w:del>
      <w:ins w:id="635" w:author="Tech" w:date="2010-10-05T22:05:00Z">
        <w:r>
          <w:rPr/>
          <w:t xml:space="preserve">difficult </w:t>
        </w:r>
      </w:ins>
      <w:r>
        <w:rPr/>
        <w:t xml:space="preserve">to detect, recognise and </w:t>
      </w:r>
      <w:del w:id="636" w:author="Tech" w:date="2010-10-05T22:06:00Z">
        <w:r>
          <w:rPr/>
          <w:delText>react to an AtoN</w:delText>
        </w:r>
      </w:del>
      <w:ins w:id="637" w:author="Tech" w:date="2010-10-05T22:06:00Z">
        <w:r>
          <w:rPr/>
          <w:t>identify</w:t>
        </w:r>
      </w:ins>
      <w:r>
        <w:rPr/>
        <w:t>.</w:t>
      </w:r>
    </w:p>
    <w:p>
      <w:pPr>
        <w:pStyle w:val="TextBody"/>
        <w:rPr>
          <w:del w:id="640" w:author="Tech" w:date="2010-10-07T08:54:00Z"/>
        </w:rPr>
      </w:pPr>
      <w:del w:id="639" w:author="Tech" w:date="2010-10-07T08:54:00Z">
        <w:r>
          <w:rPr/>
        </w:r>
      </w:del>
    </w:p>
    <w:p>
      <w:pPr>
        <w:pStyle w:val="TextBody"/>
        <w:rPr>
          <w:ins w:id="642" w:author="MartinB" w:date="2010-10-05T15:57:00Z"/>
        </w:rPr>
      </w:pPr>
      <w:ins w:id="641" w:author="MartinB" w:date="2010-10-05T15:57:00Z">
        <w:r>
          <w:rPr/>
          <w:t>Colour</w:t>
        </w:r>
      </w:ins>
    </w:p>
    <w:p>
      <w:pPr>
        <w:pStyle w:val="TextBody"/>
        <w:rPr>
          <w:ins w:id="649" w:author="Tech" w:date="2010-10-05T22:10:00Z"/>
        </w:rPr>
      </w:pPr>
      <w:ins w:id="643" w:author="MartinB" w:date="2010-10-05T15:57:00Z">
        <w:r>
          <w:rPr/>
          <w:t>Colour is a function of the human visual system and not a property of the light.  The spectrum emitted by a light source, seen by the eye, is translated into colour by the tristimulus function of the eye and brain.</w:t>
        </w:r>
      </w:ins>
      <w:ins w:id="644" w:author="Tech" w:date="2010-10-05T22:06:00Z">
        <w:r>
          <w:rPr/>
          <w:t xml:space="preserve"> The standard </w:t>
        </w:r>
      </w:ins>
      <w:ins w:id="645" w:author="Tech" w:date="2010-10-05T22:08:00Z">
        <w:r>
          <w:rPr/>
          <w:t xml:space="preserve">human </w:t>
        </w:r>
      </w:ins>
      <w:ins w:id="646" w:author="Tech" w:date="2010-10-05T22:06:00Z">
        <w:r>
          <w:rPr/>
          <w:t>colour observer is usually represented by a two-dimensional colour chart such as that developed by CIE in 1931</w:t>
        </w:r>
      </w:ins>
      <w:ins w:id="647" w:author="Ian Tutt" w:date="2010-11-16T16:44:00Z">
        <w:r>
          <w:rPr/>
          <w:t xml:space="preserve"> </w:t>
        </w:r>
      </w:ins>
      <w:ins w:id="648" w:author="Tech" w:date="2010-10-05T22:07:00Z">
        <w:r>
          <w:rPr>
            <w:highlight w:val="yellow"/>
          </w:rPr>
          <w:t>[3].</w:t>
        </w:r>
      </w:ins>
    </w:p>
    <w:p>
      <w:pPr>
        <w:pStyle w:val="TextBody"/>
        <w:rPr>
          <w:ins w:id="651" w:author="MartinB" w:date="2010-10-05T15:57:00Z"/>
        </w:rPr>
      </w:pPr>
      <w:ins w:id="650"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653" w:author="Tech" w:date="2010-10-05T22:08:00Z"/>
        </w:rPr>
      </w:pPr>
      <w:del w:id="652" w:author="Tech" w:date="2010-10-05T22:08:00Z">
        <w:r>
          <w:rPr/>
        </w:r>
      </w:del>
    </w:p>
    <w:p>
      <w:pPr>
        <w:pStyle w:val="TextBody"/>
        <w:rPr>
          <w:del w:id="655" w:author="MartinB" w:date="2010-10-05T15:10:00Z"/>
        </w:rPr>
      </w:pPr>
      <w:del w:id="654" w:author="MartinB" w:date="2010-10-05T15:10:00Z">
        <w:r>
          <w:rPr/>
          <w:delText>Physical Factors</w:delText>
        </w:r>
      </w:del>
    </w:p>
    <w:p>
      <w:pPr>
        <w:pStyle w:val="TextBody"/>
        <w:rPr>
          <w:del w:id="657" w:author="MartinB" w:date="2010-10-05T15:10:00Z"/>
        </w:rPr>
      </w:pPr>
      <w:del w:id="656"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660" w:author="MartinB" w:date="2010-10-05T15:10:00Z"/>
              </w:rPr>
            </w:pPr>
            <w:del w:id="658" w:author="MartinB" w:date="2010-10-05T15:10:00Z">
              <w:r>
                <w:rPr>
                  <w:b/>
                  <w:bCs/>
                </w:rPr>
                <w:delText xml:space="preserve">Property </w:delText>
              </w:r>
            </w:del>
            <w:del w:id="659" w:author="MartinB" w:date="2010-10-05T15:10:00Z">
              <w:r>
                <w:rPr/>
                <w:delText>&gt;</w:delText>
              </w:r>
            </w:del>
          </w:p>
          <w:p>
            <w:pPr>
              <w:pStyle w:val="TextBody"/>
              <w:spacing w:before="120" w:after="120"/>
              <w:jc w:val="both"/>
              <w:rPr>
                <w:b/>
                <w:b/>
                <w:bCs/>
              </w:rPr>
            </w:pPr>
            <w:del w:id="661" w:author="MartinB" w:date="2010-10-05T15:10:00Z">
              <w:r>
                <w:rPr>
                  <w:b/>
                  <w:bCs/>
                </w:rPr>
                <w:delText xml:space="preserve">Factor </w:delText>
              </w:r>
            </w:del>
            <w:del w:id="662"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3"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664"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5"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666"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7"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68"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69"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0"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1"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2"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3"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4"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5"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7"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7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79"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0"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1"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2"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3"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4"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5"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6"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7"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88"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89"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0"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91" w:author="MartinB" w:date="2010-10-05T15:10:00Z">
              <w:r>
                <w:rPr/>
                <w:delText>X</w:delText>
              </w:r>
            </w:del>
          </w:p>
        </w:tc>
      </w:tr>
    </w:tbl>
    <w:p>
      <w:pPr>
        <w:pStyle w:val="Normal"/>
        <w:rPr>
          <w:del w:id="693" w:author="MartinB" w:date="2010-10-05T15:10:00Z"/>
        </w:rPr>
      </w:pPr>
      <w:del w:id="692" w:author="MartinB" w:date="2010-10-05T15:10:00Z">
        <w:r>
          <w:rPr/>
        </w:r>
      </w:del>
    </w:p>
    <w:p>
      <w:pPr>
        <w:pStyle w:val="Normal"/>
        <w:rPr>
          <w:del w:id="695" w:author="MartinB" w:date="2010-10-05T15:56:00Z"/>
        </w:rPr>
      </w:pPr>
      <w:del w:id="694" w:author="MartinB" w:date="2010-10-05T15:56:00Z">
        <w:r>
          <w:rPr/>
          <w:delText>Colour</w:delText>
        </w:r>
      </w:del>
    </w:p>
    <w:p>
      <w:pPr>
        <w:pStyle w:val="TextBody"/>
        <w:rPr>
          <w:del w:id="697" w:author="MartinB" w:date="2010-10-05T15:56:00Z"/>
        </w:rPr>
      </w:pPr>
      <w:del w:id="696"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99" w:author="MartinB" w:date="2010-10-05T15:56:00Z"/>
        </w:rPr>
      </w:pPr>
      <w:del w:id="698"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701" w:author="MartinB" w:date="2010-10-05T15:56:00Z"/>
        </w:rPr>
      </w:pPr>
      <w:del w:id="700"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703" w:author="MartinB" w:date="2010-10-05T15:56:00Z"/>
        </w:rPr>
      </w:pPr>
      <w:del w:id="702"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705" w:author="MartinB" w:date="2010-10-05T15:56:00Z"/>
        </w:rPr>
      </w:pPr>
      <w:del w:id="704"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706"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708" w:author="MartinB" w:date="2010-10-05T16:12:00Z"/>
        </w:rPr>
      </w:pPr>
      <w:ins w:id="707"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709" w:author="Tech" w:date="2010-10-05T22:15:00Z">
        <w:r>
          <w:rPr/>
          <w:t xml:space="preserve">lamp </w:t>
        </w:r>
      </w:ins>
      <w:r>
        <w:rPr/>
        <w:t xml:space="preserve">to a </w:t>
      </w:r>
      <w:ins w:id="710" w:author="Tech" w:date="2010-10-05T22:15:00Z">
        <w:r>
          <w:rPr/>
          <w:t xml:space="preserve">light source </w:t>
        </w:r>
      </w:ins>
      <w:del w:id="711"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712"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714" w:author="Tech" w:date="2010-10-05T22:26:00Z"/>
        </w:rPr>
      </w:pPr>
      <w:del w:id="713" w:author="Tech" w:date="2010-10-05T22:26:00Z">
        <w:r>
          <w:rPr/>
        </w:r>
      </w:del>
    </w:p>
    <w:p>
      <w:pPr>
        <w:pStyle w:val="Bullet1"/>
        <w:rPr/>
      </w:pPr>
      <w:r>
        <w:rPr/>
        <w:t>Differences between observers</w:t>
      </w:r>
    </w:p>
    <w:p>
      <w:pPr>
        <w:pStyle w:val="TextBody"/>
        <w:rPr/>
      </w:pPr>
      <w:ins w:id="715" w:author="Tech" w:date="2010-10-07T08:44:00Z">
        <w:r>
          <w:rPr/>
          <w:t>When a signal light colour is chosen to stand out against the background, t</w:t>
        </w:r>
      </w:ins>
      <w:ins w:id="716" w:author="Tech" w:date="2010-10-07T08:40:00Z">
        <w:r>
          <w:rPr/>
          <w:t>he increase in conspicuity experienced by normal observers may not be experienced by colour deficient observers.</w:t>
        </w:r>
      </w:ins>
      <w:del w:id="717" w:author="Tech" w:date="2010-10-07T08:39:00Z">
        <w:r>
          <w:rPr/>
          <w:delText>For o</w:delText>
        </w:r>
      </w:del>
      <w:del w:id="718" w:author="Tech" w:date="2010-10-07T08:42:00Z">
        <w:r>
          <w:rPr/>
          <w:delText xml:space="preserve">bservers </w:delText>
        </w:r>
      </w:del>
      <w:del w:id="719" w:author="Tech" w:date="2010-10-07T08:38:00Z">
        <w:r>
          <w:rPr/>
          <w:delText>with colour problems</w:delText>
        </w:r>
      </w:del>
      <w:del w:id="720" w:author="Tech" w:date="2010-10-07T08:42:00Z">
        <w:r>
          <w:rPr/>
          <w:delText xml:space="preserve"> </w:delText>
        </w:r>
      </w:del>
      <w:del w:id="721" w:author="Tech" w:date="2010-10-07T08:39:00Z">
        <w:r>
          <w:rPr/>
          <w:delText xml:space="preserve">one </w:delText>
        </w:r>
      </w:del>
      <w:del w:id="722" w:author="Tech" w:date="2010-10-07T08:42:00Z">
        <w:r>
          <w:rPr/>
          <w:delText xml:space="preserve">may not </w:delText>
        </w:r>
      </w:del>
      <w:del w:id="723" w:author="Tech" w:date="2010-10-07T08:40:00Z">
        <w:r>
          <w:rPr/>
          <w:delText>be able to achieve</w:delText>
        </w:r>
      </w:del>
      <w:del w:id="724" w:author="Tech" w:date="2010-10-07T08:42:00Z">
        <w:r>
          <w:rPr/>
          <w:delText xml:space="preserve"> an </w:delText>
        </w:r>
      </w:del>
      <w:del w:id="725" w:author="Tech" w:date="2010-10-07T08:40:00Z">
        <w:r>
          <w:rPr/>
          <w:delText xml:space="preserve">expected </w:delText>
        </w:r>
      </w:del>
      <w:del w:id="726" w:author="Tech" w:date="2010-10-07T08:42:00Z">
        <w:r>
          <w:rPr/>
          <w:delText>increase in conspicuity by picking different colours.</w:delText>
        </w:r>
      </w:del>
      <w:r>
        <w:rPr/>
        <w:t xml:space="preserve">  </w:t>
      </w:r>
      <w:del w:id="727" w:author="Tech" w:date="2010-10-07T08:45:00Z">
        <w:r>
          <w:rPr/>
          <w:delText xml:space="preserve">For </w:delText>
        </w:r>
      </w:del>
      <w:ins w:id="728" w:author="Tech" w:date="2010-10-07T08:45:00Z">
        <w:r>
          <w:rPr/>
          <w:t xml:space="preserve">As an </w:t>
        </w:r>
      </w:ins>
      <w:r>
        <w:rPr/>
        <w:t xml:space="preserve">example, </w:t>
      </w:r>
      <w:ins w:id="729" w:author="Tech" w:date="2010-10-07T08:45:00Z">
        <w:r>
          <w:rPr/>
          <w:t xml:space="preserve">for </w:t>
        </w:r>
      </w:ins>
      <w:del w:id="730" w:author="Tech" w:date="2010-10-07T08:45:00Z">
        <w:r>
          <w:rPr/>
          <w:delText>to around</w:delText>
        </w:r>
      </w:del>
      <w:ins w:id="731" w:author="Tech" w:date="2010-10-07T08:45:00Z">
        <w:r>
          <w:rPr/>
          <w:t>approximately</w:t>
        </w:r>
      </w:ins>
      <w:r>
        <w:rPr/>
        <w:t xml:space="preserve"> 5% of male observers a red light will appear no different than a yellow light.  So </w:t>
      </w:r>
      <w:del w:id="732" w:author="Tech" w:date="2010-10-07T08:43:00Z">
        <w:r>
          <w:rPr/>
          <w:delText xml:space="preserve">picking </w:delText>
        </w:r>
      </w:del>
      <w:ins w:id="733"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734"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739" w:author="Tech" w:date="2010-10-05T22:18:00Z"/>
        </w:rPr>
      </w:pPr>
      <w:ins w:id="735" w:author="Tech" w:date="2010-10-05T22:18:00Z">
        <w:r>
          <w:rPr/>
          <w:t xml:space="preserve">Age affects the performance of an observer’s vision.  Older observers have a reduced sensitivity to blue because of </w:t>
        </w:r>
      </w:ins>
      <w:ins w:id="736" w:author="Tech" w:date="2010-10-05T22:18:00Z">
        <w:del w:id="737" w:author="Ian Tutt" w:date="2010-11-16T16:46:00Z">
          <w:r>
            <w:rPr/>
            <w:delText xml:space="preserve">the </w:delText>
          </w:r>
        </w:del>
      </w:ins>
      <w:ins w:id="738" w:author="Tech" w:date="2010-10-05T22:18:00Z">
        <w:r>
          <w:rPr/>
          <w:t>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741" w:author="Tech" w:date="2010-10-05T22:18:00Z"/>
        </w:rPr>
      </w:pPr>
      <w:del w:id="740" w:author="Tech" w:date="2010-10-05T22:18:00Z">
        <w:r>
          <w:rPr/>
        </w:r>
      </w:del>
    </w:p>
    <w:p>
      <w:pPr>
        <w:pStyle w:val="TextBody"/>
        <w:rPr>
          <w:del w:id="743" w:author="Tech" w:date="2010-10-05T22:18:00Z"/>
        </w:rPr>
      </w:pPr>
      <w:del w:id="742"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745" w:author="Tech" w:date="2010-10-05T22:20:00Z"/>
        </w:rPr>
      </w:pPr>
      <w:del w:id="744" w:author="Tech" w:date="2010-10-05T22:20:00Z">
        <w:r>
          <w:rPr/>
          <w:delText xml:space="preserve">Intensity </w:delText>
        </w:r>
      </w:del>
    </w:p>
    <w:p>
      <w:pPr>
        <w:pStyle w:val="TextBody"/>
        <w:rPr>
          <w:del w:id="747" w:author="Tech" w:date="2010-10-05T22:20:00Z"/>
        </w:rPr>
      </w:pPr>
      <w:del w:id="746"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749" w:author="Tech" w:date="2010-10-05T22:20:00Z"/>
        </w:rPr>
      </w:pPr>
      <w:del w:id="748"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751" w:author="Tech" w:date="2010-10-05T22:20:00Z"/>
        </w:rPr>
      </w:pPr>
      <w:del w:id="750" w:author="Tech" w:date="2010-10-05T22:20:00Z">
        <w:r>
          <w:rPr/>
          <w:delText>An expert meeting of Japan Coast Guard [1] concluded:</w:delText>
        </w:r>
      </w:del>
    </w:p>
    <w:p>
      <w:pPr>
        <w:pStyle w:val="TextBody"/>
        <w:rPr>
          <w:i/>
          <w:i/>
          <w:del w:id="753" w:author="Tech" w:date="2010-10-05T22:20:00Z"/>
        </w:rPr>
      </w:pPr>
      <w:del w:id="752"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755" w:author="Tech" w:date="2010-10-05T22:20:00Z"/>
        </w:rPr>
      </w:pPr>
      <w:del w:id="754"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757" w:author="Tech" w:date="2010-10-05T22:20:00Z"/>
        </w:rPr>
      </w:pPr>
      <w:del w:id="756" w:author="Tech" w:date="2010-10-05T22:20:00Z">
        <w:r>
          <w:rPr/>
          <w:delText>Increasing the intensity to improve conspicuity</w:delText>
        </w:r>
      </w:del>
    </w:p>
    <w:p>
      <w:pPr>
        <w:pStyle w:val="TextBody"/>
        <w:rPr>
          <w:del w:id="759" w:author="Tech" w:date="2010-10-05T22:20:00Z"/>
        </w:rPr>
      </w:pPr>
      <w:del w:id="758"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761" w:author="Tech" w:date="2010-10-05T22:20:00Z"/>
        </w:rPr>
      </w:pPr>
      <w:del w:id="760"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763" w:author="Tech" w:date="2010-10-05T22:20:00Z"/>
        </w:rPr>
      </w:pPr>
      <w:del w:id="762"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764" w:author="MartinB" w:date="2010-10-05T11:58:00Z">
        <w:r>
          <w:rPr/>
          <w:delText>Contrast</w:delText>
        </w:r>
      </w:del>
      <w:ins w:id="765" w:author="MartinB" w:date="2010-10-05T11:58:00Z">
        <w:r>
          <w:rPr/>
          <w:t>Ratio</w:t>
        </w:r>
      </w:ins>
    </w:p>
    <w:p>
      <w:pPr>
        <w:pStyle w:val="TextBody"/>
        <w:rPr>
          <w:del w:id="769" w:author="Tech" w:date="2010-10-05T22:21:00Z"/>
        </w:rPr>
      </w:pPr>
      <w:r>
        <w:rPr/>
        <w:t xml:space="preserve">When an AtoN light is brighter than a neighbouring light, it is more conspicuous. </w:t>
      </w:r>
      <w:del w:id="766" w:author="Tech" w:date="2010-10-05T22:20:00Z">
        <w:r>
          <w:rPr/>
          <w:delText xml:space="preserve"> </w:delText>
        </w:r>
      </w:del>
      <w:r>
        <w:rPr/>
        <w:t xml:space="preserve">The ratio required for an observer to notice a difference in eye illuminance </w:t>
      </w:r>
      <w:ins w:id="767" w:author="Tech" w:date="2010-10-07T08:47:00Z">
        <w:r>
          <w:rPr/>
          <w:t xml:space="preserve">between two light sources </w:t>
        </w:r>
      </w:ins>
      <w:r>
        <w:rPr/>
        <w:t xml:space="preserve">is roughly 4:1. </w:t>
      </w:r>
      <w:del w:id="768" w:author="Tech" w:date="2010-10-05T22:20:00Z">
        <w:r>
          <w:rPr/>
          <w:delText xml:space="preserve"> </w:delText>
        </w:r>
      </w:del>
      <w:r>
        <w:rPr/>
        <w:t xml:space="preserve">However, when dealing with a point source of light to be just discernable against a background luminance, the relationship is approximately to the power of two </w:t>
      </w:r>
      <w:r>
        <w:rPr>
          <w:highlight w:val="yellow"/>
        </w:rPr>
        <w:t>[7]</w:t>
      </w:r>
      <w:r>
        <w:rPr/>
        <w:t>.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770" w:author="Tech" w:date="2010-10-05T22:21:00Z">
        <w:r>
          <w:rPr/>
          <w:delText xml:space="preserve"> and</w:delText>
        </w:r>
      </w:del>
      <w:ins w:id="771" w:author="Tech" w:date="2010-10-05T22:21:00Z">
        <w:r>
          <w:rPr/>
          <w:t>,</w:t>
        </w:r>
      </w:ins>
      <w:r>
        <w:rPr/>
        <w:t xml:space="preserve"> the distance </w:t>
      </w:r>
      <w:del w:id="772" w:author="Tech" w:date="2010-10-05T22:21:00Z">
        <w:r>
          <w:rPr/>
          <w:delText xml:space="preserve">between </w:delText>
        </w:r>
      </w:del>
      <w:ins w:id="773" w:author="Tech" w:date="2010-10-05T22:21:00Z">
        <w:r>
          <w:rPr/>
          <w:t xml:space="preserve">of </w:t>
        </w:r>
      </w:ins>
      <w:r>
        <w:rPr/>
        <w:t xml:space="preserve">AtoN </w:t>
      </w:r>
      <w:del w:id="774" w:author="Tech" w:date="2010-10-05T22:22:00Z">
        <w:r>
          <w:rPr/>
          <w:delText xml:space="preserve">and </w:delText>
        </w:r>
      </w:del>
      <w:ins w:id="775" w:author="Tech" w:date="2010-10-05T22:22:00Z">
        <w:r>
          <w:rPr/>
          <w:t xml:space="preserve">from the </w:t>
        </w:r>
      </w:ins>
      <w:r>
        <w:rPr/>
        <w:t>observer</w:t>
      </w:r>
      <w:ins w:id="776" w:author="Tech" w:date="2010-10-05T22:22:00Z">
        <w:r>
          <w:rPr/>
          <w:t xml:space="preserve"> and the state of the atmosphere</w:t>
        </w:r>
      </w:ins>
      <w:r>
        <w:rPr/>
        <w:t>.</w:t>
      </w:r>
      <w:del w:id="777"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w:t>
      </w:r>
      <w:r>
        <w:rPr>
          <w:highlight w:val="yellow"/>
        </w:rPr>
        <w:t>[10]</w:t>
      </w:r>
      <w:r>
        <w:rPr/>
        <w:t>.  This is the value from which the nominal range figure is calculated.  At this level, the colour and rhythmic character of an AtoN can be recognised with confidence.</w:t>
      </w:r>
    </w:p>
    <w:p>
      <w:pPr>
        <w:pStyle w:val="TextBody"/>
        <w:rPr>
          <w:ins w:id="782" w:author="MartinB" w:date="2010-10-05T16:12:00Z"/>
        </w:rPr>
      </w:pPr>
      <w:del w:id="778" w:author="Ian Tutt" w:date="2010-11-16T16:46:00Z">
        <w:r>
          <w:rPr/>
          <w:delText>However</w:delText>
        </w:r>
      </w:del>
      <w:ins w:id="779" w:author="Ian Tutt" w:date="2010-11-16T16:46:00Z">
        <w:r>
          <w:rPr/>
          <w:t>It should however</w:t>
        </w:r>
      </w:ins>
      <w:del w:id="780" w:author="Ian Tutt" w:date="2010-11-16T16:47:00Z">
        <w:r>
          <w:rPr/>
          <w:delText>,</w:delText>
        </w:r>
      </w:del>
      <w:ins w:id="781" w:author="Ian Tutt" w:date="2010-11-16T16:47:00Z">
        <w:r>
          <w:rPr/>
          <w:t xml:space="preserve"> be noted that</w:t>
        </w:r>
      </w:ins>
      <w:r>
        <w:rPr/>
        <w:t xml:space="preserve">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784" w:author="Tech" w:date="2010-10-05T22:25:00Z"/>
        </w:rPr>
      </w:pPr>
      <w:del w:id="783" w:author="Tech" w:date="2010-10-05T22:25:00Z">
        <w:r>
          <w:rPr/>
        </w:r>
      </w:del>
    </w:p>
    <w:p>
      <w:pPr>
        <w:pStyle w:val="TextBody"/>
        <w:rPr/>
      </w:pPr>
      <w:r>
        <w:rPr/>
        <w:t>Angular Subtense</w:t>
      </w:r>
    </w:p>
    <w:p>
      <w:pPr>
        <w:pStyle w:val="TextBody"/>
        <w:rPr>
          <w:ins w:id="786" w:author="MartinB" w:date="2010-10-05T15:31:00Z"/>
        </w:rPr>
      </w:pPr>
      <w:ins w:id="785"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787"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788"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790" w:author="Tech" w:date="2010-10-05T22:27:00Z"/>
        </w:rPr>
      </w:pPr>
      <w:del w:id="789" w:author="Tech" w:date="2010-10-05T22:27:00Z">
        <w:r>
          <w:rPr>
            <w:b/>
            <w:bCs/>
            <w:iCs/>
            <w:color w:val="FF0000"/>
            <w:sz w:val="24"/>
            <w:szCs w:val="24"/>
          </w:rPr>
        </w:r>
      </w:del>
    </w:p>
    <w:p>
      <w:pPr>
        <w:pStyle w:val="TextBody"/>
        <w:rPr>
          <w:ins w:id="797"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w:t>
      </w:r>
      <w:del w:id="791" w:author="Ian Tutt" w:date="2010-11-16T16:49:00Z">
        <w:r>
          <w:rPr/>
          <w:delText xml:space="preserve">a </w:delText>
        </w:r>
      </w:del>
      <w:ins w:id="792" w:author="Ian Tutt" w:date="2010-11-16T16:49:00Z">
        <w:r>
          <w:rPr/>
          <w:t xml:space="preserve">the </w:t>
        </w:r>
      </w:ins>
      <w:r>
        <w:rPr/>
        <w:t>shape</w:t>
      </w:r>
      <w:ins w:id="793" w:author="Ian Tutt" w:date="2010-11-16T16:49:00Z">
        <w:r>
          <w:rPr/>
          <w:t xml:space="preserve"> of the lit area</w:t>
        </w:r>
      </w:ins>
      <w:r>
        <w:rPr/>
        <w:t xml:space="preserve"> to become indistinct</w:t>
      </w:r>
      <w:del w:id="794" w:author="Ian Tutt" w:date="2010-11-15T10:33:00Z">
        <w:r>
          <w:rPr/>
          <w:delText>.</w:delText>
        </w:r>
      </w:del>
      <w:r>
        <w:rPr/>
        <w:t xml:space="preserve">  </w:t>
      </w:r>
      <w:r>
        <w:rPr>
          <w:highlight w:val="yellow"/>
        </w:rPr>
        <w:t>[</w:t>
      </w:r>
      <w:del w:id="795" w:author="Ian Tutt" w:date="2010-11-15T10:33:00Z">
        <w:r>
          <w:rPr>
            <w:color w:val="000000"/>
            <w:highlight w:val="yellow"/>
          </w:rPr>
          <w:delText>insert reference</w:delText>
        </w:r>
      </w:del>
      <w:ins w:id="796" w:author="Ian Tutt" w:date="2010-11-15T10:33:00Z">
        <w:r>
          <w:rPr>
            <w:color w:val="000000"/>
            <w:highlight w:val="yellow"/>
          </w:rPr>
          <w:t>18</w:t>
        </w:r>
      </w:ins>
      <w:r>
        <w:rPr>
          <w:highlight w:val="yellow"/>
        </w:rPr>
        <w:t>]</w:t>
      </w:r>
      <w:r>
        <w:rPr/>
        <w:t>.</w:t>
      </w:r>
    </w:p>
    <w:p>
      <w:pPr>
        <w:pStyle w:val="TextBody"/>
        <w:rPr>
          <w:del w:id="799" w:author="Tech" w:date="2010-10-05T22:27:00Z"/>
        </w:rPr>
      </w:pPr>
      <w:del w:id="798" w:author="Tech" w:date="2010-10-05T22:27:00Z">
        <w:r>
          <w:rPr/>
        </w:r>
      </w:del>
    </w:p>
    <w:p>
      <w:pPr>
        <w:pStyle w:val="TextBody"/>
        <w:rPr>
          <w:ins w:id="801" w:author="MartinB" w:date="2010-10-05T15:54:00Z"/>
        </w:rPr>
      </w:pPr>
      <w:ins w:id="800" w:author="MartinB" w:date="2010-10-05T15:54:00Z">
        <w:bookmarkStart w:id="18" w:name="__RefHeading___Toc274132919"/>
        <w:bookmarkEnd w:id="18"/>
        <w:r>
          <w:rPr/>
          <w:t>The Atmosphere</w:t>
        </w:r>
      </w:ins>
    </w:p>
    <w:p>
      <w:pPr>
        <w:pStyle w:val="TextBody"/>
        <w:rPr>
          <w:ins w:id="803" w:author="MartinB" w:date="2010-10-05T18:47:00Z"/>
        </w:rPr>
      </w:pPr>
      <w:ins w:id="802" w:author="MartinB" w:date="2010-10-05T18:47:00Z">
        <w:r>
          <w:rPr/>
          <w:t>Visibility is usually thought of as meteorological visibility which is defined as:</w:t>
        </w:r>
      </w:ins>
    </w:p>
    <w:p>
      <w:pPr>
        <w:pStyle w:val="TextBody"/>
        <w:rPr>
          <w:ins w:id="807" w:author="MartinB" w:date="2010-10-05T18:47:00Z"/>
        </w:rPr>
      </w:pPr>
      <w:ins w:id="804" w:author="MartinB" w:date="2010-10-05T18:47:00Z">
        <w:r>
          <w:rPr>
            <w:i/>
          </w:rPr>
          <w:t>the greatest distance at which a black object of suitable dimensions can be seen and recognized by day against the horizon sky.</w:t>
        </w:r>
      </w:ins>
      <w:ins w:id="805" w:author="MartinB" w:date="2010-10-05T18:47:00Z">
        <w:r>
          <w:rPr/>
          <w:t xml:space="preserve"> </w:t>
        </w:r>
      </w:ins>
      <w:ins w:id="806" w:author="MartinB" w:date="2010-10-05T18:47:00Z">
        <w:r>
          <w:rPr>
            <w:highlight w:val="yellow"/>
          </w:rPr>
          <w:t>[3]</w:t>
        </w:r>
      </w:ins>
    </w:p>
    <w:p>
      <w:pPr>
        <w:pStyle w:val="TextBody"/>
        <w:rPr>
          <w:ins w:id="809" w:author="MartinB" w:date="2010-10-05T18:47:00Z"/>
        </w:rPr>
      </w:pPr>
      <w:ins w:id="808" w:author="MartinB" w:date="2010-10-05T18:47:00Z">
        <w:r>
          <w:rPr/>
          <w:t>For night time viewing:</w:t>
        </w:r>
      </w:ins>
    </w:p>
    <w:p>
      <w:pPr>
        <w:pStyle w:val="TextBody"/>
        <w:rPr>
          <w:ins w:id="812" w:author="MartinB" w:date="2010-10-05T18:47:00Z"/>
        </w:rPr>
      </w:pPr>
      <w:ins w:id="810" w:author="MartinB" w:date="2010-10-05T18:47:00Z">
        <w:r>
          <w:rPr>
            <w:i/>
          </w:rPr>
          <w:t xml:space="preserve">the greatest distance at which a black object of suitable dimensions could be seen and recognized if the general illumination were raised to daylight level. </w:t>
        </w:r>
      </w:ins>
      <w:ins w:id="811" w:author="MartinB" w:date="2010-10-05T18:47:00Z">
        <w:r>
          <w:rPr>
            <w:highlight w:val="yellow"/>
          </w:rPr>
          <w:t>[3]</w:t>
        </w:r>
      </w:ins>
    </w:p>
    <w:p>
      <w:pPr>
        <w:pStyle w:val="TextBody"/>
        <w:rPr>
          <w:ins w:id="814" w:author="MartinB" w:date="2010-10-05T18:47:00Z"/>
        </w:rPr>
      </w:pPr>
      <w:ins w:id="813"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816" w:author="MartinB" w:date="2010-10-05T18:47:00Z"/>
        </w:rPr>
      </w:pPr>
      <w:ins w:id="815"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820" w:author="MartinB" w:date="2010-10-05T18:47:00Z"/>
        </w:rPr>
      </w:pPr>
      <w:ins w:id="817" w:author="MartinB" w:date="2010-10-05T18:47:00Z">
        <w:r>
          <w:rPr/>
          <w:t xml:space="preserve">Both meteorological visibility and transmissivity assume that the atmosphere is spectrally neutral.  In other words, all wavelengths of visible light are affected equally.  Unfortunately, the </w:t>
        </w:r>
      </w:ins>
      <w:ins w:id="818" w:author="Tech" w:date="2010-10-07T09:03:00Z">
        <w:r>
          <w:rPr/>
          <w:t xml:space="preserve">impact of the </w:t>
        </w:r>
      </w:ins>
      <w:ins w:id="819" w:author="MartinB" w:date="2010-10-05T18:47:00Z">
        <w:r>
          <w:rPr/>
          <w:t>atmosphere is somewhat more complicated than this and will often affect wavelengths within the visible spectrum unequally.</w:t>
        </w:r>
      </w:ins>
    </w:p>
    <w:p>
      <w:pPr>
        <w:pStyle w:val="TextBody"/>
        <w:rPr>
          <w:ins w:id="822" w:author="MartinB" w:date="2010-10-05T18:47:00Z"/>
        </w:rPr>
      </w:pPr>
      <w:ins w:id="821"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825" w:author="MartinB" w:date="2010-10-05T18:47:00Z"/>
        </w:rPr>
      </w:pPr>
      <w:ins w:id="823" w:author="MartinB" w:date="2010-10-05T18:47:00Z">
        <w:r>
          <w:rPr/>
          <w:t xml:space="preserve">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w:t>
        </w:r>
      </w:ins>
      <w:ins w:id="824" w:author="MartinB" w:date="2010-10-05T18:47:00Z">
        <w:r>
          <w:rPr>
            <w:highlight w:val="yellow"/>
          </w:rPr>
          <w:t>[10]</w:t>
        </w:r>
      </w:ins>
    </w:p>
    <w:p>
      <w:pPr>
        <w:pStyle w:val="TextBody"/>
        <w:rPr>
          <w:highlight w:val="yellow"/>
          <w:del w:id="827" w:author="Tech" w:date="2010-10-05T22:30:00Z"/>
        </w:rPr>
      </w:pPr>
      <w:del w:id="826"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829" w:author="Tech" w:date="2010-10-05T22:30:00Z"/>
        </w:rPr>
      </w:pPr>
      <w:del w:id="828" w:author="Tech" w:date="2010-10-05T22:30:00Z">
        <w:r>
          <w:rPr>
            <w:highlight w:val="yellow"/>
          </w:rPr>
        </w:r>
      </w:del>
    </w:p>
    <w:p>
      <w:pPr>
        <w:pStyle w:val="Normal"/>
        <w:keepNext w:val="true"/>
        <w:ind w:left="-360" w:hanging="0"/>
        <w:jc w:val="center"/>
        <w:rPr>
          <w:highlight w:val="yellow"/>
          <w:del w:id="831" w:author="Tech" w:date="2010-10-05T22:30:00Z"/>
        </w:rPr>
      </w:pPr>
      <w:del w:id="830"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833" w:author="Tech" w:date="2010-10-05T22:30:00Z"/>
        </w:rPr>
      </w:pPr>
      <w:del w:id="832"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835" w:author="Tech" w:date="2010-10-05T22:30:00Z"/>
        </w:rPr>
      </w:pPr>
      <w:del w:id="834"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837" w:author="Tech" w:date="2010-10-05T22:30:00Z"/>
        </w:rPr>
      </w:pPr>
      <w:del w:id="836" w:author="Tech" w:date="2010-10-05T22:30:00Z">
        <w:r>
          <w:rPr>
            <w:highlight w:val="yellow"/>
          </w:rPr>
        </w:r>
      </w:del>
    </w:p>
    <w:p>
      <w:pPr>
        <w:pStyle w:val="Normal"/>
        <w:keepNext w:val="true"/>
        <w:widowControl/>
        <w:bidi w:val="0"/>
        <w:spacing w:before="120" w:after="120"/>
        <w:ind w:left="-360" w:hanging="0"/>
        <w:jc w:val="center"/>
        <w:rPr>
          <w:del w:id="839" w:author="Tech" w:date="2010-10-05T22:30:00Z"/>
        </w:rPr>
      </w:pPr>
      <w:del w:id="838"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841" w:author="Tech" w:date="2010-10-05T22:30:00Z"/>
        </w:rPr>
      </w:pPr>
      <w:del w:id="840"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843" w:author="Tech" w:date="2010-10-05T22:30:00Z"/>
        </w:rPr>
      </w:pPr>
      <w:del w:id="842"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849" w:author="Tech" w:date="2010-10-05T22:30:00Z"/>
        </w:rPr>
      </w:pPr>
      <w:ins w:id="844" w:author="MartinB" w:date="2010-10-05T18:47:00Z">
        <w:del w:id="845" w:author="Tech" w:date="2010-10-05T22:30:00Z">
          <w:r>
            <w:rPr>
              <w:highlight w:val="yellow"/>
            </w:rPr>
            <w:delText>FOR GUIDANCE ONLY – NOT TO BE USED FOR NAVIGATION</w:delText>
          </w:r>
        </w:del>
      </w:ins>
      <w:ins w:id="846" w:author="MartinB" w:date="2010-10-05T18:47:00Z">
        <w:del w:id="847" w:author="Tech" w:date="2010-10-05T22:30:00Z">
          <w:r>
            <w:rPr/>
            <w:delText xml:space="preserve"> </w:delText>
          </w:r>
        </w:del>
      </w:ins>
      <w:del w:id="848" w:author="Tech" w:date="2010-10-05T22:30:00Z">
        <w:r>
          <w:rPr>
            <w:color w:val="FF0000"/>
            <w:highlight w:val="green"/>
          </w:rPr>
          <w:delText>Review!!!!!!!!</w:delText>
        </w:r>
      </w:del>
    </w:p>
    <w:p>
      <w:pPr>
        <w:pStyle w:val="Normal"/>
        <w:keepNext w:val="true"/>
        <w:widowControl/>
        <w:bidi w:val="0"/>
        <w:spacing w:before="120" w:after="120"/>
        <w:ind w:left="-360" w:hanging="0"/>
        <w:jc w:val="center"/>
        <w:rPr>
          <w:del w:id="851" w:author="Tech" w:date="2010-10-05T22:30:00Z"/>
        </w:rPr>
      </w:pPr>
      <w:del w:id="850" w:author="Tech" w:date="2010-10-05T22:30:00Z">
        <w:r>
          <w:rPr/>
        </w:r>
      </w:del>
    </w:p>
    <w:p>
      <w:pPr>
        <w:pStyle w:val="TextBody"/>
        <w:keepNext w:val="true"/>
        <w:widowControl/>
        <w:bidi w:val="0"/>
        <w:spacing w:before="120" w:after="120"/>
        <w:ind w:left="-360" w:hanging="0"/>
        <w:jc w:val="center"/>
        <w:rPr>
          <w:ins w:id="878" w:author="MartinB" w:date="2010-10-05T18:47:00Z"/>
        </w:rPr>
      </w:pPr>
      <w:ins w:id="852" w:author="MartinB" w:date="2010-10-05T18:47:00Z">
        <w:r>
          <w:rPr/>
          <w:t xml:space="preserve">As blue light passes though the atmosphere it tends to be selectively </w:t>
        </w:r>
      </w:ins>
      <w:ins w:id="853" w:author="MartinB" w:date="2010-10-05T18:47:00Z">
        <w:del w:id="854" w:author="Tech" w:date="2010-10-05T22:30:00Z">
          <w:r>
            <w:rPr/>
            <w:delText>filtered</w:delText>
          </w:r>
        </w:del>
      </w:ins>
      <w:ins w:id="855" w:author="Tech" w:date="2010-10-05T22:31:00Z">
        <w:r>
          <w:rPr/>
          <w:t>scattered</w:t>
        </w:r>
      </w:ins>
      <w:ins w:id="856" w:author="MartinB" w:date="2010-10-05T18:47:00Z">
        <w:r>
          <w:rPr/>
          <w:t xml:space="preserve"> and</w:t>
        </w:r>
      </w:ins>
      <w:ins w:id="857" w:author="Tech" w:date="2010-10-07T09:06:00Z">
        <w:r>
          <w:rPr/>
          <w:t>, as a result,</w:t>
        </w:r>
      </w:ins>
      <w:ins w:id="858" w:author="MartinB" w:date="2010-10-05T18:47:00Z">
        <w:r>
          <w:rPr/>
          <w:t xml:space="preserve"> </w:t>
        </w:r>
      </w:ins>
      <w:ins w:id="859" w:author="MartinB" w:date="2010-10-05T18:47:00Z">
        <w:del w:id="860" w:author="Tech" w:date="2010-10-05T22:31:00Z">
          <w:r>
            <w:rPr/>
            <w:delText xml:space="preserve">some filtered </w:delText>
          </w:r>
        </w:del>
      </w:ins>
      <w:ins w:id="861" w:author="MartinB" w:date="2010-10-05T18:47:00Z">
        <w:r>
          <w:rPr/>
          <w:t xml:space="preserve">blue </w:t>
        </w:r>
      </w:ins>
      <w:ins w:id="862" w:author="Tech" w:date="2010-10-07T09:06:00Z">
        <w:r>
          <w:rPr/>
          <w:t xml:space="preserve">signal </w:t>
        </w:r>
      </w:ins>
      <w:ins w:id="863" w:author="MartinB" w:date="2010-10-05T18:47:00Z">
        <w:r>
          <w:rPr/>
          <w:t xml:space="preserve">lights </w:t>
        </w:r>
      </w:ins>
      <w:ins w:id="864" w:author="Tech" w:date="2010-10-05T22:31:00Z">
        <w:r>
          <w:rPr/>
          <w:t xml:space="preserve">consisting of a filament lamp and filter </w:t>
        </w:r>
      </w:ins>
      <w:ins w:id="865" w:author="MartinB" w:date="2010-10-05T18:47:00Z">
        <w:del w:id="866" w:author="Tech" w:date="2010-10-05T22:31:00Z">
          <w:r>
            <w:rPr/>
            <w:delText xml:space="preserve">viewed at a distance </w:delText>
          </w:r>
        </w:del>
      </w:ins>
      <w:ins w:id="867" w:author="MartinB" w:date="2010-10-05T18:47:00Z">
        <w:r>
          <w:rPr/>
          <w:t xml:space="preserve">may appear </w:t>
        </w:r>
      </w:ins>
      <w:ins w:id="868" w:author="Tech" w:date="2010-10-07T09:06:00Z">
        <w:r>
          <w:rPr/>
          <w:t xml:space="preserve">purple or </w:t>
        </w:r>
      </w:ins>
      <w:ins w:id="869" w:author="MartinB" w:date="2010-10-05T18:47:00Z">
        <w:del w:id="870" w:author="Tech" w:date="2010-10-05T22:31:00Z">
          <w:r>
            <w:rPr/>
            <w:delText xml:space="preserve">to be </w:delText>
          </w:r>
        </w:del>
      </w:ins>
      <w:ins w:id="871" w:author="MartinB" w:date="2010-10-05T18:47:00Z">
        <w:r>
          <w:rPr/>
          <w:t>red</w:t>
        </w:r>
      </w:ins>
      <w:ins w:id="872" w:author="Tech" w:date="2010-10-05T22:31:00Z">
        <w:r>
          <w:rPr/>
          <w:t xml:space="preserve"> when viewed at a distance</w:t>
        </w:r>
      </w:ins>
      <w:ins w:id="873" w:author="MartinB" w:date="2010-10-05T18:47:00Z">
        <w:r>
          <w:rPr/>
          <w:t xml:space="preserve">.  So choosing a blue light because blue is more conspicuous against a given background may not </w:t>
        </w:r>
      </w:ins>
      <w:ins w:id="874" w:author="MartinB" w:date="2010-10-05T18:47:00Z">
        <w:del w:id="875" w:author="Tech" w:date="2010-10-07T09:07:00Z">
          <w:r>
            <w:rPr/>
            <w:delText>work so well</w:delText>
          </w:r>
        </w:del>
      </w:ins>
      <w:ins w:id="876" w:author="Tech" w:date="2010-10-07T09:07:00Z">
        <w:r>
          <w:rPr/>
          <w:t>be satisfactory</w:t>
        </w:r>
      </w:ins>
      <w:ins w:id="877" w:author="MartinB" w:date="2010-10-05T18:47:00Z">
        <w:r>
          <w:rPr/>
          <w:t xml:space="preserve"> if the blue light is intended to be viewed at a distance.</w:t>
        </w:r>
      </w:ins>
    </w:p>
    <w:p>
      <w:pPr>
        <w:pStyle w:val="Normal"/>
        <w:rPr>
          <w:del w:id="880" w:author="Tech" w:date="2010-10-05T22:32:00Z"/>
        </w:rPr>
      </w:pPr>
      <w:del w:id="879" w:author="Tech" w:date="2010-10-05T22:32:00Z">
        <w:r>
          <w:rPr/>
        </w:r>
      </w:del>
    </w:p>
    <w:p>
      <w:pPr>
        <w:pStyle w:val="Normal"/>
        <w:rPr>
          <w:ins w:id="882" w:author="MartinB" w:date="2010-10-05T18:47:00Z"/>
        </w:rPr>
      </w:pPr>
      <w:ins w:id="881" w:author="MartinB" w:date="2010-10-05T18:47:00Z">
        <w:r>
          <w:rPr/>
          <w:t>Distance</w:t>
        </w:r>
      </w:ins>
    </w:p>
    <w:p>
      <w:pPr>
        <w:pStyle w:val="TextBody"/>
        <w:rPr>
          <w:rStyle w:val="CharChar2"/>
          <w:ins w:id="894" w:author="MartinB" w:date="2010-10-05T18:48:00Z"/>
        </w:rPr>
      </w:pPr>
      <w:ins w:id="883" w:author="MartinB" w:date="2010-10-05T18:47:00Z">
        <w:r>
          <w:rPr/>
          <w:t>The single most important factor that impacts a mariner’s ability to detect an AtoN light signal against a background of general lighting and individual light sources is the observer’s distance from the AtoN light signal</w:t>
        </w:r>
      </w:ins>
      <w:ins w:id="884" w:author="MartinB" w:date="2010-10-05T18:47:00Z">
        <w:del w:id="885" w:author="Ian Tutt" w:date="2010-11-16T16:51:00Z">
          <w:r>
            <w:rPr/>
            <w:delText xml:space="preserve"> (and background lighting)</w:delText>
          </w:r>
        </w:del>
      </w:ins>
      <w:ins w:id="886" w:author="MartinB" w:date="2010-10-05T18:47:00Z">
        <w:r>
          <w:rPr/>
          <w:t>.  But when analyzing conspicuity it is not distance, per se, that is analyzed</w:t>
        </w:r>
      </w:ins>
      <w:ins w:id="887" w:author="MartinB" w:date="2010-10-05T18:47:00Z">
        <w:del w:id="888" w:author="Tech" w:date="2010-10-05T22:32:00Z">
          <w:r>
            <w:rPr/>
            <w:delText>,</w:delText>
          </w:r>
        </w:del>
      </w:ins>
      <w:ins w:id="889" w:author="MartinB" w:date="2010-10-05T18:47:00Z">
        <w:r>
          <w:rPr/>
          <w:t xml:space="preserve"> but rather the impact of distance on other factors that in turn impact conspicuity.  Because distance ultimately </w:t>
        </w:r>
      </w:ins>
      <w:ins w:id="890" w:author="MartinB" w:date="2010-10-05T18:47:00Z">
        <w:del w:id="891" w:author="Tech" w:date="2010-10-07T09:07:00Z">
          <w:r>
            <w:rPr/>
            <w:delText>impact</w:delText>
          </w:r>
        </w:del>
      </w:ins>
      <w:ins w:id="892" w:author="Tech" w:date="2010-10-07T09:07:00Z">
        <w:r>
          <w:rPr/>
          <w:t>affect</w:t>
        </w:r>
      </w:ins>
      <w:ins w:id="893"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896" w:author="MartinB" w:date="2010-10-05T18:48:00Z"/>
        </w:rPr>
      </w:pPr>
      <w:ins w:id="895"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898" w:author="MartinB" w:date="2010-10-05T18:48:00Z"/>
        </w:rPr>
      </w:pPr>
      <w:ins w:id="897"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900" w:author="MartinB" w:date="2010-10-05T18:48:00Z"/>
        </w:rPr>
      </w:pPr>
      <w:ins w:id="899"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902" w:author="MartinB" w:date="2010-10-05T18:48:00Z"/>
        </w:rPr>
      </w:pPr>
      <w:ins w:id="901"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904" w:author="MartinB" w:date="2010-10-05T18:48:00Z"/>
        </w:rPr>
      </w:pPr>
      <w:ins w:id="903"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906" w:author="MartinB" w:date="2010-10-05T18:48:00Z"/>
        </w:rPr>
      </w:pPr>
      <w:ins w:id="905"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908" w:author="Tech" w:date="2010-10-05T22:34:00Z"/>
        </w:rPr>
      </w:pPr>
      <w:del w:id="907" w:author="Tech" w:date="2010-10-05T22:34:00Z">
        <w:r>
          <w:rPr/>
        </w:r>
      </w:del>
    </w:p>
    <w:p>
      <w:pPr>
        <w:pStyle w:val="TextBody"/>
        <w:rPr>
          <w:ins w:id="910" w:author="MartinB" w:date="2010-10-05T16:12:00Z"/>
        </w:rPr>
      </w:pPr>
      <w:ins w:id="909" w:author="MartinB" w:date="2010-10-05T15:55:00Z">
        <w:bookmarkStart w:id="19" w:name="__RefHeading___Toc274132921"/>
        <w:bookmarkEnd w:id="19"/>
        <w:r>
          <w:rPr/>
          <w:t>The AtoN Light</w:t>
        </w:r>
      </w:ins>
    </w:p>
    <w:p>
      <w:pPr>
        <w:pStyle w:val="Heading3"/>
        <w:rPr>
          <w:ins w:id="912" w:author="MartinB" w:date="2010-10-05T15:56:00Z"/>
        </w:rPr>
      </w:pPr>
      <w:ins w:id="911" w:author="MartinB" w:date="2010-10-05T15:56:00Z">
        <w:r>
          <w:rPr/>
          <w:t>Spectral Properties</w:t>
        </w:r>
      </w:ins>
    </w:p>
    <w:p>
      <w:pPr>
        <w:pStyle w:val="TextBody"/>
        <w:rPr>
          <w:ins w:id="919" w:author="MartinB" w:date="2010-10-05T16:02:00Z"/>
        </w:rPr>
      </w:pPr>
      <w:ins w:id="913" w:author="MartinB" w:date="2010-10-05T15:59:00Z">
        <w:r>
          <w:rPr/>
          <w:t>The spectral properties of a light source are translated by the human visual system to colour; however, it is normal to associate a light source with a given colour and</w:t>
        </w:r>
      </w:ins>
      <w:ins w:id="914" w:author="MartinB" w:date="2010-10-05T16:02:00Z">
        <w:r>
          <w:rPr/>
          <w:t>,</w:t>
        </w:r>
      </w:ins>
      <w:ins w:id="915" w:author="MartinB" w:date="2010-10-05T15:59:00Z">
        <w:r>
          <w:rPr/>
          <w:t xml:space="preserve"> </w:t>
        </w:r>
      </w:ins>
      <w:ins w:id="916" w:author="MartinB" w:date="2010-10-05T16:01:00Z">
        <w:r>
          <w:rPr/>
          <w:t>for simplicity, this shall be the convention in this section.</w:t>
        </w:r>
      </w:ins>
      <w:ins w:id="917" w:author="MartinB" w:date="2010-10-05T15:59:00Z">
        <w:r>
          <w:rPr/>
          <w:t xml:space="preserve"> </w:t>
        </w:r>
      </w:ins>
      <w:ins w:id="918" w:author="MartinB" w:date="2010-10-05T16:02:00Z">
        <w:r>
          <w:rPr/>
          <w:t xml:space="preserve"> </w:t>
        </w:r>
      </w:ins>
    </w:p>
    <w:p>
      <w:pPr>
        <w:pStyle w:val="TextBody"/>
        <w:rPr>
          <w:ins w:id="925" w:author="Tech" w:date="2010-10-05T22:37:00Z"/>
        </w:rPr>
      </w:pPr>
      <w:ins w:id="920" w:author="MartinB" w:date="2010-10-05T15:56:00Z">
        <w:r>
          <w:rPr/>
          <w:t xml:space="preserve">AtoN lights are often restricted by their navigational requirements.  </w:t>
        </w:r>
      </w:ins>
      <w:ins w:id="921" w:author="MartinB" w:date="2010-10-05T19:23:00Z">
        <w:r>
          <w:rPr/>
          <w:t>For example, a</w:t>
        </w:r>
      </w:ins>
      <w:ins w:id="922" w:author="MartinB" w:date="2010-10-05T15:56:00Z">
        <w:r>
          <w:rPr/>
          <w:t xml:space="preserve"> starboard hand buoy in Region B must exhibit a green light</w:t>
        </w:r>
      </w:ins>
      <w:ins w:id="923" w:author="MartinB" w:date="2010-10-05T19:23:00Z">
        <w:r>
          <w:rPr/>
          <w:t xml:space="preserve"> and this may limit the ability to enhance conspicuity by changing spectral distribution or colour. However, </w:t>
        </w:r>
      </w:ins>
      <w:ins w:id="924" w:author="Tech" w:date="2010-10-05T22:37:00Z">
        <w:r>
          <w:rPr/>
          <w:t>improving the purity of the colour, for example, by using a light source with a narrow spectral distribution, will often improve conspicuity.</w:t>
        </w:r>
      </w:ins>
    </w:p>
    <w:p>
      <w:pPr>
        <w:pStyle w:val="TextBody"/>
        <w:rPr>
          <w:ins w:id="942" w:author="MartinB" w:date="2010-10-05T15:56:00Z"/>
        </w:rPr>
      </w:pPr>
      <w:ins w:id="926" w:author="Tech" w:date="2010-10-05T22:37:00Z">
        <w:r>
          <w:rPr/>
          <w:t xml:space="preserve">For white lights, </w:t>
        </w:r>
      </w:ins>
      <w:ins w:id="927" w:author="MartinB" w:date="2010-10-05T19:23:00Z">
        <w:r>
          <w:rPr/>
          <w:t>changing the col</w:t>
        </w:r>
      </w:ins>
      <w:ins w:id="928" w:author="MartinB" w:date="2010-10-05T19:26:00Z">
        <w:r>
          <w:rPr/>
          <w:t>o</w:t>
        </w:r>
      </w:ins>
      <w:ins w:id="929" w:author="MartinB" w:date="2010-10-05T19:23:00Z">
        <w:r>
          <w:rPr/>
          <w:t xml:space="preserve">ur temperature of </w:t>
        </w:r>
      </w:ins>
      <w:ins w:id="930" w:author="MartinB" w:date="2010-10-05T19:23:00Z">
        <w:del w:id="931" w:author="Tech" w:date="2010-10-05T22:39:00Z">
          <w:r>
            <w:rPr/>
            <w:delText>a white</w:delText>
          </w:r>
        </w:del>
      </w:ins>
      <w:ins w:id="932" w:author="Tech" w:date="2010-10-05T22:39:00Z">
        <w:r>
          <w:rPr/>
          <w:t>an</w:t>
        </w:r>
      </w:ins>
      <w:ins w:id="933" w:author="MartinB" w:date="2010-10-05T19:23:00Z">
        <w:r>
          <w:rPr/>
          <w:t xml:space="preserve"> AtoN light will often improve the conspicuity against a backg</w:t>
        </w:r>
      </w:ins>
      <w:ins w:id="934" w:author="MartinB" w:date="2010-10-05T19:25:00Z">
        <w:r>
          <w:rPr/>
          <w:t>round of different colour temperature white lights.</w:t>
        </w:r>
      </w:ins>
      <w:ins w:id="935" w:author="Tech" w:date="2010-10-05T22:39:00Z">
        <w:r>
          <w:rPr/>
          <w:t xml:space="preserve"> An example is when a high colour temperature (blue-white) AtoN light, such as an LED buoy light, is viewed against a background of </w:t>
        </w:r>
      </w:ins>
      <w:ins w:id="936" w:author="Tech" w:date="2010-10-05T22:41:00Z">
        <w:r>
          <w:rPr/>
          <w:t xml:space="preserve">low colour temperature (yellow-white) </w:t>
        </w:r>
      </w:ins>
      <w:ins w:id="937" w:author="Tech" w:date="2010-10-05T22:39:00Z">
        <w:r>
          <w:rPr/>
          <w:t>sodium street lighting</w:t>
        </w:r>
      </w:ins>
      <w:ins w:id="938" w:author="Tech" w:date="2010-10-06T09:22:00Z">
        <w:r>
          <w:rPr/>
          <w:t xml:space="preserve"> (see </w:t>
        </w:r>
      </w:ins>
      <w:ins w:id="939" w:author="Tech" w:date="2010-10-06T09:22:00Z">
        <w:r>
          <w:rPr>
            <w:highlight w:val="yellow"/>
          </w:rPr>
          <w:t>6.2.4</w:t>
        </w:r>
      </w:ins>
      <w:ins w:id="940" w:author="Tech" w:date="2010-10-06T09:22:00Z">
        <w:r>
          <w:rPr/>
          <w:t xml:space="preserve"> Colour Contrast)</w:t>
        </w:r>
      </w:ins>
      <w:ins w:id="941" w:author="Tech" w:date="2010-10-05T22:39:00Z">
        <w:r>
          <w:rPr/>
          <w:t>.</w:t>
        </w:r>
      </w:ins>
    </w:p>
    <w:p>
      <w:pPr>
        <w:pStyle w:val="TextBody"/>
        <w:rPr>
          <w:ins w:id="944" w:author="MartinB" w:date="2010-10-05T15:56:00Z"/>
        </w:rPr>
      </w:pPr>
      <w:ins w:id="943"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946" w:author="Tech" w:date="2010-10-05T22:41:00Z"/>
        </w:rPr>
      </w:pPr>
      <w:del w:id="945" w:author="Tech" w:date="2010-10-05T22:41:00Z">
        <w:r>
          <w:rPr/>
        </w:r>
      </w:del>
    </w:p>
    <w:p>
      <w:pPr>
        <w:pStyle w:val="TextBody"/>
        <w:rPr>
          <w:ins w:id="948" w:author="MartinB" w:date="2010-10-05T16:06:00Z"/>
        </w:rPr>
      </w:pPr>
      <w:ins w:id="947" w:author="MartinB" w:date="2010-10-05T16:06:00Z">
        <w:r>
          <w:rPr/>
          <w:t xml:space="preserve">Intensity </w:t>
        </w:r>
      </w:ins>
    </w:p>
    <w:p>
      <w:pPr>
        <w:pStyle w:val="TextBody"/>
        <w:rPr>
          <w:ins w:id="953" w:author="MartinB" w:date="2010-10-05T16:06:00Z"/>
        </w:rPr>
      </w:pPr>
      <w:ins w:id="949" w:author="MartinB" w:date="2010-10-05T16:06:00Z">
        <w:r>
          <w:rPr/>
          <w:t>The intensity of an AtoN light determines its nominal range and its luminous range for a given visibility, as described in IALA E-200-2</w:t>
        </w:r>
      </w:ins>
      <w:ins w:id="950" w:author="Tech" w:date="2010-10-07T09:11:00Z">
        <w:r>
          <w:rPr/>
          <w:t xml:space="preserve"> </w:t>
        </w:r>
      </w:ins>
      <w:ins w:id="951" w:author="Tech" w:date="2010-10-07T09:11:00Z">
        <w:r>
          <w:rPr>
            <w:highlight w:val="yellow"/>
          </w:rPr>
          <w:t>[3]</w:t>
        </w:r>
      </w:ins>
      <w:ins w:id="95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955" w:author="MartinB" w:date="2010-10-05T16:06:00Z"/>
        </w:rPr>
      </w:pPr>
      <w:ins w:id="95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959" w:author="MartinB" w:date="2010-10-05T16:06:00Z"/>
        </w:rPr>
      </w:pPr>
      <w:ins w:id="956" w:author="MartinB" w:date="2010-10-05T16:06:00Z">
        <w:r>
          <w:rPr/>
          <w:t xml:space="preserve">An expert meeting of Japan Coast Guard </w:t>
        </w:r>
      </w:ins>
      <w:ins w:id="957" w:author="MartinB" w:date="2010-10-05T16:06:00Z">
        <w:r>
          <w:rPr>
            <w:highlight w:val="yellow"/>
          </w:rPr>
          <w:t>[1]</w:t>
        </w:r>
      </w:ins>
      <w:ins w:id="958" w:author="MartinB" w:date="2010-10-05T16:06:00Z">
        <w:r>
          <w:rPr/>
          <w:t xml:space="preserve"> concluded:</w:t>
        </w:r>
      </w:ins>
    </w:p>
    <w:p>
      <w:pPr>
        <w:pStyle w:val="TextBody"/>
        <w:rPr>
          <w:i/>
          <w:i/>
          <w:ins w:id="961" w:author="MartinB" w:date="2010-10-05T16:06:00Z"/>
        </w:rPr>
      </w:pPr>
      <w:ins w:id="960"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966" w:author="Tech" w:date="2010-10-05T22:43:00Z"/>
        </w:rPr>
      </w:pPr>
      <w:ins w:id="962" w:author="MartinB" w:date="2010-10-05T16:06:00Z">
        <w:r>
          <w:rPr/>
          <w:t>Excess</w:t>
        </w:r>
      </w:ins>
      <w:ins w:id="963" w:author="MartinB" w:date="2010-10-05T16:06:00Z">
        <w:del w:id="964" w:author="Tech" w:date="2010-10-07T09:14:00Z">
          <w:r>
            <w:rPr/>
            <w:delText xml:space="preserve"> of</w:delText>
          </w:r>
        </w:del>
      </w:ins>
      <w:ins w:id="965"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968" w:author="MartinB" w:date="2010-10-05T16:06:00Z"/>
        </w:rPr>
      </w:pPr>
      <w:ins w:id="967" w:author="MartinB" w:date="2010-10-05T16:06:00Z">
        <w:r>
          <w:rPr/>
        </w:r>
      </w:ins>
    </w:p>
    <w:p>
      <w:pPr>
        <w:pStyle w:val="Heading4"/>
        <w:rPr>
          <w:ins w:id="970" w:author="MartinB" w:date="2010-10-05T16:06:00Z"/>
        </w:rPr>
      </w:pPr>
      <w:ins w:id="969" w:author="MartinB" w:date="2010-10-05T16:06:00Z">
        <w:r>
          <w:rPr/>
          <w:t>Increasing the intensity to improve conspicuity</w:t>
        </w:r>
      </w:ins>
    </w:p>
    <w:p>
      <w:pPr>
        <w:pStyle w:val="TextBody"/>
        <w:rPr>
          <w:ins w:id="975" w:author="MartinB" w:date="2010-10-05T16:06:00Z"/>
        </w:rPr>
      </w:pPr>
      <w:ins w:id="971"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972" w:author="Tech" w:date="2010-10-07T09:15:00Z">
        <w:r>
          <w:rPr/>
          <w:t xml:space="preserve"> </w:t>
        </w:r>
      </w:ins>
      <w:ins w:id="973" w:author="Tech" w:date="2010-10-07T09:15:00Z">
        <w:r>
          <w:rPr>
            <w:highlight w:val="yellow"/>
          </w:rPr>
          <w:t>[3]</w:t>
        </w:r>
      </w:ins>
      <w:ins w:id="974"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981" w:author="Tech" w:date="2010-10-07T09:18:00Z"/>
        </w:rPr>
      </w:pPr>
      <w:ins w:id="976"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977" w:author="MartinB" w:date="2010-10-05T16:06:00Z">
        <w:del w:id="978" w:author="Tech" w:date="2010-10-07T09:17:00Z">
          <w:r>
            <w:rPr/>
            <w:delText>significant</w:delText>
          </w:r>
        </w:del>
      </w:ins>
      <w:ins w:id="979" w:author="Tech" w:date="2010-10-07T09:17:00Z">
        <w:r>
          <w:rPr/>
          <w:t>substantial</w:t>
        </w:r>
      </w:ins>
      <w:ins w:id="980" w:author="MartinB" w:date="2010-10-05T16:06:00Z">
        <w:r>
          <w:rPr/>
          <w:t>.</w:t>
        </w:r>
      </w:ins>
    </w:p>
    <w:p>
      <w:pPr>
        <w:pStyle w:val="TextBody"/>
        <w:widowControl/>
        <w:bidi w:val="0"/>
        <w:spacing w:before="120" w:after="120"/>
        <w:jc w:val="both"/>
        <w:rPr>
          <w:ins w:id="987" w:author="MartinB" w:date="2010-10-05T18:57:00Z"/>
        </w:rPr>
      </w:pPr>
      <w:ins w:id="982" w:author="Tech" w:date="2010-10-07T09:18:00Z">
        <w:r>
          <w:rPr>
            <w:rFonts w:eastAsia="Arial"/>
          </w:rPr>
          <w:t xml:space="preserve"> </w:t>
        </w:r>
      </w:ins>
      <w:ins w:id="983" w:author="MartinB" w:date="2010-10-05T16:06:00Z">
        <w:r>
          <w:rPr/>
          <w:t>The nominal range of the light may be increased significantly by such actions but the useful range improvement may be much less.  The relationship between intensity and range can be found in E200-2</w:t>
        </w:r>
      </w:ins>
      <w:ins w:id="984" w:author="Tech" w:date="2010-10-07T09:18:00Z">
        <w:r>
          <w:rPr/>
          <w:t xml:space="preserve"> </w:t>
        </w:r>
      </w:ins>
      <w:ins w:id="985" w:author="Tech" w:date="2010-10-07T09:18:00Z">
        <w:r>
          <w:rPr>
            <w:highlight w:val="yellow"/>
          </w:rPr>
          <w:t>[3]</w:t>
        </w:r>
      </w:ins>
      <w:ins w:id="986" w:author="MartinB" w:date="2010-10-05T16:06:00Z">
        <w:r>
          <w:rPr/>
          <w:t>.</w:t>
        </w:r>
      </w:ins>
    </w:p>
    <w:p>
      <w:pPr>
        <w:pStyle w:val="Heading3"/>
        <w:rPr>
          <w:ins w:id="989" w:author="MartinB" w:date="2010-10-05T18:57:00Z"/>
        </w:rPr>
      </w:pPr>
      <w:ins w:id="988" w:author="MartinB" w:date="2010-10-05T18:57:00Z">
        <w:r>
          <w:rPr/>
          <w:t>Rhythmic Character and Flash Profile</w:t>
        </w:r>
      </w:ins>
    </w:p>
    <w:p>
      <w:pPr>
        <w:pStyle w:val="TextBody"/>
        <w:rPr>
          <w:ins w:id="995" w:author="MartinB" w:date="2010-10-05T18:57:00Z"/>
        </w:rPr>
      </w:pPr>
      <w:ins w:id="990"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991" w:author="MartinB" w:date="2010-10-05T18:57:00Z">
        <w:del w:id="992" w:author="Tech" w:date="2010-10-07T09:20:00Z">
          <w:r>
            <w:rPr>
              <w:highlight w:val="yellow"/>
            </w:rPr>
            <w:delText>Eye State and</w:delText>
          </w:r>
        </w:del>
      </w:ins>
      <w:ins w:id="993" w:author="Tech" w:date="2010-10-07T09:20:00Z">
        <w:r>
          <w:rPr>
            <w:highlight w:val="yellow"/>
          </w:rPr>
          <w:t>6.2.1</w:t>
        </w:r>
      </w:ins>
      <w:ins w:id="994" w:author="MartinB" w:date="2010-10-05T18:57:00Z">
        <w:r>
          <w:rPr/>
          <w:t xml:space="preserve"> Adaptation).</w:t>
        </w:r>
      </w:ins>
    </w:p>
    <w:p>
      <w:pPr>
        <w:pStyle w:val="TextBody"/>
        <w:rPr>
          <w:ins w:id="1001" w:author="MartinB" w:date="2010-10-05T18:57:00Z"/>
        </w:rPr>
      </w:pPr>
      <w:ins w:id="996" w:author="MartinB" w:date="2010-10-05T18:57:00Z">
        <w:r>
          <w:rPr/>
          <w:t xml:space="preserve">The shape of the flash, or flash profile, is also important to conspicuity.  A rectangular flash shape, i.e. one with a fast rise and fall time, is more conspicuous </w:t>
        </w:r>
      </w:ins>
      <w:ins w:id="997" w:author="Tech" w:date="2010-10-07T09:22:00Z">
        <w:r>
          <w:rPr/>
          <w:t xml:space="preserve">at high illuminance levels </w:t>
        </w:r>
      </w:ins>
      <w:ins w:id="998" w:author="MartinB" w:date="2010-10-05T18:57:00Z">
        <w:r>
          <w:rPr/>
          <w:t xml:space="preserve">than, say, a Gaussian flash shape (such as observed from a rotating lens system) </w:t>
        </w:r>
      </w:ins>
      <w:ins w:id="999" w:author="MartinB" w:date="2010-10-05T18:57:00Z">
        <w:r>
          <w:rPr>
            <w:highlight w:val="yellow"/>
          </w:rPr>
          <w:t>[6]</w:t>
        </w:r>
      </w:ins>
      <w:ins w:id="1000" w:author="MartinB" w:date="2010-10-05T18:57:00Z">
        <w:r>
          <w:rPr/>
          <w:t>.</w:t>
        </w:r>
      </w:ins>
    </w:p>
    <w:p>
      <w:pPr>
        <w:pStyle w:val="TextBody"/>
        <w:rPr>
          <w:ins w:id="1003" w:author="MartinB" w:date="2010-10-05T18:57:00Z"/>
        </w:rPr>
      </w:pPr>
      <w:ins w:id="1002"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1009" w:author="MartinB" w:date="2010-10-05T18:57:00Z"/>
        </w:rPr>
      </w:pPr>
      <w:ins w:id="1004" w:author="MartinB" w:date="2010-10-05T18:57:00Z">
        <w:r>
          <w:rPr/>
          <w:t xml:space="preserve">Flickering the AtoN light within the flash profile at a frequency of around 10Hz, is a technique that has had some success in Japan </w:t>
        </w:r>
      </w:ins>
      <w:ins w:id="1005" w:author="MartinB" w:date="2010-10-05T18:57:00Z">
        <w:r>
          <w:rPr>
            <w:highlight w:val="yellow"/>
          </w:rPr>
          <w:t>[1]</w:t>
        </w:r>
      </w:ins>
      <w:ins w:id="1006" w:author="MartinB" w:date="2010-10-05T18:57:00Z">
        <w:r>
          <w:rPr/>
          <w:t xml:space="preserve">.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w:t>
        </w:r>
      </w:ins>
      <w:ins w:id="1007" w:author="MartinB" w:date="2010-10-05T18:57:00Z">
        <w:r>
          <w:rPr>
            <w:highlight w:val="yellow"/>
          </w:rPr>
          <w:t>[3]</w:t>
        </w:r>
      </w:ins>
      <w:ins w:id="1008" w:author="MartinB" w:date="2010-10-05T18:57:00Z">
        <w:r>
          <w:rPr/>
          <w:t xml:space="preserve">.  At low levels of observer illuminance, the advantage of the flicker effect is lost and some observers fail to notice any flicker at all.  </w:t>
        </w:r>
      </w:ins>
    </w:p>
    <w:p>
      <w:pPr>
        <w:pStyle w:val="TextBody"/>
        <w:rPr>
          <w:ins w:id="1013" w:author="MartinB" w:date="2010-10-05T18:57:00Z"/>
        </w:rPr>
      </w:pPr>
      <w:ins w:id="1010" w:author="MartinB" w:date="2010-10-05T18:57:00Z">
        <w:r>
          <w:rPr/>
          <w:t xml:space="preserve">Japan Coast Guard experiments </w:t>
        </w:r>
      </w:ins>
      <w:ins w:id="1011" w:author="MartinB" w:date="2010-10-05T18:57:00Z">
        <w:r>
          <w:rPr>
            <w:highlight w:val="yellow"/>
          </w:rPr>
          <w:t>[13]</w:t>
        </w:r>
      </w:ins>
      <w:ins w:id="1012" w:author="MartinB" w:date="2010-10-05T18:57:00Z">
        <w:r>
          <w:rPr/>
          <w:t xml:space="preserve">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1015" w:author="MartinB" w:date="2010-10-05T18:57:00Z"/>
        </w:rPr>
      </w:pPr>
      <w:ins w:id="1014"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1017" w:author="MartinB" w:date="2010-10-05T18:57:00Z"/>
        </w:rPr>
      </w:pPr>
      <w:ins w:id="1016" w:author="MartinB" w:date="2010-10-05T18:57:00Z">
        <w:bookmarkStart w:id="20" w:name="__RefHeading___Toc274125969"/>
        <w:bookmarkEnd w:id="20"/>
        <w:r>
          <w:rPr/>
          <w:t>Comparison of Red, Green and White Flickering Lights at Japan Coast Guard</w:t>
        </w:r>
      </w:ins>
    </w:p>
    <w:p>
      <w:pPr>
        <w:pStyle w:val="Normal"/>
        <w:rPr>
          <w:ins w:id="1019" w:author="MartinB" w:date="2010-10-05T18:57:00Z"/>
        </w:rPr>
      </w:pPr>
      <w:ins w:id="1018" w:author="MartinB" w:date="2010-10-05T18:57:00Z">
        <w:r>
          <w:rPr/>
        </w:r>
      </w:ins>
    </w:p>
    <w:p>
      <w:pPr>
        <w:pStyle w:val="TextBody"/>
        <w:rPr>
          <w:ins w:id="1027" w:author="MartinB" w:date="2010-10-05T18:57:00Z"/>
        </w:rPr>
      </w:pPr>
      <w:ins w:id="1020" w:author="MartinB" w:date="2010-10-05T18:57:00Z">
        <w:r>
          <w:rPr/>
          <w:t xml:space="preserve">A conclusion from these experiments </w:t>
        </w:r>
      </w:ins>
      <w:ins w:id="1021" w:author="MartinB" w:date="2010-10-05T18:57:00Z">
        <w:r>
          <w:rPr>
            <w:highlight w:val="yellow"/>
          </w:rPr>
          <w:t>[13]</w:t>
        </w:r>
      </w:ins>
      <w:ins w:id="1022" w:author="MartinB" w:date="2010-10-05T18:57:00Z">
        <w:r>
          <w:rPr/>
          <w:t xml:space="preserve"> was that at the duty ratio of 50% or less, the conspicuity of green flickering light is obviously lower than red and white flickering light.  Therefore, given other factors such as the </w:t>
        </w:r>
      </w:ins>
      <w:ins w:id="1023" w:author="MartinB" w:date="2010-10-05T18:57:00Z">
        <w:r>
          <w:rPr>
            <w:rFonts w:cs="Arial"/>
          </w:rPr>
          <w:t>Å</w:t>
        </w:r>
      </w:ins>
      <w:ins w:id="1024" w:author="MartinB" w:date="2010-10-05T18:57:00Z">
        <w:r>
          <w:rPr/>
          <w:t>ngstr</w:t>
        </w:r>
      </w:ins>
      <w:ins w:id="1025" w:author="MartinB" w:date="2010-10-05T18:57:00Z">
        <w:r>
          <w:rPr>
            <w:rFonts w:cs="Arial"/>
          </w:rPr>
          <w:t>ø</w:t>
        </w:r>
      </w:ins>
      <w:ins w:id="1026" w:author="MartinB" w:date="2010-10-05T18:57:00Z">
        <w:r>
          <w:rPr/>
          <w:t>m effect, the design of flickering light as aids to navigation required careful consideration.</w:t>
        </w:r>
      </w:ins>
    </w:p>
    <w:p>
      <w:pPr>
        <w:pStyle w:val="TextBody"/>
        <w:rPr>
          <w:ins w:id="1031" w:author="MartinB" w:date="2010-10-05T18:57:00Z"/>
        </w:rPr>
      </w:pPr>
      <w:ins w:id="1028" w:author="MartinB" w:date="2010-10-05T18:57:00Z">
        <w:r>
          <w:rPr/>
          <w:t xml:space="preserve">An expert meeting of Japan Coast Guard in November 2008 </w:t>
        </w:r>
      </w:ins>
      <w:ins w:id="1029" w:author="MartinB" w:date="2010-10-05T18:57:00Z">
        <w:r>
          <w:rPr>
            <w:highlight w:val="yellow"/>
          </w:rPr>
          <w:t>[1]</w:t>
        </w:r>
      </w:ins>
      <w:ins w:id="1030" w:author="MartinB" w:date="2010-10-05T18:57:00Z">
        <w:r>
          <w:rPr/>
          <w:t xml:space="preserve"> concluded:</w:t>
        </w:r>
      </w:ins>
    </w:p>
    <w:p>
      <w:pPr>
        <w:pStyle w:val="TextBody"/>
        <w:rPr>
          <w:i/>
          <w:i/>
          <w:ins w:id="1033" w:author="MartinB" w:date="2010-10-05T18:57:00Z"/>
        </w:rPr>
      </w:pPr>
      <w:ins w:id="1032"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1039" w:author="MartinB" w:date="2010-10-05T18:57:00Z"/>
        </w:rPr>
      </w:pPr>
      <w:ins w:id="1034" w:author="MartinB" w:date="2010-10-05T18:57:00Z">
        <w:del w:id="1035" w:author="Tech" w:date="2010-10-07T09:31:00Z">
          <w:r>
            <w:rPr/>
            <w:delText>As concluded, more study is needed to find optimum flicker frequencies, optimum flicker duty cycles and the effects of flicker on various colours of lights</w:delText>
          </w:r>
        </w:del>
      </w:ins>
      <w:ins w:id="1036" w:author="Tech" w:date="2010-10-07T09:31:00Z">
        <w:r>
          <w:rPr/>
          <w:t xml:space="preserve">A report on various trials undertaken by Japan Coast Guard is given in </w:t>
        </w:r>
      </w:ins>
      <w:ins w:id="1037" w:author="Tech" w:date="2010-10-07T09:31:00Z">
        <w:r>
          <w:rPr>
            <w:highlight w:val="yellow"/>
          </w:rPr>
          <w:t>Annex 3</w:t>
        </w:r>
      </w:ins>
      <w:ins w:id="1038" w:author="MartinB" w:date="2010-10-05T18:57:00Z">
        <w:r>
          <w:rPr/>
          <w:t>.</w:t>
        </w:r>
      </w:ins>
    </w:p>
    <w:p>
      <w:pPr>
        <w:pStyle w:val="TextBody"/>
        <w:rPr>
          <w:ins w:id="1041" w:author="MartinB" w:date="2010-10-05T18:57:00Z"/>
        </w:rPr>
      </w:pPr>
      <w:ins w:id="1040" w:author="MartinB" w:date="2010-10-05T18:57:00Z">
        <w:r>
          <w:rPr/>
        </w:r>
      </w:ins>
    </w:p>
    <w:p>
      <w:pPr>
        <w:pStyle w:val="Heading4"/>
        <w:rPr>
          <w:ins w:id="1043" w:author="MartinB" w:date="2010-10-05T18:57:00Z"/>
        </w:rPr>
      </w:pPr>
      <w:ins w:id="1042" w:author="MartinB" w:date="2010-10-05T18:57:00Z">
        <w:r>
          <w:rPr/>
          <w:t xml:space="preserve">Choosing a Suitable Flash Profile </w:t>
        </w:r>
      </w:ins>
    </w:p>
    <w:p>
      <w:pPr>
        <w:pStyle w:val="Heading4"/>
        <w:numPr>
          <w:ilvl w:val="0"/>
          <w:numId w:val="0"/>
        </w:numPr>
        <w:ind w:left="0" w:hanging="0"/>
        <w:rPr>
          <w:ins w:id="1045" w:author="MartinB" w:date="2010-10-05T18:57:00Z"/>
        </w:rPr>
      </w:pPr>
      <w:ins w:id="1044" w:author="MartinB" w:date="2010-10-05T18:57:00Z">
        <w:r>
          <w:rPr/>
          <w:t>The following points may be of some assistance in improving the conspicuity of a flashing light.</w:t>
        </w:r>
      </w:ins>
    </w:p>
    <w:p>
      <w:pPr>
        <w:pStyle w:val="Bullet1"/>
        <w:numPr>
          <w:ilvl w:val="0"/>
          <w:numId w:val="19"/>
        </w:numPr>
        <w:tabs>
          <w:tab w:val="clear" w:pos="1134"/>
        </w:tabs>
        <w:rPr>
          <w:ins w:id="1047" w:author="MartinB" w:date="2010-10-05T18:57:00Z"/>
        </w:rPr>
      </w:pPr>
      <w:ins w:id="1046"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1049" w:author="MartinB" w:date="2010-10-05T18:57:00Z"/>
        </w:rPr>
      </w:pPr>
      <w:ins w:id="1048"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1051" w:author="MartinB" w:date="2010-10-05T18:57:00Z"/>
        </w:rPr>
      </w:pPr>
      <w:ins w:id="1050"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1053" w:author="MartinB" w:date="2010-10-05T18:57:00Z"/>
        </w:rPr>
      </w:pPr>
      <w:ins w:id="1052"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1055" w:author="MartinB" w:date="2010-10-05T15:55:00Z"/>
        </w:rPr>
      </w:pPr>
      <w:ins w:id="1054" w:author="MartinB" w:date="2010-10-05T15:55:00Z">
        <w:r>
          <w:rPr/>
        </w:r>
      </w:ins>
    </w:p>
    <w:p>
      <w:pPr>
        <w:pStyle w:val="Heading3"/>
        <w:rPr/>
      </w:pPr>
      <w:r>
        <w:rPr/>
        <w:t>Size</w:t>
      </w:r>
      <w:ins w:id="1056" w:author="MartinB" w:date="2010-10-05T18:58:00Z">
        <w:r>
          <w:rPr/>
          <w:t xml:space="preserve"> of Light Source</w:t>
        </w:r>
      </w:ins>
    </w:p>
    <w:p>
      <w:pPr>
        <w:pStyle w:val="TextBody"/>
        <w:rPr/>
      </w:pPr>
      <w:r>
        <w:rPr/>
        <w:t xml:space="preserve">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w:t>
      </w:r>
      <w:r>
        <w:rPr>
          <w:highlight w:val="yellow"/>
        </w:rPr>
        <w:t xml:space="preserve">(see fig </w:t>
      </w:r>
      <w:del w:id="1057" w:author="Ian Tutt" w:date="2010-11-16T16:54:00Z">
        <w:r>
          <w:rPr>
            <w:highlight w:val="yellow"/>
          </w:rPr>
          <w:delText>1</w:delText>
        </w:r>
      </w:del>
      <w:ins w:id="1058" w:author="Ian Tutt" w:date="2010-11-16T16:54:00Z">
        <w:r>
          <w:rPr>
            <w:highlight w:val="yellow"/>
          </w:rPr>
          <w:t>6</w:t>
        </w:r>
      </w:ins>
      <w:r>
        <w:rPr>
          <w:highlight w:val="yellow"/>
        </w:rPr>
        <w:t>)</w:t>
      </w:r>
      <w:r>
        <w:rPr/>
        <w:t>.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w:t>
      </w:r>
      <w:r>
        <w:rPr>
          <w:highlight w:val="yellow"/>
        </w:rPr>
        <w:t>[15]</w:t>
      </w:r>
      <w:r>
        <w:rPr/>
        <w:t xml:space="preserve">.  The paper is reproduced in </w:t>
      </w:r>
      <w:r>
        <w:rPr>
          <w:highlight w:val="yellow"/>
        </w:rPr>
        <w:t>Annex 2</w:t>
      </w:r>
      <w:r>
        <w:rPr/>
        <w:t xml:space="preserve">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1059"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1061" w:author="Tech" w:date="2010-10-05T22:48:00Z"/>
        </w:rPr>
      </w:pPr>
      <w:del w:id="1060" w:author="Tech" w:date="2010-10-05T22:48:00Z">
        <w:r>
          <w:rPr/>
        </w:r>
      </w:del>
    </w:p>
    <w:p>
      <w:pPr>
        <w:pStyle w:val="TextBody"/>
        <w:rPr/>
      </w:pPr>
      <w:del w:id="1062" w:author="MartinB" w:date="2010-10-05T18:58:00Z">
        <w:r>
          <w:rPr/>
          <w:delText xml:space="preserve">Light Source </w:delText>
        </w:r>
      </w:del>
      <w:r>
        <w:rPr/>
        <w:t>Shape</w:t>
      </w:r>
      <w:ins w:id="1063" w:author="MartinB" w:date="2010-10-05T18:58:00Z">
        <w:r>
          <w:rPr/>
          <w:t xml:space="preserve"> of Light Source</w:t>
        </w:r>
      </w:ins>
    </w:p>
    <w:p>
      <w:pPr>
        <w:pStyle w:val="TextBody"/>
        <w:rPr>
          <w:ins w:id="1065" w:author="MartinB" w:date="2010-10-05T16:13:00Z"/>
        </w:rPr>
      </w:pPr>
      <w:r>
        <w:rPr/>
        <w:t>The shape of a light source is irrelevant when it is viewed as a point source but if it is intended to be viewed as a li</w:t>
      </w:r>
      <w:del w:id="1064"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1067" w:author="Tech" w:date="2010-10-05T22:48:00Z"/>
        </w:rPr>
      </w:pPr>
      <w:del w:id="1066" w:author="Tech" w:date="2010-10-05T22:48:00Z">
        <w:r>
          <w:rPr/>
        </w:r>
      </w:del>
    </w:p>
    <w:p>
      <w:pPr>
        <w:pStyle w:val="TextBody"/>
        <w:rPr>
          <w:del w:id="1069" w:author="Ian Tutt" w:date="2010-11-16T16:55:00Z"/>
        </w:rPr>
      </w:pPr>
      <w:del w:id="1068" w:author="Ian Tutt" w:date="2010-11-16T16:55:00Z">
        <w:r>
          <w:rPr/>
          <w:delText xml:space="preserve">Shape of light </w:delText>
        </w:r>
      </w:del>
    </w:p>
    <w:p>
      <w:pPr>
        <w:pStyle w:val="TextBody"/>
        <w:rPr>
          <w:ins w:id="1072" w:author="Ian Tutt" w:date="2010-11-16T16:55:00Z"/>
        </w:rPr>
      </w:pPr>
      <w:del w:id="1070" w:author="Tech" w:date="2010-10-05T22:48:00Z">
        <w:r>
          <w:rPr/>
          <w:delText xml:space="preserve">As discussed in illumination of structures (below), </w:delText>
        </w:r>
      </w:del>
      <w:ins w:id="1071" w:author="Tech" w:date="2010-10-05T22:49:00Z">
        <w:r>
          <w:rPr/>
          <w:t xml:space="preserve">Light source </w:t>
        </w:r>
      </w:ins>
      <w:r>
        <w:rPr/>
        <w:t xml:space="preserve">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w:t>
      </w:r>
    </w:p>
    <w:p>
      <w:pPr>
        <w:pStyle w:val="TextBody"/>
        <w:rPr>
          <w:del w:id="1073" w:author="Ian Tutt" w:date="2010-11-16T16:55:00Z"/>
        </w:rPr>
      </w:pPr>
      <w:r>
        <w:rPr/>
        <w:t>Spain is also experimenting with shaped ‘Pointer’ lights to accentuate the position of an AtoN against heavy background lighting.</w:t>
      </w:r>
    </w:p>
    <w:p>
      <w:pPr>
        <w:pStyle w:val="TextBody"/>
        <w:rPr/>
      </w:pPr>
      <w:ins w:id="1074" w:author="Ian Tutt" w:date="2010-11-16T16:55:00Z">
        <w:r>
          <w:rPr>
            <w:rFonts w:eastAsia="Arial"/>
          </w:rPr>
          <w:t xml:space="preserve"> </w:t>
        </w:r>
      </w:ins>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 xml:space="preserve">The device is an arc of light that is installed on the shore next to an existing AtoN signal light.  The arc-pointer displays a circular sequence of lights that gives the user the impression of a moving pointer.  This </w:t>
      </w:r>
      <w:del w:id="1075" w:author="Ian Tutt" w:date="2010-11-16T16:56:00Z">
        <w:r>
          <w:rPr/>
          <w:delText>can be</w:delText>
        </w:r>
      </w:del>
      <w:ins w:id="1076" w:author="Ian Tutt" w:date="2010-11-16T16:56:00Z">
        <w:r>
          <w:rPr/>
          <w:t>is</w:t>
        </w:r>
      </w:ins>
      <w:r>
        <w:rPr/>
        <w:t xml:space="preserv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1079" w:author="Tech" w:date="2010-10-05T22:51:00Z"/>
        </w:rPr>
      </w:pPr>
      <w:del w:id="1077"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1078" w:author="Tech" w:date="2010-10-05T22:51:00Z">
        <w:r>
          <w:rPr/>
          <w:delText xml:space="preserve"> </w:delText>
        </w:r>
      </w:del>
    </w:p>
    <w:p>
      <w:pPr>
        <w:pStyle w:val="TextBody"/>
        <w:rPr/>
      </w:pPr>
      <w:r>
        <w:rPr/>
      </w:r>
    </w:p>
    <w:p>
      <w:pPr>
        <w:pStyle w:val="Heading4"/>
        <w:rPr>
          <w:del w:id="1081" w:author="Ian Tutt" w:date="2010-11-16T16:56:00Z"/>
        </w:rPr>
      </w:pPr>
      <w:del w:id="1080" w:author="Ian Tutt" w:date="2010-11-16T16:56:00Z">
        <w:r>
          <w:rPr/>
          <w:delText>Perceived Shape</w:delText>
        </w:r>
      </w:del>
    </w:p>
    <w:p>
      <w:pPr>
        <w:pStyle w:val="Heading4"/>
        <w:rPr>
          <w:ins w:id="1090" w:author="MartinB" w:date="2010-10-05T19:01:00Z"/>
        </w:rPr>
      </w:pPr>
      <w:r>
        <w:rPr/>
        <w:t xml:space="preserve">Such things as extended light sources or floodlit areas are generally designed to given shape information </w:t>
      </w:r>
      <w:r>
        <w:rPr>
          <w:highlight w:val="yellow"/>
        </w:rPr>
        <w:t>[4, 14 &amp; 15]</w:t>
      </w:r>
      <w:r>
        <w:rPr/>
        <w:t xml:space="preserve">.  Therefore, the extremities of such lights need to </w:t>
      </w:r>
      <w:del w:id="1082" w:author="Tech" w:date="2010-10-07T09:41:00Z">
        <w:r>
          <w:rPr/>
          <w:delText xml:space="preserve">be </w:delText>
        </w:r>
      </w:del>
      <w:ins w:id="1083" w:author="Tech" w:date="2010-10-07T09:41:00Z">
        <w:r>
          <w:rPr/>
          <w:t>correspond to an angular subtense of 3</w:t>
        </w:r>
      </w:ins>
      <w:ins w:id="1084" w:author="Tech" w:date="2010-10-07T09:52:00Z">
        <w:r>
          <w:rPr/>
          <w:t xml:space="preserve"> minutes</w:t>
        </w:r>
      </w:ins>
      <w:ins w:id="1085" w:author="Tech" w:date="2010-10-07T09:41:00Z">
        <w:r>
          <w:rPr/>
          <w:t xml:space="preserve"> of arc or greater</w:t>
        </w:r>
      </w:ins>
      <w:del w:id="1086" w:author="Tech" w:date="2010-10-07T09:41:00Z">
        <w:r>
          <w:rPr/>
          <w:delText>greater than that angular subtense</w:delText>
        </w:r>
      </w:del>
      <w:r>
        <w:rPr/>
        <w:t xml:space="preserve"> to be useful as AtoNs</w:t>
      </w:r>
      <w:ins w:id="1087" w:author="Tech" w:date="2010-10-07T09:42:00Z">
        <w:r>
          <w:rPr/>
          <w:t xml:space="preserve"> (</w:t>
        </w:r>
      </w:ins>
      <w:ins w:id="1088" w:author="Tech" w:date="2010-10-07T09:42:00Z">
        <w:r>
          <w:rPr>
            <w:highlight w:val="yellow"/>
          </w:rPr>
          <w:t>see 6.2.7</w:t>
        </w:r>
      </w:ins>
      <w:ins w:id="1089" w:author="Tech" w:date="2010-10-07T09:42:00Z">
        <w:r>
          <w:rPr/>
          <w:t>)</w:t>
        </w:r>
      </w:ins>
      <w:r>
        <w:rPr/>
        <w:t>.  The physical size of such a light source would therefore determine its useful range.</w:t>
      </w:r>
    </w:p>
    <w:p>
      <w:pPr>
        <w:pStyle w:val="TextBody"/>
        <w:rPr>
          <w:del w:id="1092" w:author="Tech" w:date="2010-10-05T22:51:00Z"/>
        </w:rPr>
      </w:pPr>
      <w:del w:id="1091" w:author="Tech" w:date="2010-10-05T22:51:00Z">
        <w:r>
          <w:rPr/>
        </w:r>
      </w:del>
    </w:p>
    <w:p>
      <w:pPr>
        <w:pStyle w:val="TextBody"/>
        <w:rPr>
          <w:ins w:id="1094" w:author="MartinB" w:date="2010-10-05T19:00:00Z"/>
        </w:rPr>
      </w:pPr>
      <w:ins w:id="1093" w:author="MartinB" w:date="2010-10-05T19:00:00Z">
        <w:r>
          <w:rPr/>
          <w:t>Floodlighting</w:t>
        </w:r>
      </w:ins>
    </w:p>
    <w:p>
      <w:pPr>
        <w:pStyle w:val="TextBody"/>
        <w:rPr>
          <w:ins w:id="1096" w:author="MartinB" w:date="2010-10-05T19:00:00Z"/>
        </w:rPr>
      </w:pPr>
      <w:ins w:id="1095"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1100" w:author="MartinB" w:date="2010-10-05T19:00:00Z"/>
        </w:rPr>
      </w:pPr>
      <w:ins w:id="1097" w:author="MartinB" w:date="2010-10-05T19:00:00Z">
        <w:r>
          <w:rPr/>
          <w:t xml:space="preserve">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w:t>
        </w:r>
      </w:ins>
      <w:ins w:id="1098" w:author="MartinB" w:date="2010-10-05T19:00:00Z">
        <w:r>
          <w:rPr>
            <w:highlight w:val="yellow"/>
          </w:rPr>
          <w:t>[4]</w:t>
        </w:r>
      </w:ins>
      <w:ins w:id="1099" w:author="MartinB" w:date="2010-10-05T19:00:00Z">
        <w:r>
          <w:rPr/>
          <w:t>.</w:t>
        </w:r>
      </w:ins>
    </w:p>
    <w:p>
      <w:pPr>
        <w:pStyle w:val="TextBody"/>
        <w:rPr>
          <w:ins w:id="1102" w:author="MartinB" w:date="2010-10-05T19:00:00Z"/>
        </w:rPr>
      </w:pPr>
      <w:ins w:id="1101"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1104" w:author="MartinB" w:date="2010-10-05T19:00:00Z"/>
        </w:rPr>
      </w:pPr>
      <w:ins w:id="1103"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1106" w:author="MartinB" w:date="2010-10-05T19:00:00Z"/>
        </w:rPr>
      </w:pPr>
      <w:ins w:id="1105"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1110" w:author="MartinB" w:date="2010-10-05T19:00:00Z"/>
        </w:rPr>
      </w:pPr>
      <w:ins w:id="1107" w:author="MartinB" w:date="2010-10-05T19:00:00Z">
        <w:r>
          <w:rPr/>
          <w:t xml:space="preserve">Flashing floodlights on and off, or repeatedly changing the colour of the floodlight, can significantly enhance conspicuity.  However, it may prove </w:t>
        </w:r>
      </w:ins>
      <w:ins w:id="1108" w:author="Ian Tutt" w:date="2010-11-16T16:57:00Z">
        <w:r>
          <w:rPr/>
          <w:t xml:space="preserve">to be </w:t>
        </w:r>
      </w:ins>
      <w:ins w:id="1109" w:author="MartinB" w:date="2010-10-05T19:00:00Z">
        <w:r>
          <w:rPr/>
          <w:t>an unacceptable nuisance for people living in the vicinity.</w:t>
        </w:r>
      </w:ins>
    </w:p>
    <w:p>
      <w:pPr>
        <w:pStyle w:val="TextBody"/>
        <w:jc w:val="center"/>
        <w:rPr>
          <w:ins w:id="1114" w:author="MartinB" w:date="2010-10-05T19:00:00Z"/>
        </w:rPr>
      </w:pPr>
      <w:ins w:id="1111"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1112" w:author="MartinB" w:date="2010-10-05T19:00:00Z">
        <w:r>
          <w:rPr>
            <w:rFonts w:eastAsia="Arial"/>
          </w:rPr>
          <w:t xml:space="preserve">  </w:t>
        </w:r>
      </w:ins>
      <w:ins w:id="1113"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1116" w:author="MartinB" w:date="2010-10-05T19:00:00Z"/>
        </w:rPr>
      </w:pPr>
      <w:ins w:id="1115"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1118" w:author="MartinB" w:date="2010-10-05T19:00:00Z"/>
        </w:rPr>
      </w:pPr>
      <w:ins w:id="1117" w:author="MartinB" w:date="2010-10-05T19:00:00Z">
        <w:r>
          <w:rPr/>
        </w:r>
      </w:ins>
    </w:p>
    <w:p>
      <w:pPr>
        <w:pStyle w:val="Heading3"/>
        <w:rPr>
          <w:ins w:id="1120" w:author="MartinB" w:date="2010-10-05T19:00:00Z"/>
        </w:rPr>
      </w:pPr>
      <w:ins w:id="1119" w:author="MartinB" w:date="2010-10-05T19:00:00Z">
        <w:r>
          <w:rPr/>
          <w:t>Contour Lighting</w:t>
        </w:r>
      </w:ins>
    </w:p>
    <w:p>
      <w:pPr>
        <w:pStyle w:val="Normal"/>
        <w:rPr>
          <w:lang w:eastAsia="de-DE"/>
          <w:del w:id="1126" w:author="Tech" w:date="2010-10-05T22:52:00Z"/>
        </w:rPr>
      </w:pPr>
      <w:ins w:id="1121"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1122" w:author="MartinB" w:date="2010-10-05T19:00:00Z">
        <w:r>
          <w:rPr/>
          <w:t>Further information can be obtained from the</w:t>
        </w:r>
      </w:ins>
      <w:ins w:id="1123" w:author="MartinB" w:date="2010-10-05T19:00:00Z">
        <w:r>
          <w:rPr>
            <w:lang w:eastAsia="de-DE"/>
          </w:rPr>
          <w:t xml:space="preserve"> IALA Guideline 1061 on Lighting Applications on the Illumination of Structures (2008) </w:t>
        </w:r>
      </w:ins>
      <w:ins w:id="1124" w:author="MartinB" w:date="2010-10-05T19:00:00Z">
        <w:r>
          <w:rPr>
            <w:highlight w:val="yellow"/>
            <w:lang w:eastAsia="de-DE"/>
          </w:rPr>
          <w:t>[4]</w:t>
        </w:r>
      </w:ins>
      <w:ins w:id="1125" w:author="MartinB" w:date="2010-10-05T19:00:00Z">
        <w:r>
          <w:rPr>
            <w:lang w:eastAsia="de-DE"/>
          </w:rPr>
          <w:t>.</w:t>
        </w:r>
      </w:ins>
    </w:p>
    <w:p>
      <w:pPr>
        <w:pStyle w:val="Normal"/>
        <w:widowControl/>
        <w:bidi w:val="0"/>
        <w:spacing w:before="120" w:after="120"/>
        <w:rPr>
          <w:lang w:eastAsia="de-DE"/>
          <w:ins w:id="1128" w:author="MartinB" w:date="2010-10-05T19:00:00Z"/>
        </w:rPr>
      </w:pPr>
      <w:ins w:id="1127" w:author="MartinB" w:date="2010-10-05T19:00:00Z">
        <w:commentRangeStart w:id="0"/>
        <w:r>
          <w:rPr>
            <w:lang w:eastAsia="de-DE"/>
          </w:rPr>
        </w:r>
      </w:ins>
    </w:p>
    <w:p>
      <w:pPr>
        <w:pStyle w:val="Heading3"/>
        <w:rPr>
          <w:ins w:id="1131" w:author="MartinB" w:date="2010-10-05T19:00:00Z"/>
        </w:rPr>
      </w:pPr>
      <w:ins w:id="1129" w:author="MartinB" w:date="2010-10-05T19:00:00Z">
        <w:r>
          <w:rPr/>
          <w:t xml:space="preserve">Movement </w:t>
        </w:r>
      </w:ins>
      <w:ins w:id="1130" w:author="MartinB" w:date="2010-10-05T19:00:00Z">
        <w:r>
          <w:rPr/>
          <w:t>and Apparent Movement (including sequencing)</w:t>
        </w:r>
      </w:ins>
    </w:p>
    <w:p>
      <w:pPr>
        <w:pStyle w:val="TextBody"/>
        <w:rPr>
          <w:ins w:id="1136" w:author="MartinB" w:date="2010-10-05T19:00:00Z"/>
        </w:rPr>
      </w:pPr>
      <w:ins w:id="1132" w:author="MartinB" w:date="2010-10-05T19:05:00Z">
        <w:r>
          <w:rPr>
            <w:rStyle w:val="CommentReference"/>
            <w:vanish w:val="false"/>
            <w:lang w:eastAsia="de-DE"/>
          </w:rPr>
        </w:r>
      </w:ins>
      <w:ins w:id="1133" w:author="MartinB" w:date="2010-10-05T19:00:00Z">
        <w:commentRangeEnd w:id="0"/>
        <w:r>
          <w:commentReference w:id="0"/>
        </w:r>
        <w:r>
          <w:rPr/>
          <w:t>Movement is known to be conspicuous to the human observer</w:t>
        </w:r>
      </w:ins>
      <w:ins w:id="1134" w:author="Ian Tutt" w:date="2010-11-16T16:57:00Z">
        <w:r>
          <w:rPr/>
          <w:t>,</w:t>
        </w:r>
      </w:ins>
      <w:ins w:id="1135" w:author="MartinB" w:date="2010-10-05T19:00:00Z">
        <w:r>
          <w:rPr/>
          <w:t xml:space="preserve">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1143" w:author="MartinB" w:date="2010-10-05T19:00:00Z"/>
        </w:rPr>
      </w:pPr>
      <w:ins w:id="1137"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1138" w:author="MartinB" w:date="2010-10-05T19:00:00Z">
        <w:del w:id="1139" w:author="Tech" w:date="2010-10-07T09:54:00Z">
          <w:r>
            <w:rPr>
              <w:highlight w:val="yellow"/>
            </w:rPr>
            <w:delText>5.2.8.1</w:delText>
          </w:r>
        </w:del>
      </w:ins>
      <w:ins w:id="1140" w:author="Tech" w:date="2010-10-07T09:54:00Z">
        <w:r>
          <w:rPr>
            <w:highlight w:val="yellow"/>
          </w:rPr>
          <w:t>6.4.5.1</w:t>
        </w:r>
      </w:ins>
      <w:ins w:id="1141" w:author="MartinB" w:date="2010-10-05T19:00:00Z">
        <w:r>
          <w:rPr/>
          <w:t xml:space="preserve">).  A row of lamps flashing in sequence can be very conspicuous and can give directional information.  However, using such techniques, for instance on buoys marking a channel can have a limited effect when used over a large area. </w:t>
        </w:r>
      </w:ins>
      <w:ins w:id="1142" w:author="MartinB" w:date="2010-10-05T19:00:00Z">
        <w:r>
          <w:rPr>
            <w:highlight w:val="yellow"/>
          </w:rPr>
          <w:t>[8]</w:t>
        </w:r>
      </w:ins>
    </w:p>
    <w:p>
      <w:pPr>
        <w:pStyle w:val="TextBody"/>
        <w:rPr>
          <w:ins w:id="1149" w:author="MartinB" w:date="2010-10-05T19:00:00Z"/>
        </w:rPr>
      </w:pPr>
      <w:ins w:id="1144"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1145" w:author="MartinB" w:date="2010-10-05T19:00:00Z">
        <w:del w:id="1146" w:author="Tech" w:date="2010-10-07T09:52:00Z">
          <w:r>
            <w:rPr>
              <w:color w:val="000000"/>
            </w:rPr>
            <w:delText>close</w:delText>
          </w:r>
        </w:del>
      </w:ins>
      <w:ins w:id="1147" w:author="Tech" w:date="2010-10-07T09:52:00Z">
        <w:r>
          <w:rPr>
            <w:color w:val="000000"/>
          </w:rPr>
          <w:t>short</w:t>
        </w:r>
      </w:ins>
      <w:ins w:id="1148" w:author="MartinB" w:date="2010-10-05T19:00:00Z">
        <w:r>
          <w:rPr>
            <w:color w:val="000000"/>
          </w:rPr>
          <w:t xml:space="preserve"> range only.</w:t>
        </w:r>
      </w:ins>
    </w:p>
    <w:p>
      <w:pPr>
        <w:pStyle w:val="TextBody"/>
        <w:rPr>
          <w:color w:val="000000"/>
          <w:del w:id="1151" w:author="MartinB" w:date="2010-10-05T18:59:00Z"/>
        </w:rPr>
      </w:pPr>
      <w:del w:id="1150" w:author="MartinB" w:date="2010-10-05T18:59:00Z">
        <w:r>
          <w:rPr>
            <w:color w:val="000000"/>
          </w:rPr>
        </w:r>
      </w:del>
    </w:p>
    <w:p>
      <w:pPr>
        <w:pStyle w:val="TextBody"/>
        <w:rPr>
          <w:del w:id="1153" w:author="MartinB" w:date="2010-10-05T18:57:00Z"/>
        </w:rPr>
      </w:pPr>
      <w:del w:id="1152" w:author="MartinB" w:date="2010-10-05T18:57:00Z">
        <w:r>
          <w:rPr/>
          <w:delText>Rhythmic Character and Flash Profile</w:delText>
        </w:r>
      </w:del>
    </w:p>
    <w:p>
      <w:pPr>
        <w:pStyle w:val="TextBody"/>
        <w:rPr>
          <w:del w:id="1155" w:author="MartinB" w:date="2010-10-05T18:57:00Z"/>
        </w:rPr>
      </w:pPr>
      <w:del w:id="1154"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157" w:author="MartinB" w:date="2010-10-05T18:57:00Z"/>
        </w:rPr>
      </w:pPr>
      <w:del w:id="1156"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159" w:author="MartinB" w:date="2010-10-05T18:57:00Z"/>
        </w:rPr>
      </w:pPr>
      <w:del w:id="1158"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161" w:author="MartinB" w:date="2010-10-05T18:57:00Z"/>
        </w:rPr>
      </w:pPr>
      <w:del w:id="1160"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163" w:author="MartinB" w:date="2010-10-05T18:57:00Z"/>
        </w:rPr>
      </w:pPr>
      <w:del w:id="1162"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165" w:author="MartinB" w:date="2010-10-05T18:57:00Z"/>
        </w:rPr>
      </w:pPr>
      <w:del w:id="1164"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167" w:author="MartinB" w:date="2010-10-05T18:57:00Z"/>
        </w:rPr>
      </w:pPr>
      <w:del w:id="1166" w:author="MartinB" w:date="2010-10-05T18:57:00Z">
        <w:r>
          <w:rPr/>
          <w:delText>Comparison of Red, Green and White Flickering Lights at Japan Coast Guard</w:delText>
        </w:r>
      </w:del>
    </w:p>
    <w:p>
      <w:pPr>
        <w:pStyle w:val="Normal"/>
        <w:rPr>
          <w:del w:id="1169" w:author="MartinB" w:date="2010-10-05T18:57:00Z"/>
        </w:rPr>
      </w:pPr>
      <w:del w:id="1168" w:author="MartinB" w:date="2010-10-05T18:57:00Z">
        <w:r>
          <w:rPr/>
        </w:r>
      </w:del>
    </w:p>
    <w:p>
      <w:pPr>
        <w:pStyle w:val="TextBody"/>
        <w:rPr>
          <w:del w:id="1175" w:author="MartinB" w:date="2010-10-05T18:57:00Z"/>
        </w:rPr>
      </w:pPr>
      <w:del w:id="1170"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171" w:author="MartinB" w:date="2010-10-05T18:57:00Z">
        <w:r>
          <w:rPr>
            <w:rFonts w:cs="Arial"/>
          </w:rPr>
          <w:delText>Å</w:delText>
        </w:r>
      </w:del>
      <w:del w:id="1172" w:author="MartinB" w:date="2010-10-05T18:57:00Z">
        <w:r>
          <w:rPr/>
          <w:delText>ngstr</w:delText>
        </w:r>
      </w:del>
      <w:del w:id="1173" w:author="MartinB" w:date="2010-10-05T18:57:00Z">
        <w:r>
          <w:rPr>
            <w:rFonts w:cs="Arial"/>
          </w:rPr>
          <w:delText>ø</w:delText>
        </w:r>
      </w:del>
      <w:del w:id="1174" w:author="MartinB" w:date="2010-10-05T18:57:00Z">
        <w:r>
          <w:rPr/>
          <w:delText>m effect, the design of flickering light as aids to navigation required careful consideration.</w:delText>
        </w:r>
      </w:del>
    </w:p>
    <w:p>
      <w:pPr>
        <w:pStyle w:val="TextBody"/>
        <w:rPr>
          <w:del w:id="1177" w:author="MartinB" w:date="2010-10-05T18:57:00Z"/>
        </w:rPr>
      </w:pPr>
      <w:del w:id="1176" w:author="MartinB" w:date="2010-10-05T18:57:00Z">
        <w:r>
          <w:rPr/>
          <w:delText>An expert meeting of Japan Coast Guard in November 2008 [1] concluded:</w:delText>
        </w:r>
      </w:del>
    </w:p>
    <w:p>
      <w:pPr>
        <w:pStyle w:val="TextBody"/>
        <w:rPr>
          <w:i/>
          <w:i/>
          <w:del w:id="1179" w:author="MartinB" w:date="2010-10-05T18:57:00Z"/>
        </w:rPr>
      </w:pPr>
      <w:del w:id="1178"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181" w:author="MartinB" w:date="2010-10-05T18:57:00Z"/>
        </w:rPr>
      </w:pPr>
      <w:del w:id="1180" w:author="MartinB" w:date="2010-10-05T18:57:00Z">
        <w:r>
          <w:rPr/>
          <w:delText>As concluded, more study is needed to find optimum flicker frequencies, optimum flicker duty cycles and the effects of flicker on various colours of lights.</w:delText>
        </w:r>
      </w:del>
    </w:p>
    <w:p>
      <w:pPr>
        <w:pStyle w:val="Heading4"/>
        <w:rPr>
          <w:del w:id="1183" w:author="MartinB" w:date="2010-10-05T18:57:00Z"/>
        </w:rPr>
      </w:pPr>
      <w:del w:id="1182" w:author="MartinB" w:date="2010-10-05T18:57:00Z">
        <w:r>
          <w:rPr/>
          <w:delText xml:space="preserve">Choosing a Suitable Flash Profile </w:delText>
        </w:r>
      </w:del>
    </w:p>
    <w:p>
      <w:pPr>
        <w:pStyle w:val="Heading4"/>
        <w:numPr>
          <w:ilvl w:val="0"/>
          <w:numId w:val="0"/>
        </w:numPr>
        <w:ind w:left="0" w:hanging="0"/>
        <w:rPr>
          <w:del w:id="1185" w:author="MartinB" w:date="2010-10-05T18:57:00Z"/>
        </w:rPr>
      </w:pPr>
      <w:del w:id="1184"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187" w:author="MartinB" w:date="2010-10-05T18:57:00Z"/>
        </w:rPr>
      </w:pPr>
      <w:del w:id="1186"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189" w:author="MartinB" w:date="2010-10-05T18:57:00Z"/>
        </w:rPr>
      </w:pPr>
      <w:del w:id="1188"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191" w:author="MartinB" w:date="2010-10-05T18:57:00Z"/>
        </w:rPr>
      </w:pPr>
      <w:del w:id="1190"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192"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193" w:author="Tech" w:date="2010-10-05T22:53:00Z"/>
        </w:rPr>
      </w:pPr>
      <w:r>
        <w:rPr/>
        <w:t xml:space="preserve">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w:t>
      </w:r>
      <w:r>
        <w:rPr>
          <w:highlight w:val="yellow"/>
        </w:rPr>
        <w:t>[8].</w:t>
      </w:r>
    </w:p>
    <w:p>
      <w:pPr>
        <w:pStyle w:val="TextBody"/>
        <w:rPr>
          <w:del w:id="1195" w:author="MartinB" w:date="2010-10-05T19:09:00Z"/>
        </w:rPr>
      </w:pPr>
      <w:del w:id="1194" w:author="MartinB" w:date="2010-10-05T19:09:00Z">
        <w:r>
          <w:rPr/>
        </w:r>
      </w:del>
    </w:p>
    <w:p>
      <w:pPr>
        <w:pStyle w:val="TextBody"/>
        <w:rPr>
          <w:del w:id="1197" w:author="MartinB" w:date="2010-10-05T19:00:00Z"/>
        </w:rPr>
      </w:pPr>
      <w:del w:id="1196" w:author="MartinB" w:date="2010-10-05T19:00:00Z">
        <w:r>
          <w:rPr/>
          <w:delText>Floodlighting</w:delText>
        </w:r>
      </w:del>
    </w:p>
    <w:p>
      <w:pPr>
        <w:pStyle w:val="TextBody"/>
        <w:rPr>
          <w:del w:id="1199" w:author="MartinB" w:date="2010-10-05T19:00:00Z"/>
        </w:rPr>
      </w:pPr>
      <w:del w:id="1198"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201" w:author="MartinB" w:date="2010-10-05T19:00:00Z"/>
        </w:rPr>
      </w:pPr>
      <w:del w:id="1200"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203" w:author="MartinB" w:date="2010-10-05T19:00:00Z"/>
        </w:rPr>
      </w:pPr>
      <w:del w:id="1202"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205" w:author="MartinB" w:date="2010-10-05T19:00:00Z"/>
        </w:rPr>
      </w:pPr>
      <w:del w:id="1204"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207" w:author="MartinB" w:date="2010-10-05T19:00:00Z"/>
        </w:rPr>
      </w:pPr>
      <w:del w:id="1206"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209" w:author="MartinB" w:date="2010-10-05T19:00:00Z"/>
        </w:rPr>
      </w:pPr>
      <w:del w:id="1208"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213" w:author="MartinB" w:date="2010-10-05T19:00:00Z"/>
        </w:rPr>
      </w:pPr>
      <w:del w:id="1210"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211" w:author="MartinB" w:date="2010-10-05T19:00:00Z">
        <w:r>
          <w:rPr>
            <w:rFonts w:eastAsia="Arial"/>
          </w:rPr>
          <w:delText xml:space="preserve">  </w:delText>
        </w:r>
      </w:del>
      <w:del w:id="1212"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215" w:author="MartinB" w:date="2010-10-05T19:00:00Z"/>
        </w:rPr>
      </w:pPr>
      <w:del w:id="1214" w:author="MartinB" w:date="2010-10-05T19:00:00Z">
        <w:r>
          <w:rPr/>
          <w:delText>Lighthouse Tower Floodlit in different Colours</w:delText>
        </w:r>
      </w:del>
    </w:p>
    <w:p>
      <w:pPr>
        <w:pStyle w:val="Heading3"/>
        <w:rPr>
          <w:del w:id="1217" w:author="MartinB" w:date="2010-10-05T19:00:00Z"/>
        </w:rPr>
      </w:pPr>
      <w:del w:id="1216" w:author="MartinB" w:date="2010-10-05T19:00:00Z">
        <w:r>
          <w:rPr/>
          <w:delText>Contour Lighting</w:delText>
        </w:r>
      </w:del>
    </w:p>
    <w:p>
      <w:pPr>
        <w:pStyle w:val="Normal"/>
        <w:rPr>
          <w:del w:id="1221" w:author="MartinB" w:date="2010-10-05T19:00:00Z"/>
        </w:rPr>
      </w:pPr>
      <w:del w:id="1218"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219" w:author="MartinB" w:date="2010-10-05T19:00:00Z">
        <w:r>
          <w:rPr/>
          <w:delText>Further information can be obtained from the</w:delText>
        </w:r>
      </w:del>
      <w:del w:id="1220" w:author="MartinB" w:date="2010-10-05T19:00:00Z">
        <w:r>
          <w:rPr>
            <w:lang w:eastAsia="de-DE"/>
          </w:rPr>
          <w:delText xml:space="preserve"> IALA Guideline 1061 on Lighting Applications on the Illumination of Structures (2008) [4].</w:delText>
        </w:r>
      </w:del>
    </w:p>
    <w:p>
      <w:pPr>
        <w:pStyle w:val="Heading3"/>
        <w:rPr>
          <w:del w:id="1224" w:author="MartinB" w:date="2010-10-05T19:00:00Z"/>
        </w:rPr>
      </w:pPr>
      <w:del w:id="1222" w:author="MartinB" w:date="2010-10-05T19:00:00Z">
        <w:r>
          <w:rPr/>
          <w:delText xml:space="preserve">Movement </w:delText>
        </w:r>
      </w:del>
      <w:del w:id="1223" w:author="MartinB" w:date="2010-10-05T19:00:00Z">
        <w:r>
          <w:rPr>
            <w:highlight w:val="yellow"/>
          </w:rPr>
          <w:delText>and Apparent Movement (including sequencing)</w:delText>
        </w:r>
      </w:del>
    </w:p>
    <w:p>
      <w:pPr>
        <w:pStyle w:val="TextBody"/>
        <w:rPr>
          <w:del w:id="1226" w:author="MartinB" w:date="2010-10-05T19:00:00Z"/>
        </w:rPr>
      </w:pPr>
      <w:del w:id="1225"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228" w:author="MartinB" w:date="2010-10-05T19:00:00Z"/>
        </w:rPr>
      </w:pPr>
      <w:del w:id="1227"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229"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231" w:author="MartinB" w:date="2010-10-05T16:04:00Z"/>
        </w:rPr>
      </w:pPr>
      <w:ins w:id="1230" w:author="MartinB" w:date="2010-10-05T16:04:00Z">
        <w:bookmarkStart w:id="24" w:name="__RefHeading___Toc274132922"/>
        <w:bookmarkEnd w:id="24"/>
        <w:r>
          <w:rPr/>
          <w:t>The Background</w:t>
        </w:r>
      </w:ins>
    </w:p>
    <w:p>
      <w:pPr>
        <w:pStyle w:val="Heading2"/>
        <w:rPr>
          <w:lang w:eastAsia="de-DE"/>
          <w:del w:id="1233" w:author="MartinB" w:date="2010-10-05T16:04:00Z"/>
        </w:rPr>
      </w:pPr>
      <w:del w:id="1232" w:author="MartinB" w:date="2010-10-05T16:04:00Z">
        <w:r>
          <w:rPr>
            <w:lang w:eastAsia="de-DE"/>
          </w:rPr>
          <w:delText>Environmental Factors</w:delText>
        </w:r>
      </w:del>
    </w:p>
    <w:p>
      <w:pPr>
        <w:pStyle w:val="Heading2"/>
        <w:rPr>
          <w:del w:id="1235" w:author="MartinB" w:date="2010-10-05T19:11:00Z"/>
        </w:rPr>
      </w:pPr>
      <w:del w:id="1234"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237" w:author="MartinB" w:date="2010-10-05T19:11:00Z"/>
        </w:rPr>
      </w:pPr>
      <w:del w:id="1236" w:author="MartinB" w:date="2010-10-05T19:11:00Z">
        <w:r>
          <w:rPr>
            <w:lang w:eastAsia="de-DE"/>
          </w:rPr>
        </w:r>
      </w:del>
    </w:p>
    <w:p>
      <w:pPr>
        <w:pStyle w:val="Heading2"/>
        <w:numPr>
          <w:ilvl w:val="0"/>
          <w:numId w:val="14"/>
        </w:numPr>
        <w:rPr>
          <w:lang w:eastAsia="de-DE"/>
        </w:rPr>
      </w:pPr>
      <w:del w:id="1238"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241" w:author="MartinB" w:date="2010-10-05T19:11:00Z"/>
              </w:rPr>
            </w:pPr>
            <w:del w:id="1239" w:author="MartinB" w:date="2010-10-05T19:11:00Z">
              <w:r>
                <w:rPr>
                  <w:b/>
                  <w:bCs/>
                </w:rPr>
                <w:delText xml:space="preserve">Property </w:delText>
              </w:r>
            </w:del>
            <w:del w:id="1240" w:author="MartinB" w:date="2010-10-05T19:11:00Z">
              <w:r>
                <w:rPr/>
                <w:delText>&gt;</w:delText>
              </w:r>
            </w:del>
          </w:p>
          <w:p>
            <w:pPr>
              <w:pStyle w:val="TextBody"/>
              <w:spacing w:before="120" w:after="120"/>
              <w:jc w:val="both"/>
              <w:rPr>
                <w:b/>
                <w:b/>
                <w:bCs/>
              </w:rPr>
            </w:pPr>
            <w:del w:id="1242" w:author="MartinB" w:date="2010-10-05T19:11:00Z">
              <w:r>
                <w:rPr>
                  <w:b/>
                  <w:bCs/>
                </w:rPr>
                <w:delText xml:space="preserve">Factor </w:delText>
              </w:r>
            </w:del>
            <w:del w:id="1243"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4"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5"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6"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247"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48"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49"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1"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2"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5"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6"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58"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259"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262" w:author="MartinB" w:date="2010-10-05T19:11:00Z">
              <w:r>
                <w:rPr/>
                <w:delText>X</w:delText>
              </w:r>
            </w:del>
          </w:p>
        </w:tc>
      </w:tr>
    </w:tbl>
    <w:p>
      <w:pPr>
        <w:pStyle w:val="Heading3"/>
        <w:rPr>
          <w:del w:id="1266" w:author="MartinB" w:date="2010-10-05T19:11:00Z"/>
        </w:rPr>
      </w:pPr>
      <w:del w:id="1263" w:author="MartinB" w:date="2010-10-05T19:11:00Z">
        <w:r>
          <w:rPr/>
          <w:delText xml:space="preserve">The factors shown in </w:delText>
        </w:r>
      </w:del>
      <w:del w:id="1264"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265"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268" w:author="MartinB" w:date="2010-10-05T19:11:00Z"/>
        </w:rPr>
      </w:pPr>
      <w:del w:id="1267"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270" w:author="MartinB" w:date="2010-10-05T18:47:00Z"/>
        </w:rPr>
      </w:pPr>
      <w:del w:id="1269" w:author="MartinB" w:date="2010-10-05T18:47:00Z">
        <w:r>
          <w:rPr/>
          <w:delText>Distance</w:delText>
        </w:r>
      </w:del>
    </w:p>
    <w:p>
      <w:pPr>
        <w:pStyle w:val="Heading3"/>
        <w:rPr>
          <w:rStyle w:val="CharChar2"/>
          <w:del w:id="1272" w:author="MartinB" w:date="2010-10-05T18:47:00Z"/>
        </w:rPr>
      </w:pPr>
      <w:del w:id="1271"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274" w:author="MartinB" w:date="2010-10-05T18:47:00Z"/>
        </w:rPr>
      </w:pPr>
      <w:del w:id="1273"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276" w:author="MartinB" w:date="2010-10-05T18:47:00Z"/>
        </w:rPr>
      </w:pPr>
      <w:del w:id="1275"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278" w:author="MartinB" w:date="2010-10-05T18:47:00Z"/>
        </w:rPr>
      </w:pPr>
      <w:del w:id="1277"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280" w:author="MartinB" w:date="2010-10-05T18:47:00Z"/>
        </w:rPr>
      </w:pPr>
      <w:del w:id="1279"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282" w:author="MartinB" w:date="2010-10-05T18:47:00Z"/>
        </w:rPr>
      </w:pPr>
      <w:del w:id="1281"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284" w:author="MartinB" w:date="2010-10-05T18:47:00Z"/>
        </w:rPr>
      </w:pPr>
      <w:del w:id="1283"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286" w:author="MartinB" w:date="2010-10-05T19:10:00Z"/>
        </w:rPr>
      </w:pPr>
      <w:del w:id="1285"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288" w:author="MartinB" w:date="2010-10-05T18:46:00Z"/>
        </w:rPr>
      </w:pPr>
      <w:del w:id="1287" w:author="MartinB" w:date="2010-10-05T18:46:00Z">
        <w:r>
          <w:rPr/>
          <w:delText>Passage of Light through the Atmosphere</w:delText>
        </w:r>
      </w:del>
    </w:p>
    <w:p>
      <w:pPr>
        <w:pStyle w:val="Heading3"/>
        <w:rPr>
          <w:del w:id="1290" w:author="MartinB" w:date="2010-10-05T18:46:00Z"/>
        </w:rPr>
      </w:pPr>
      <w:del w:id="1289" w:author="MartinB" w:date="2010-10-05T18:46:00Z">
        <w:r>
          <w:rPr/>
          <w:delText>Visibility is usually thought of as meteorological visibility which is defined as:</w:delText>
        </w:r>
      </w:del>
    </w:p>
    <w:p>
      <w:pPr>
        <w:pStyle w:val="Heading3"/>
        <w:rPr>
          <w:del w:id="1293" w:author="MartinB" w:date="2010-10-05T18:46:00Z"/>
        </w:rPr>
      </w:pPr>
      <w:del w:id="1291" w:author="MartinB" w:date="2010-10-05T18:46:00Z">
        <w:r>
          <w:rPr>
            <w:i/>
          </w:rPr>
          <w:delText>the greatest distance at which a black object of suitable dimensions can be seen and recognized by day against the horizon sky.</w:delText>
        </w:r>
      </w:del>
      <w:del w:id="1292" w:author="MartinB" w:date="2010-10-05T18:46:00Z">
        <w:r>
          <w:rPr/>
          <w:delText xml:space="preserve"> [3]</w:delText>
        </w:r>
      </w:del>
    </w:p>
    <w:p>
      <w:pPr>
        <w:pStyle w:val="Heading3"/>
        <w:rPr>
          <w:del w:id="1295" w:author="MartinB" w:date="2010-10-05T18:46:00Z"/>
        </w:rPr>
      </w:pPr>
      <w:del w:id="1294" w:author="MartinB" w:date="2010-10-05T18:46:00Z">
        <w:r>
          <w:rPr/>
          <w:delText>For night time viewing:</w:delText>
        </w:r>
      </w:del>
    </w:p>
    <w:p>
      <w:pPr>
        <w:pStyle w:val="Heading3"/>
        <w:rPr>
          <w:del w:id="1298" w:author="MartinB" w:date="2010-10-05T18:46:00Z"/>
        </w:rPr>
      </w:pPr>
      <w:del w:id="1296" w:author="MartinB" w:date="2010-10-05T18:46:00Z">
        <w:r>
          <w:rPr>
            <w:i/>
          </w:rPr>
          <w:delText xml:space="preserve">the greatest distance at which a black object of suitable dimensions could be seen and recognized if the general illumination were raised to daylight level. </w:delText>
        </w:r>
      </w:del>
      <w:del w:id="1297" w:author="MartinB" w:date="2010-10-05T18:46:00Z">
        <w:r>
          <w:rPr/>
          <w:delText>[3]</w:delText>
        </w:r>
      </w:del>
    </w:p>
    <w:p>
      <w:pPr>
        <w:pStyle w:val="Heading3"/>
        <w:rPr>
          <w:del w:id="1300" w:author="MartinB" w:date="2010-10-05T18:46:00Z"/>
        </w:rPr>
      </w:pPr>
      <w:del w:id="1299"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302" w:author="MartinB" w:date="2010-10-05T18:46:00Z"/>
        </w:rPr>
      </w:pPr>
      <w:del w:id="1301"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304" w:author="MartinB" w:date="2010-10-05T18:46:00Z"/>
        </w:rPr>
      </w:pPr>
      <w:del w:id="1303"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306" w:author="MartinB" w:date="2010-10-05T18:46:00Z"/>
        </w:rPr>
      </w:pPr>
      <w:del w:id="1305"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308" w:author="MartinB" w:date="2010-10-05T18:46:00Z"/>
        </w:rPr>
      </w:pPr>
      <w:del w:id="1307"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310" w:author="MartinB" w:date="2010-10-05T18:46:00Z"/>
        </w:rPr>
      </w:pPr>
      <w:del w:id="1309"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312" w:author="MartinB" w:date="2010-10-05T18:46:00Z"/>
        </w:rPr>
      </w:pPr>
      <w:del w:id="1311" w:author="MartinB" w:date="2010-10-05T18:46:00Z">
        <w:r>
          <w:rPr>
            <w:highlight w:val="yellow"/>
          </w:rPr>
        </w:r>
      </w:del>
    </w:p>
    <w:p>
      <w:pPr>
        <w:pStyle w:val="Heading3"/>
        <w:rPr>
          <w:highlight w:val="yellow"/>
          <w:del w:id="1314" w:author="MartinB" w:date="2010-10-05T18:46:00Z"/>
        </w:rPr>
      </w:pPr>
      <w:del w:id="1313"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316" w:author="MartinB" w:date="2010-10-05T18:46:00Z"/>
        </w:rPr>
      </w:pPr>
      <w:del w:id="1315" w:author="MartinB" w:date="2010-10-05T18:46:00Z">
        <w:r>
          <w:rPr>
            <w:highlight w:val="yellow"/>
          </w:rPr>
          <w:delText>Required Intensity Wavelength Dependent, according to Ångström, for Photopic Vision</w:delText>
        </w:r>
      </w:del>
    </w:p>
    <w:p>
      <w:pPr>
        <w:pStyle w:val="Heading3"/>
        <w:rPr>
          <w:highlight w:val="yellow"/>
          <w:del w:id="1318" w:author="MartinB" w:date="2010-10-05T18:46:00Z"/>
        </w:rPr>
      </w:pPr>
      <w:del w:id="1317" w:author="MartinB" w:date="2010-10-05T18:46:00Z">
        <w:r>
          <w:rPr>
            <w:highlight w:val="yellow"/>
          </w:rPr>
          <w:delText>FOR GUIDANCE ONLY – NOT TO BE USED FOR NAVIGATION</w:delText>
        </w:r>
      </w:del>
    </w:p>
    <w:p>
      <w:pPr>
        <w:pStyle w:val="Heading3"/>
        <w:rPr>
          <w:highlight w:val="yellow"/>
          <w:del w:id="1320" w:author="MartinB" w:date="2010-10-05T18:46:00Z"/>
        </w:rPr>
      </w:pPr>
      <w:del w:id="1319" w:author="MartinB" w:date="2010-10-05T18:46:00Z">
        <w:r>
          <w:rPr>
            <w:highlight w:val="yellow"/>
          </w:rPr>
        </w:r>
      </w:del>
    </w:p>
    <w:p>
      <w:pPr>
        <w:pStyle w:val="Heading3"/>
        <w:rPr>
          <w:highlight w:val="yellow"/>
          <w:del w:id="1322" w:author="MartinB" w:date="2010-10-05T18:46:00Z"/>
        </w:rPr>
      </w:pPr>
      <w:del w:id="1321"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324" w:author="MartinB" w:date="2010-10-05T18:46:00Z"/>
        </w:rPr>
      </w:pPr>
      <w:del w:id="1323"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326" w:author="MartinB" w:date="2010-10-05T18:46:00Z"/>
        </w:rPr>
      </w:pPr>
      <w:del w:id="1325" w:author="MartinB" w:date="2010-10-05T18:46:00Z">
        <w:r>
          <w:rPr>
            <w:highlight w:val="yellow"/>
          </w:rPr>
          <w:delText>Required Intensity Wavelength Dependent, according to Ångström, for Scotopic Vision</w:delText>
        </w:r>
      </w:del>
    </w:p>
    <w:p>
      <w:pPr>
        <w:pStyle w:val="Heading3"/>
        <w:rPr>
          <w:del w:id="1330" w:author="MartinB" w:date="2010-10-05T18:46:00Z"/>
        </w:rPr>
      </w:pPr>
      <w:del w:id="1327" w:author="MartinB" w:date="2010-10-05T18:46:00Z">
        <w:r>
          <w:rPr>
            <w:highlight w:val="yellow"/>
          </w:rPr>
          <w:delText>FOR GUIDANCE ONLY – NOT TO BE USED FOR NAVIGATION</w:delText>
        </w:r>
      </w:del>
      <w:del w:id="1328" w:author="MartinB" w:date="2010-10-05T18:46:00Z">
        <w:r>
          <w:rPr/>
          <w:delText xml:space="preserve"> </w:delText>
        </w:r>
      </w:del>
      <w:del w:id="1329" w:author="MartinB" w:date="2010-10-05T18:46:00Z">
        <w:r>
          <w:rPr>
            <w:color w:val="FF0000"/>
            <w:highlight w:val="green"/>
          </w:rPr>
          <w:delText>Review!!!!!!!!</w:delText>
        </w:r>
      </w:del>
    </w:p>
    <w:p>
      <w:pPr>
        <w:pStyle w:val="Heading3"/>
        <w:rPr>
          <w:del w:id="1332" w:author="MartinB" w:date="2010-10-05T18:46:00Z"/>
        </w:rPr>
      </w:pPr>
      <w:del w:id="1331" w:author="MartinB" w:date="2010-10-05T18:46:00Z">
        <w:r>
          <w:rPr/>
        </w:r>
      </w:del>
    </w:p>
    <w:p>
      <w:pPr>
        <w:pStyle w:val="Heading3"/>
        <w:rPr>
          <w:del w:id="1334" w:author="MartinB" w:date="2010-10-05T19:11:00Z"/>
        </w:rPr>
      </w:pPr>
      <w:del w:id="1333"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335" w:author="MartinB" w:date="2010-10-05T19:13:00Z">
        <w:r>
          <w:rPr/>
          <w:t>(</w:t>
        </w:r>
      </w:ins>
      <w:r>
        <w:rPr/>
        <w:t>L</w:t>
      </w:r>
      <w:ins w:id="1336" w:author="MartinB" w:date="2010-10-05T19:11:00Z">
        <w:r>
          <w:rPr/>
          <w:t>uminance</w:t>
        </w:r>
      </w:ins>
      <w:ins w:id="1337" w:author="MartinB" w:date="2010-10-05T19:13:00Z">
        <w:r>
          <w:rPr/>
          <w:t>)</w:t>
        </w:r>
      </w:ins>
      <w:del w:id="1338"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339" w:author="Tech" w:date="2010-10-07T09:59:00Z">
        <w:r>
          <w:rPr/>
          <w:t xml:space="preserve"> </w:t>
        </w:r>
      </w:ins>
      <w:del w:id="1340" w:author="Tech" w:date="2010-10-07T09:59:00Z">
        <w:r>
          <w:rPr/>
          <w:delText xml:space="preserve"> </w:delText>
        </w:r>
      </w:del>
      <w:r>
        <w:rPr/>
        <w:t>that mask or obscure an AtoN light and prevent easy detection or recognition of the AtoN.  Sometimes a slight change in position of the mariner within a channel</w:t>
      </w:r>
      <w:ins w:id="1341" w:author="MartinB" w:date="2010-10-05T19:13:00Z">
        <w:r>
          <w:rPr/>
          <w:t>,</w:t>
        </w:r>
      </w:ins>
      <w:r>
        <w:rPr/>
        <w:t xml:space="preserve"> or the height of observation can make the difference between seeing an AtoN or not</w:t>
      </w:r>
      <w:del w:id="1342"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49855" cy="19805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49855" cy="1980565"/>
                    </a:xfrm>
                    <a:prstGeom prst="rect">
                      <a:avLst/>
                    </a:prstGeom>
                  </pic:spPr>
                </pic:pic>
              </a:graphicData>
            </a:graphic>
          </wp:inline>
        </w:drawing>
      </w:r>
      <w:ins w:id="1343" w:author="Ian Tutt" w:date="2010-11-16T16:59:00Z">
        <w:r>
          <w:rPr>
            <w:rFonts w:eastAsia="Arial"/>
          </w:rPr>
          <w:t xml:space="preserve">    </w:t>
        </w:r>
      </w:ins>
      <w:r>
        <w:rPr/>
        <w:drawing>
          <wp:inline distT="0" distB="0" distL="0" distR="0">
            <wp:extent cx="2636520" cy="1979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6520" cy="1979295"/>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344"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346" w:author="Tech" w:date="2010-10-05T22:54:00Z"/>
        </w:rPr>
      </w:pPr>
      <w:del w:id="1345" w:author="Tech" w:date="2010-10-05T22:54:00Z">
        <w:r>
          <w:rPr/>
        </w:r>
      </w:del>
    </w:p>
    <w:p>
      <w:pPr>
        <w:pStyle w:val="TextBody"/>
        <w:rPr/>
      </w:pPr>
      <w:del w:id="1347" w:author="MartinB" w:date="2010-10-05T14:22:00Z">
        <w:r>
          <w:rPr/>
          <w:delText>Relocating the AtoN or</w:delText>
        </w:r>
      </w:del>
      <w:ins w:id="1348" w:author="MartinB" w:date="2010-10-05T14:22:00Z">
        <w:r>
          <w:rPr/>
          <w:t>Avoidance of</w:t>
        </w:r>
      </w:ins>
      <w:r>
        <w:rPr/>
        <w:t xml:space="preserve"> Rival Lights </w:t>
      </w:r>
      <w:ins w:id="1349" w:author="MartinB" w:date="2010-10-05T14:25:00Z">
        <w:r>
          <w:rPr/>
          <w:t>and Background Illumination</w:t>
        </w:r>
      </w:ins>
    </w:p>
    <w:p>
      <w:pPr>
        <w:pStyle w:val="TextBody"/>
        <w:rPr>
          <w:ins w:id="1352" w:author="MartinB" w:date="2010-10-05T14:24:00Z"/>
        </w:rPr>
      </w:pPr>
      <w:ins w:id="1350" w:author="MartinB" w:date="2010-10-05T14:22:00Z">
        <w:r>
          <w:rPr/>
          <w:t xml:space="preserve">Where possible, lighting around existing AtoNs should be controlled such that any new lighting does not significantly affect the operation of the AtoN light.  </w:t>
        </w:r>
      </w:ins>
      <w:ins w:id="1351" w:author="MartinB" w:date="2010-10-05T14:24:00Z">
        <w:r>
          <w:rPr/>
          <w:t xml:space="preserve">This may be carried out by legislation, or by existing planning arrangements. </w:t>
        </w:r>
      </w:ins>
    </w:p>
    <w:p>
      <w:pPr>
        <w:pStyle w:val="TextBody"/>
        <w:rPr>
          <w:ins w:id="1357" w:author="MartinB" w:date="2010-10-05T14:26:00Z"/>
        </w:rPr>
      </w:pPr>
      <w:ins w:id="1353" w:author="MartinB" w:date="2010-10-05T14:24:00Z">
        <w:r>
          <w:rPr>
            <w:rFonts w:eastAsia="Arial"/>
          </w:rPr>
          <w:t xml:space="preserve"> </w:t>
        </w:r>
      </w:ins>
      <w:ins w:id="1354" w:author="MartinB" w:date="2010-10-05T14:26:00Z">
        <w:r>
          <w:rPr/>
          <w:t xml:space="preserve">It may also be possible to relocate, shade, or redirect rival lights </w:t>
        </w:r>
      </w:ins>
      <w:ins w:id="1355" w:author="MartinB" w:date="2010-10-05T14:26:00Z">
        <w:r>
          <w:rPr>
            <w:highlight w:val="yellow"/>
          </w:rPr>
          <w:t>[9]</w:t>
        </w:r>
      </w:ins>
      <w:ins w:id="1356" w:author="MartinB" w:date="2010-10-05T14:26:00Z">
        <w:r>
          <w:rPr/>
          <w:t>.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368" w:author="MartinB" w:date="2010-10-05T19:19:00Z"/>
        </w:rPr>
      </w:pPr>
      <w:ins w:id="1358" w:author="MartinB" w:date="2010-10-05T14:26:00Z">
        <w:r>
          <w:rPr/>
          <w:t xml:space="preserve">If no other course of action is available, </w:t>
        </w:r>
      </w:ins>
      <w:del w:id="1359" w:author="MartinB" w:date="2010-10-05T14:27:00Z">
        <w:r>
          <w:rPr/>
          <w:delText>I</w:delText>
        </w:r>
      </w:del>
      <w:ins w:id="1360" w:author="MartinB" w:date="2010-10-05T14:27:00Z">
        <w:r>
          <w:rPr/>
          <w:t>i</w:t>
        </w:r>
      </w:ins>
      <w:r>
        <w:rPr/>
        <w:t>t may be possible to move the AtoN away from rival lights, or for a new installation</w:t>
      </w:r>
      <w:ins w:id="1361" w:author="Tech" w:date="2010-10-05T22:55:00Z">
        <w:r>
          <w:rPr/>
          <w:t xml:space="preserve"> to</w:t>
        </w:r>
      </w:ins>
      <w:r>
        <w:rPr/>
        <w:t xml:space="preserve"> locate </w:t>
      </w:r>
      <w:ins w:id="1362" w:author="Ian Tutt" w:date="2010-11-16T16:59:00Z">
        <w:r>
          <w:rPr/>
          <w:t xml:space="preserve">the </w:t>
        </w:r>
      </w:ins>
      <w:r>
        <w:rPr/>
        <w:t xml:space="preserve">AtoN away from </w:t>
      </w:r>
      <w:ins w:id="1363" w:author="Ian Tutt" w:date="2010-11-16T17:00:00Z">
        <w:r>
          <w:rPr/>
          <w:t xml:space="preserve">a </w:t>
        </w:r>
      </w:ins>
      <w:r>
        <w:rPr/>
        <w:t>rival light</w:t>
      </w:r>
      <w:ins w:id="1364" w:author="Ian Tutt" w:date="2010-11-16T17:00:00Z">
        <w:r>
          <w:rPr/>
          <w:t xml:space="preserve"> or lights</w:t>
        </w:r>
      </w:ins>
      <w:r>
        <w:rPr/>
        <w:t xml:space="preserve"> (discussed in IALA Guideline 1051 </w:t>
      </w:r>
      <w:r>
        <w:rPr>
          <w:highlight w:val="yellow"/>
        </w:rPr>
        <w:t>[5]</w:t>
      </w:r>
      <w:r>
        <w:rPr/>
        <w:t>),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w:t>
      </w:r>
      <w:ins w:id="1365" w:author="Ian Tutt" w:date="2010-11-16T17:00:00Z">
        <w:r>
          <w:rPr/>
          <w:t>. The performance of</w:t>
        </w:r>
      </w:ins>
      <w:del w:id="1366" w:author="Ian Tutt" w:date="2010-11-16T17:01:00Z">
        <w:r>
          <w:rPr/>
          <w:delText xml:space="preserve"> and</w:delText>
        </w:r>
      </w:del>
      <w:r>
        <w:rPr/>
        <w:t xml:space="preserve"> the whole zone</w:t>
      </w:r>
      <w:ins w:id="1367" w:author="Ian Tutt" w:date="2010-11-16T17:01:00Z">
        <w:r>
          <w:rPr/>
          <w:t xml:space="preserve"> of an AtoN light</w:t>
        </w:r>
      </w:ins>
      <w:r>
        <w:rPr/>
        <w:t xml:space="preserve"> should be considered over a range of observation heights.</w:t>
      </w:r>
    </w:p>
    <w:p>
      <w:pPr>
        <w:pStyle w:val="Heading3"/>
        <w:rPr>
          <w:ins w:id="1370" w:author="MartinB" w:date="2010-10-05T19:19:00Z"/>
        </w:rPr>
      </w:pPr>
      <w:ins w:id="1369" w:author="MartinB" w:date="2010-10-05T19:19:00Z">
        <w:r>
          <w:rPr/>
          <w:t>Spectral Properties of Background Lighting</w:t>
        </w:r>
      </w:ins>
    </w:p>
    <w:p>
      <w:pPr>
        <w:pStyle w:val="TextBody"/>
        <w:rPr>
          <w:ins w:id="1380" w:author="MartinB" w:date="2010-10-05T19:20:00Z"/>
        </w:rPr>
      </w:pPr>
      <w:ins w:id="1371" w:author="MartinB" w:date="2010-10-05T19:19:00Z">
        <w:r>
          <w:rPr/>
          <w:t>Since most background luminance is white or near-white, the AtoNs most susceptible to masking or interference are white lights</w:t>
        </w:r>
      </w:ins>
      <w:ins w:id="1372" w:author="MartinB" w:date="2010-10-05T19:19:00Z">
        <w:del w:id="1373" w:author="Tech" w:date="2010-10-06T09:26:00Z">
          <w:r>
            <w:rPr/>
            <w:delText>.  However, it is possible to change the colour temperature of the white AtoN light within the IALA Optimum colour region.  For example, a white LED could have a colour temperature of around 7,000ºK</w:delText>
          </w:r>
        </w:del>
      </w:ins>
      <w:ins w:id="1374" w:author="MartinB" w:date="2010-10-05T19:19:00Z">
        <w:del w:id="1375" w:author="Tech" w:date="2010-10-06T09:24:00Z">
          <w:r>
            <w:rPr/>
            <w:delText>.  This would stand out markedly against a background of high pressure sodium lamps at</w:delText>
          </w:r>
        </w:del>
      </w:ins>
      <w:ins w:id="1376" w:author="MartinB" w:date="2010-10-05T19:19:00Z">
        <w:del w:id="1377" w:author="Tech" w:date="2010-10-06T09:26:00Z">
          <w:r>
            <w:rPr/>
            <w:delText xml:space="preserve"> 2,500 ºK</w:delText>
          </w:r>
        </w:del>
      </w:ins>
      <w:ins w:id="1378" w:author="MartinB" w:date="2010-10-05T19:19:00Z">
        <w:r>
          <w:rPr/>
          <w:t>.</w:t>
        </w:r>
      </w:ins>
      <w:ins w:id="1379" w:author="Tech" w:date="2010-10-06T09:26:00Z">
        <w:r>
          <w:rPr/>
          <w:t xml:space="preserve"> However, low-pressure sodium lights are yellow and could easily mask a yellow 'special mark' AtoN light.</w:t>
        </w:r>
      </w:ins>
    </w:p>
    <w:p>
      <w:pPr>
        <w:pStyle w:val="TextBody"/>
        <w:rPr>
          <w:del w:id="1382" w:author="Tech" w:date="2010-10-05T22:57:00Z"/>
        </w:rPr>
      </w:pPr>
      <w:del w:id="1381"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384" w:author="MartinB" w:date="2010-10-05T19:22:00Z"/>
        </w:rPr>
      </w:pPr>
      <w:ins w:id="1383"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386" w:author="MartinB" w:date="2010-10-05T19:22:00Z"/>
        </w:rPr>
      </w:pPr>
      <w:ins w:id="1385" w:author="MartinB" w:date="2010-10-05T19:22:00Z">
        <w:r>
          <w:rPr/>
          <w:t>A rival light, on the other hand, could consist of an individual light source of any colour.  It may be a single street lamp or road traffic signal.</w:t>
        </w:r>
      </w:ins>
    </w:p>
    <w:p>
      <w:pPr>
        <w:pStyle w:val="TextBody"/>
        <w:rPr>
          <w:del w:id="1388" w:author="MartinB" w:date="2010-10-05T19:22:00Z"/>
        </w:rPr>
      </w:pPr>
      <w:del w:id="1387" w:author="MartinB" w:date="2010-10-05T19:22:00Z">
        <w:r>
          <w:rPr/>
        </w:r>
      </w:del>
    </w:p>
    <w:p>
      <w:pPr>
        <w:pStyle w:val="TextBody"/>
        <w:rPr>
          <w:del w:id="1390" w:author="MartinB" w:date="2010-10-05T14:26:00Z"/>
        </w:rPr>
      </w:pPr>
      <w:del w:id="1389"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391" w:author="MartinB" w:date="2010-10-05T11:31:00Z">
        <w:r>
          <w:rPr/>
          <w:delText xml:space="preserve">current </w:delText>
        </w:r>
      </w:del>
      <w:r>
        <w:rPr/>
        <w:t xml:space="preserve">Methods for Improving the Conspicuity of </w:t>
      </w:r>
      <w:del w:id="1392" w:author="MartinB" w:date="2010-10-05T11:34:00Z">
        <w:r>
          <w:rPr/>
          <w:delText xml:space="preserve">an </w:delText>
        </w:r>
      </w:del>
      <w:r>
        <w:rPr/>
        <w:t>AtoN Light</w:t>
      </w:r>
      <w:ins w:id="1393" w:author="MartinB" w:date="2010-10-05T11:34:00Z">
        <w:r>
          <w:rPr/>
          <w:t>S</w:t>
        </w:r>
      </w:ins>
      <w:bookmarkEnd w:id="28"/>
      <w:r>
        <w:rPr/>
        <w:t xml:space="preserve"> </w:t>
      </w:r>
    </w:p>
    <w:p>
      <w:pPr>
        <w:pStyle w:val="Heading2"/>
        <w:rPr>
          <w:ins w:id="1395" w:author="MartinB" w:date="2010-10-05T11:32:00Z"/>
        </w:rPr>
      </w:pPr>
      <w:ins w:id="1394" w:author="MartinB" w:date="2010-10-05T11:32:00Z">
        <w:bookmarkStart w:id="29" w:name="__RefHeading___Toc274132926"/>
        <w:bookmarkEnd w:id="29"/>
        <w:r>
          <w:rPr/>
          <w:t>Current Methods</w:t>
        </w:r>
      </w:ins>
    </w:p>
    <w:p>
      <w:pPr>
        <w:pStyle w:val="TextBody"/>
        <w:rPr/>
      </w:pPr>
      <w:del w:id="1396" w:author="MartinB" w:date="2010-10-05T11:32:00Z">
        <w:r>
          <w:rPr/>
          <w:delText>Currently, t</w:delText>
        </w:r>
      </w:del>
      <w:ins w:id="1397"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398" w:author="Tech" w:date="2010-10-06T09:29:00Z">
        <w:r>
          <w:rPr/>
          <w:delText xml:space="preserve">other </w:delText>
        </w:r>
      </w:del>
      <w:r>
        <w:rPr/>
        <w:t xml:space="preserve">causes </w:t>
      </w:r>
      <w:ins w:id="1399" w:author="Tech" w:date="2010-10-06T09:29:00Z">
        <w:r>
          <w:rPr/>
          <w:t xml:space="preserve">other than the performance of the AtoN </w:t>
        </w:r>
      </w:ins>
      <w:r>
        <w:rPr/>
        <w:t xml:space="preserve">can be </w:t>
      </w:r>
      <w:del w:id="1400" w:author="Tech" w:date="2010-10-06T09:29:00Z">
        <w:r>
          <w:rPr/>
          <w:delText>checked fo</w:delText>
        </w:r>
      </w:del>
      <w:ins w:id="1401" w:author="Tech" w:date="2010-10-06T09:29:00Z">
        <w:r>
          <w:rPr/>
          <w:t>investigated</w:t>
        </w:r>
      </w:ins>
      <w:del w:id="1402"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404" w:author="MartinB" w:date="2010-10-05T16:15:00Z"/>
        </w:rPr>
      </w:pPr>
      <w:r>
        <w:rPr/>
        <w:t xml:space="preserve">Further information on improving AtoN signal light conspicuity can also be found in </w:t>
      </w:r>
      <w:r>
        <w:rPr>
          <w:lang w:eastAsia="de-DE"/>
        </w:rPr>
        <w:t xml:space="preserve">IALA Guideline 1051 on the Provision of Aids to Navigation in Built-up Areas (2005), which was used to solve problems of conspicuity at Kinnaird Head in Scotland </w:t>
      </w:r>
      <w:r>
        <w:rPr>
          <w:highlight w:val="yellow"/>
          <w:lang w:eastAsia="de-DE"/>
        </w:rPr>
        <w:t>[12]</w:t>
      </w:r>
      <w:r>
        <w:rPr>
          <w:lang w:eastAsia="de-DE"/>
        </w:rPr>
        <w:t>.  The heart of the problem lay with a new shopping development and associated car park lights, which were placed on high poles in line with the existing AtoN signal light.</w:t>
      </w:r>
      <w:ins w:id="1403" w:author="Ian Tutt" w:date="2010-11-16T17:03:00Z">
        <w:r>
          <w:rPr>
            <w:lang w:eastAsia="de-DE"/>
          </w:rPr>
          <w:t xml:space="preserve"> After discussions with the local authority, the poles were reduced in height and the conspicuity of the AtoN light restored.</w:t>
        </w:r>
      </w:ins>
    </w:p>
    <w:p>
      <w:pPr>
        <w:pStyle w:val="TextBody"/>
        <w:rPr>
          <w:lang w:eastAsia="de-DE"/>
        </w:rPr>
      </w:pPr>
      <w:r>
        <w:rPr>
          <w:lang w:eastAsia="de-DE"/>
        </w:rPr>
      </w:r>
    </w:p>
    <w:p>
      <w:pPr>
        <w:pStyle w:val="Heading2"/>
        <w:rPr/>
      </w:pPr>
      <w:del w:id="1405" w:author="MartinB" w:date="2010-10-05T11:33:00Z">
        <w:r>
          <w:rPr/>
          <w:delText xml:space="preserve">Methods of </w:delText>
        </w:r>
      </w:del>
      <w:bookmarkStart w:id="30" w:name="__RefHeading___Toc274132927"/>
      <w:r>
        <w:rPr/>
        <w:t xml:space="preserve">Designing an AtoN Light using </w:t>
      </w:r>
      <w:del w:id="1406" w:author="MartinB" w:date="2010-10-05T11:32:00Z">
        <w:r>
          <w:rPr/>
          <w:delText>Existing IALA Documents</w:delText>
        </w:r>
      </w:del>
      <w:ins w:id="1407" w:author="MartinB" w:date="2010-10-05T11:32:00Z">
        <w:r>
          <w:rPr/>
          <w:t>Traditional Methods</w:t>
        </w:r>
      </w:ins>
      <w:r>
        <w:rPr/>
        <w:t>.</w:t>
      </w:r>
      <w:bookmarkEnd w:id="30"/>
    </w:p>
    <w:p>
      <w:pPr>
        <w:pStyle w:val="TextBody"/>
        <w:rPr/>
      </w:pPr>
      <w:r>
        <w:rPr>
          <w:lang w:eastAsia="de-DE"/>
        </w:rPr>
        <w:t xml:space="preserve">IALA Recommendation E200 </w:t>
      </w:r>
      <w:r>
        <w:rPr>
          <w:highlight w:val="yellow"/>
          <w:lang w:eastAsia="de-DE"/>
        </w:rPr>
        <w:t>[3]</w:t>
      </w:r>
      <w:r>
        <w:rPr>
          <w:lang w:eastAsia="de-DE"/>
        </w:rPr>
        <w:t xml:space="preserve"> gives design guidance for marine AtoN signal lights.  When designing AtoN signal lights, the starting point is usually the navigational requirement, which can be viewed as the </w:t>
      </w:r>
      <w:del w:id="1408" w:author="Tech" w:date="2010-10-06T09:32:00Z">
        <w:r>
          <w:rPr>
            <w:lang w:eastAsia="de-DE"/>
          </w:rPr>
          <w:delText xml:space="preserve">user </w:delText>
        </w:r>
      </w:del>
      <w:r>
        <w:rPr>
          <w:lang w:eastAsia="de-DE"/>
        </w:rPr>
        <w:t>requirements</w:t>
      </w:r>
      <w:ins w:id="1409"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410"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412" w:author="MartinB" w:date="2010-10-05T11:29:00Z"/>
        </w:rPr>
      </w:pPr>
      <w:ins w:id="1411" w:author="MartinB" w:date="2010-10-05T11:29:00Z">
        <w:r>
          <w:rPr>
            <w:lang w:eastAsia="de-DE"/>
          </w:rPr>
        </w:r>
      </w:ins>
    </w:p>
    <w:p>
      <w:pPr>
        <w:pStyle w:val="Heading2"/>
        <w:rPr>
          <w:lang w:eastAsia="de-DE"/>
          <w:ins w:id="1414" w:author="MartinB" w:date="2010-10-05T14:28:00Z"/>
        </w:rPr>
      </w:pPr>
      <w:ins w:id="1413" w:author="MartinB" w:date="2010-10-05T11:29:00Z">
        <w:bookmarkStart w:id="31" w:name="__RefHeading___Toc274132928"/>
        <w:bookmarkEnd w:id="31"/>
        <w:r>
          <w:rPr>
            <w:lang w:eastAsia="de-DE"/>
          </w:rPr>
          <w:t>Methods for Improving the Conspicuity of AtoN Signal Lights</w:t>
        </w:r>
      </w:ins>
    </w:p>
    <w:p>
      <w:pPr>
        <w:pStyle w:val="TextBody"/>
        <w:rPr>
          <w:ins w:id="1418" w:author="MartinB" w:date="2010-10-05T14:28:00Z"/>
        </w:rPr>
      </w:pPr>
      <w:ins w:id="1415" w:author="MartinB" w:date="2010-10-05T14:28:00Z">
        <w:r>
          <w:rPr>
            <w:lang w:eastAsia="de-DE"/>
          </w:rPr>
          <w:t xml:space="preserve">If it is not possible to avoid rival lights or background illumination, the following methods </w:t>
        </w:r>
      </w:ins>
      <w:ins w:id="1416" w:author="Tech" w:date="2010-10-07T10:17:00Z">
        <w:r>
          <w:rPr>
            <w:lang w:eastAsia="de-DE"/>
          </w:rPr>
          <w:t xml:space="preserve">to improve conspicuity </w:t>
        </w:r>
      </w:ins>
      <w:ins w:id="1417" w:author="MartinB" w:date="2010-10-05T14:28:00Z">
        <w:r>
          <w:rPr>
            <w:lang w:eastAsia="de-DE"/>
          </w:rPr>
          <w:t>may be utilised.</w:t>
        </w:r>
      </w:ins>
    </w:p>
    <w:p>
      <w:pPr>
        <w:pStyle w:val="TextBody"/>
        <w:rPr>
          <w:lang w:eastAsia="de-DE"/>
          <w:ins w:id="1420" w:author="MartinB" w:date="2010-10-05T11:30:00Z"/>
        </w:rPr>
      </w:pPr>
      <w:ins w:id="1419" w:author="MartinB" w:date="2010-10-05T11:30:00Z">
        <w:r>
          <w:rPr>
            <w:lang w:eastAsia="de-DE"/>
          </w:rPr>
        </w:r>
      </w:ins>
    </w:p>
    <w:p>
      <w:pPr>
        <w:pStyle w:val="Heading3"/>
        <w:rPr>
          <w:ins w:id="1422" w:author="MartinB" w:date="2010-10-05T11:36:00Z"/>
        </w:rPr>
      </w:pPr>
      <w:ins w:id="1421" w:author="MartinB" w:date="2010-10-05T11:36:00Z">
        <w:r>
          <w:rPr/>
          <w:t>Changing Colours to Improve Colour Contrast</w:t>
        </w:r>
      </w:ins>
    </w:p>
    <w:p>
      <w:pPr>
        <w:pStyle w:val="TextBody"/>
        <w:rPr>
          <w:ins w:id="1425" w:author="MartinB" w:date="2010-10-05T11:36:00Z"/>
        </w:rPr>
      </w:pPr>
      <w:ins w:id="1423" w:author="MartinB" w:date="2010-10-05T11:42:00Z">
        <w:r>
          <w:rPr/>
          <w:t>If possible, the colour of the AtoN signal light should be made different to the colour of the background lighting.</w:t>
        </w:r>
      </w:ins>
      <w:ins w:id="1424"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427" w:author="Tech" w:date="2010-10-06T09:33:00Z"/>
        </w:rPr>
      </w:pPr>
      <w:del w:id="1426" w:author="Tech" w:date="2010-10-06T09:33:00Z">
        <w:r>
          <w:rPr/>
        </w:r>
      </w:del>
    </w:p>
    <w:p>
      <w:pPr>
        <w:pStyle w:val="TextBody"/>
        <w:rPr>
          <w:ins w:id="1431" w:author="MartinB" w:date="2010-10-05T11:37:00Z"/>
        </w:rPr>
      </w:pPr>
      <w:ins w:id="1428" w:author="MartinB" w:date="2010-10-05T11:38:00Z">
        <w:r>
          <w:rPr/>
          <w:t xml:space="preserve">Rapidly </w:t>
        </w:r>
      </w:ins>
      <w:ins w:id="1429" w:author="MartinB" w:date="2010-10-05T11:46:00Z">
        <w:r>
          <w:rPr/>
          <w:t>Alternating</w:t>
        </w:r>
      </w:ins>
      <w:ins w:id="1430" w:author="MartinB" w:date="2010-10-05T11:37:00Z">
        <w:r>
          <w:rPr/>
          <w:t xml:space="preserve"> Colours</w:t>
        </w:r>
      </w:ins>
    </w:p>
    <w:p>
      <w:pPr>
        <w:pStyle w:val="TextBody"/>
        <w:rPr>
          <w:ins w:id="1435" w:author="MartinB" w:date="2010-10-05T11:52:00Z"/>
        </w:rPr>
      </w:pPr>
      <w:ins w:id="1432" w:author="MartinB" w:date="2010-10-05T11:37:00Z">
        <w:r>
          <w:rPr/>
          <w:t xml:space="preserve">To make a light conspicuous at short range, rapidly </w:t>
        </w:r>
      </w:ins>
      <w:ins w:id="1433" w:author="MartinB" w:date="2010-10-05T11:48:00Z">
        <w:r>
          <w:rPr/>
          <w:t>alternating</w:t>
        </w:r>
      </w:ins>
      <w:ins w:id="1434" w:author="MartinB" w:date="2010-10-05T11:37:00Z">
        <w:r>
          <w:rPr/>
          <w:t xml:space="preserve"> colours have proved to be effective.  An example of this application is the emergency wreck marker buoy (EWMB), which has an alternating blue and yellow light.</w:t>
        </w:r>
      </w:ins>
    </w:p>
    <w:p>
      <w:pPr>
        <w:pStyle w:val="TextBody"/>
        <w:rPr>
          <w:del w:id="1437" w:author="Tech" w:date="2010-10-06T09:33:00Z"/>
        </w:rPr>
      </w:pPr>
      <w:del w:id="1436" w:author="Tech" w:date="2010-10-06T09:33:00Z">
        <w:r>
          <w:rPr/>
        </w:r>
      </w:del>
    </w:p>
    <w:p>
      <w:pPr>
        <w:pStyle w:val="TextBody"/>
        <w:rPr>
          <w:ins w:id="1439" w:author="MartinB" w:date="2010-10-05T11:52:00Z"/>
        </w:rPr>
      </w:pPr>
      <w:ins w:id="1438" w:author="MartinB" w:date="2010-10-05T11:52:00Z">
        <w:r>
          <w:rPr/>
          <w:t>Increasing the intensity to improve conspicuity</w:t>
        </w:r>
      </w:ins>
    </w:p>
    <w:p>
      <w:pPr>
        <w:pStyle w:val="Heading4"/>
        <w:rPr>
          <w:ins w:id="1441" w:author="MartinB" w:date="2010-10-05T11:56:00Z"/>
        </w:rPr>
      </w:pPr>
      <w:ins w:id="1440" w:author="MartinB" w:date="2010-10-05T11:56:00Z">
        <w:r>
          <w:rPr/>
          <w:t>For General Background Luminance</w:t>
        </w:r>
      </w:ins>
    </w:p>
    <w:p>
      <w:pPr>
        <w:pStyle w:val="TextBody"/>
        <w:rPr>
          <w:ins w:id="1445" w:author="MartinB" w:date="2010-10-05T11:57:00Z"/>
        </w:rPr>
      </w:pPr>
      <w:ins w:id="1442" w:author="MartinB" w:date="2010-10-05T11:52:00Z">
        <w:r>
          <w:rPr/>
          <w:t xml:space="preserve">E200-2 recommends tenfold increase </w:t>
        </w:r>
      </w:ins>
      <w:ins w:id="1443" w:author="Tech" w:date="2010-10-06T09:34:00Z">
        <w:r>
          <w:rPr/>
          <w:t xml:space="preserve">in AtoN light intensity </w:t>
        </w:r>
      </w:ins>
      <w:ins w:id="1444" w:author="MartinB" w:date="2010-10-05T11:52:00Z">
        <w:r>
          <w:rPr/>
          <w:t>for minor background lighting and a hundredfold increase if the background lighting is significant.</w:t>
        </w:r>
      </w:ins>
    </w:p>
    <w:p>
      <w:pPr>
        <w:pStyle w:val="Heading4"/>
        <w:rPr>
          <w:ins w:id="1447" w:author="MartinB" w:date="2010-10-05T11:52:00Z"/>
        </w:rPr>
      </w:pPr>
      <w:ins w:id="1446" w:author="MartinB" w:date="2010-10-05T11:57:00Z">
        <w:r>
          <w:rPr/>
          <w:t>For Rival Lights</w:t>
        </w:r>
      </w:ins>
    </w:p>
    <w:p>
      <w:pPr>
        <w:pStyle w:val="TextBody"/>
        <w:rPr>
          <w:ins w:id="1475" w:author="MartinB" w:date="2010-10-05T14:04:00Z"/>
        </w:rPr>
      </w:pPr>
      <w:ins w:id="1448" w:author="MartinB" w:date="2010-10-05T12:03:00Z">
        <w:r>
          <w:rPr/>
          <w:t>Allard’s Law may be used to calculate the illuminance at the eye of the observer for any given light</w:t>
        </w:r>
      </w:ins>
      <w:ins w:id="1449" w:author="MartinB" w:date="2010-10-05T12:06:00Z">
        <w:r>
          <w:rPr/>
          <w:t>,</w:t>
        </w:r>
      </w:ins>
      <w:ins w:id="1450" w:author="MartinB" w:date="2010-10-05T12:04:00Z">
        <w:r>
          <w:rPr/>
          <w:t xml:space="preserve"> over a given distance</w:t>
        </w:r>
      </w:ins>
      <w:ins w:id="1451" w:author="MartinB" w:date="2010-10-05T12:06:00Z">
        <w:r>
          <w:rPr/>
          <w:t>,</w:t>
        </w:r>
      </w:ins>
      <w:ins w:id="1452" w:author="MartinB" w:date="2010-10-05T12:04:00Z">
        <w:r>
          <w:rPr/>
          <w:t xml:space="preserve"> for a given atmospheric transmissivity.  When comparing AtoN lights to </w:t>
        </w:r>
      </w:ins>
      <w:ins w:id="1453" w:author="MartinB" w:date="2010-10-05T12:04:00Z">
        <w:del w:id="1454" w:author="Tech" w:date="2010-10-06T09:35:00Z">
          <w:r>
            <w:rPr/>
            <w:delText>R</w:delText>
          </w:r>
        </w:del>
      </w:ins>
      <w:ins w:id="1455" w:author="Tech" w:date="2010-10-06T09:35:00Z">
        <w:r>
          <w:rPr/>
          <w:t>r</w:t>
        </w:r>
      </w:ins>
      <w:ins w:id="1456" w:author="MartinB" w:date="2010-10-05T12:05:00Z">
        <w:r>
          <w:rPr/>
          <w:t xml:space="preserve">ival </w:t>
        </w:r>
      </w:ins>
      <w:ins w:id="1457" w:author="MartinB" w:date="2010-10-05T12:05:00Z">
        <w:del w:id="1458" w:author="Tech" w:date="2010-10-06T09:35:00Z">
          <w:r>
            <w:rPr/>
            <w:delText>L</w:delText>
          </w:r>
        </w:del>
      </w:ins>
      <w:ins w:id="1459" w:author="Tech" w:date="2010-10-06T09:35:00Z">
        <w:r>
          <w:rPr/>
          <w:t>l</w:t>
        </w:r>
      </w:ins>
      <w:ins w:id="1460" w:author="MartinB" w:date="2010-10-05T12:05:00Z">
        <w:r>
          <w:rPr/>
          <w:t>ights</w:t>
        </w:r>
      </w:ins>
      <w:ins w:id="1461" w:author="Tech" w:date="2010-10-06T09:36:00Z">
        <w:r>
          <w:rPr/>
          <w:t xml:space="preserve"> of the same colour</w:t>
        </w:r>
      </w:ins>
      <w:ins w:id="1462" w:author="MartinB" w:date="2010-10-05T12:05:00Z">
        <w:r>
          <w:rPr/>
          <w:t>, the</w:t>
        </w:r>
      </w:ins>
      <w:ins w:id="1463" w:author="Tech" w:date="2010-10-06T09:35:00Z">
        <w:r>
          <w:rPr/>
          <w:t xml:space="preserve"> minimum </w:t>
        </w:r>
      </w:ins>
      <w:ins w:id="1464" w:author="MartinB" w:date="2010-10-05T12:05:00Z">
        <w:del w:id="1465" w:author="Tech" w:date="2010-10-06T09:35:00Z">
          <w:r>
            <w:rPr/>
            <w:delText xml:space="preserve"> </w:delText>
          </w:r>
        </w:del>
      </w:ins>
      <w:ins w:id="1466" w:author="Tech" w:date="2010-10-06T09:35:00Z">
        <w:r>
          <w:rPr/>
          <w:t xml:space="preserve">illuminance </w:t>
        </w:r>
      </w:ins>
      <w:ins w:id="1467" w:author="MartinB" w:date="2010-10-05T12:05:00Z">
        <w:r>
          <w:rPr/>
          <w:t xml:space="preserve">ratio required for an observer to </w:t>
        </w:r>
      </w:ins>
      <w:ins w:id="1468" w:author="MartinB" w:date="2010-10-05T12:05:00Z">
        <w:del w:id="1469" w:author="Tech" w:date="2010-10-06T10:24:00Z">
          <w:r>
            <w:rPr/>
            <w:delText>notice a difference</w:delText>
          </w:r>
        </w:del>
      </w:ins>
      <w:ins w:id="1470" w:author="Tech" w:date="2010-10-06T10:24:00Z">
        <w:r>
          <w:rPr/>
          <w:t>see the AtoN light against a rival light</w:t>
        </w:r>
      </w:ins>
      <w:ins w:id="1471" w:author="MartinB" w:date="2010-10-05T12:05:00Z">
        <w:r>
          <w:rPr/>
          <w:t xml:space="preserve"> </w:t>
        </w:r>
      </w:ins>
      <w:ins w:id="1472" w:author="MartinB" w:date="2010-10-05T12:05:00Z">
        <w:del w:id="1473" w:author="Tech" w:date="2010-10-06T10:23:00Z">
          <w:r>
            <w:rPr/>
            <w:delText xml:space="preserve">in eye illuminance </w:delText>
          </w:r>
        </w:del>
      </w:ins>
      <w:ins w:id="1474" w:author="MartinB" w:date="2010-10-05T12:05:00Z">
        <w:r>
          <w:rPr/>
          <w:t xml:space="preserve">is approximately 4:1.  </w:t>
        </w:r>
      </w:ins>
    </w:p>
    <w:p>
      <w:pPr>
        <w:pStyle w:val="TextBody"/>
        <w:rPr>
          <w:del w:id="1477" w:author="Tech" w:date="2010-10-06T09:36:00Z"/>
        </w:rPr>
      </w:pPr>
      <w:del w:id="1476" w:author="Tech" w:date="2010-10-06T09:36:00Z">
        <w:r>
          <w:rPr/>
        </w:r>
      </w:del>
    </w:p>
    <w:p>
      <w:pPr>
        <w:pStyle w:val="TextBody"/>
        <w:rPr>
          <w:ins w:id="1479" w:author="MartinB" w:date="2010-10-05T13:38:00Z"/>
        </w:rPr>
      </w:pPr>
      <w:ins w:id="1478" w:author="MartinB" w:date="2010-10-05T13:38:00Z">
        <w:r>
          <w:rPr/>
          <w:t>Light Source Shape</w:t>
        </w:r>
      </w:ins>
    </w:p>
    <w:p>
      <w:pPr>
        <w:pStyle w:val="TextBody"/>
        <w:tabs>
          <w:tab w:val="clear" w:pos="720"/>
          <w:tab w:val="left" w:pos="1039" w:leader="none"/>
        </w:tabs>
        <w:rPr>
          <w:lang w:eastAsia="de-DE"/>
          <w:ins w:id="1490" w:author="MartinB" w:date="2010-10-05T13:41:00Z"/>
        </w:rPr>
      </w:pPr>
      <w:ins w:id="1480" w:author="MartinB" w:date="2010-10-05T13:38:00Z">
        <w:r>
          <w:rPr>
            <w:lang w:eastAsia="de-DE"/>
          </w:rPr>
          <w:t>For short range navigation, illuminated areas</w:t>
        </w:r>
      </w:ins>
      <w:ins w:id="1481" w:author="MartinB" w:date="2010-10-05T14:05:00Z">
        <w:r>
          <w:rPr>
            <w:lang w:eastAsia="de-DE"/>
          </w:rPr>
          <w:t>, illuminated contours</w:t>
        </w:r>
      </w:ins>
      <w:ins w:id="1482" w:author="MartinB" w:date="2010-10-05T13:38:00Z">
        <w:r>
          <w:rPr>
            <w:lang w:eastAsia="de-DE"/>
          </w:rPr>
          <w:t xml:space="preserve"> and extended light sources can be used to provide an identifiable shape.</w:t>
        </w:r>
      </w:ins>
      <w:ins w:id="1483" w:author="MartinB" w:date="2010-10-05T13:40:00Z">
        <w:r>
          <w:rPr>
            <w:lang w:eastAsia="de-DE"/>
          </w:rPr>
          <w:t xml:space="preserve">  The shape may be used as a standalone AtoN, or used to point towards an</w:t>
        </w:r>
      </w:ins>
      <w:ins w:id="1484" w:author="MartinB" w:date="2010-10-05T13:40:00Z">
        <w:del w:id="1485" w:author="Ian Tutt" w:date="2010-11-16T17:04:00Z">
          <w:r>
            <w:rPr>
              <w:lang w:eastAsia="de-DE"/>
            </w:rPr>
            <w:delText>other</w:delText>
          </w:r>
        </w:del>
      </w:ins>
      <w:ins w:id="1486" w:author="Ian Tutt" w:date="2010-11-16T17:04:00Z">
        <w:r>
          <w:rPr>
            <w:lang w:eastAsia="de-DE"/>
          </w:rPr>
          <w:t xml:space="preserve"> AtoN</w:t>
        </w:r>
      </w:ins>
      <w:ins w:id="1487" w:author="MartinB" w:date="2010-10-05T13:41:00Z">
        <w:r>
          <w:rPr>
            <w:lang w:eastAsia="de-DE"/>
          </w:rPr>
          <w:t xml:space="preserve"> </w:t>
        </w:r>
      </w:ins>
      <w:ins w:id="1488" w:author="MartinB" w:date="2010-10-05T13:41:00Z">
        <w:r>
          <w:rPr>
            <w:highlight w:val="yellow"/>
            <w:lang w:eastAsia="de-DE"/>
          </w:rPr>
          <w:t>[4]</w:t>
        </w:r>
      </w:ins>
      <w:ins w:id="1489" w:author="MartinB" w:date="2010-10-05T13:41:00Z">
        <w:r>
          <w:rPr>
            <w:lang w:eastAsia="de-DE"/>
          </w:rPr>
          <w:t>.</w:t>
        </w:r>
      </w:ins>
    </w:p>
    <w:p>
      <w:pPr>
        <w:pStyle w:val="TextBody"/>
        <w:tabs>
          <w:tab w:val="clear" w:pos="720"/>
          <w:tab w:val="left" w:pos="1039" w:leader="none"/>
        </w:tabs>
        <w:rPr>
          <w:lang w:eastAsia="de-DE"/>
          <w:ins w:id="1501" w:author="MartinB" w:date="2010-10-05T13:39:00Z"/>
        </w:rPr>
      </w:pPr>
      <w:ins w:id="1491" w:author="MartinB" w:date="2010-10-05T13:41:00Z">
        <w:r>
          <w:rPr>
            <w:lang w:eastAsia="de-DE"/>
          </w:rPr>
          <w:t xml:space="preserve">Arrangements of point light sources can be used in a similar way.  The use of sequenced lights </w:t>
        </w:r>
      </w:ins>
      <w:ins w:id="1492" w:author="Tech" w:date="2010-10-06T10:25:00Z">
        <w:r>
          <w:rPr>
            <w:lang w:eastAsia="de-DE"/>
          </w:rPr>
          <w:t>with</w:t>
        </w:r>
      </w:ins>
      <w:ins w:id="1493" w:author="MartinB" w:date="2010-10-05T13:41:00Z">
        <w:r>
          <w:rPr>
            <w:lang w:eastAsia="de-DE"/>
          </w:rPr>
          <w:t xml:space="preserve">in an arrangement </w:t>
        </w:r>
      </w:ins>
      <w:ins w:id="1494" w:author="MartinB" w:date="2010-10-05T14:12:00Z">
        <w:r>
          <w:rPr>
            <w:lang w:eastAsia="de-DE"/>
          </w:rPr>
          <w:t xml:space="preserve">or shape </w:t>
        </w:r>
      </w:ins>
      <w:ins w:id="1495" w:author="MartinB" w:date="2010-10-05T13:41:00Z">
        <w:r>
          <w:rPr>
            <w:lang w:eastAsia="de-DE"/>
          </w:rPr>
          <w:t xml:space="preserve">is </w:t>
        </w:r>
      </w:ins>
      <w:ins w:id="1496" w:author="MartinB" w:date="2010-10-05T13:43:00Z">
        <w:r>
          <w:rPr>
            <w:lang w:eastAsia="de-DE"/>
          </w:rPr>
          <w:t>particularly</w:t>
        </w:r>
      </w:ins>
      <w:ins w:id="1497" w:author="MartinB" w:date="2010-10-05T13:41:00Z">
        <w:r>
          <w:rPr>
            <w:lang w:eastAsia="de-DE"/>
          </w:rPr>
          <w:t xml:space="preserve"> effective</w:t>
        </w:r>
      </w:ins>
      <w:ins w:id="1498" w:author="MartinB" w:date="2010-10-05T14:08:00Z">
        <w:r>
          <w:rPr>
            <w:lang w:eastAsia="de-DE"/>
          </w:rPr>
          <w:t xml:space="preserve"> as it can provide apparent movement</w:t>
        </w:r>
      </w:ins>
      <w:ins w:id="1499" w:author="MartinB" w:date="2010-10-05T14:10:00Z">
        <w:r>
          <w:rPr>
            <w:lang w:eastAsia="de-DE"/>
          </w:rPr>
          <w:t xml:space="preserve"> and/or give direction</w:t>
        </w:r>
      </w:ins>
      <w:ins w:id="1500" w:author="MartinB" w:date="2010-10-05T13:41:00Z">
        <w:r>
          <w:rPr>
            <w:lang w:eastAsia="de-DE"/>
          </w:rPr>
          <w:t>.</w:t>
        </w:r>
      </w:ins>
    </w:p>
    <w:p>
      <w:pPr>
        <w:pStyle w:val="TextBody"/>
        <w:tabs>
          <w:tab w:val="clear" w:pos="720"/>
          <w:tab w:val="left" w:pos="1039" w:leader="none"/>
        </w:tabs>
        <w:rPr>
          <w:lang w:eastAsia="de-DE"/>
          <w:del w:id="1503" w:author="Tech" w:date="2010-10-06T09:36:00Z"/>
        </w:rPr>
      </w:pPr>
      <w:del w:id="1502" w:author="Tech" w:date="2010-10-06T09:36:00Z">
        <w:r>
          <w:rPr>
            <w:lang w:eastAsia="de-DE"/>
          </w:rPr>
        </w:r>
      </w:del>
    </w:p>
    <w:p>
      <w:pPr>
        <w:pStyle w:val="TextBody"/>
        <w:rPr>
          <w:ins w:id="1505" w:author="MartinB" w:date="2010-10-05T13:48:00Z"/>
        </w:rPr>
      </w:pPr>
      <w:ins w:id="1504" w:author="MartinB" w:date="2010-10-05T13:48:00Z">
        <w:r>
          <w:rPr/>
          <w:t>Flash Profile and Rhythmic Character</w:t>
        </w:r>
      </w:ins>
    </w:p>
    <w:p>
      <w:pPr>
        <w:pStyle w:val="TextBody"/>
        <w:rPr>
          <w:ins w:id="1510" w:author="MartinB" w:date="2010-10-05T13:48:00Z"/>
        </w:rPr>
      </w:pPr>
      <w:ins w:id="1506" w:author="MartinB" w:date="2010-10-05T13:48:00Z">
        <w:r>
          <w:rPr/>
          <w:t xml:space="preserve">At high levels of </w:t>
        </w:r>
      </w:ins>
      <w:ins w:id="1507" w:author="Tech" w:date="2010-10-07T10:20:00Z">
        <w:r>
          <w:rPr/>
          <w:t xml:space="preserve">observer </w:t>
        </w:r>
      </w:ins>
      <w:ins w:id="1508" w:author="MartinB" w:date="2010-10-05T13:59:00Z">
        <w:r>
          <w:rPr/>
          <w:t>illuminance,</w:t>
        </w:r>
      </w:ins>
      <w:ins w:id="1509" w:author="MartinB" w:date="2010-10-05T13:48:00Z">
        <w:r>
          <w:rPr/>
          <w:t xml:space="preserve"> quickly repeated short flashes are generally more conspicuous than longer flashes with longer eclipse times between them.</w:t>
        </w:r>
      </w:ins>
    </w:p>
    <w:p>
      <w:pPr>
        <w:pStyle w:val="TextBody"/>
        <w:rPr>
          <w:ins w:id="1514" w:author="MartinB" w:date="2010-10-05T13:50:00Z"/>
        </w:rPr>
      </w:pPr>
      <w:ins w:id="1511" w:author="MartinB" w:date="2010-10-05T13:48:00Z">
        <w:r>
          <w:rPr/>
          <w:t xml:space="preserve">A rectangular flash shape, i.e. one with a fast rise and fall time, is generally more conspicuous than a </w:t>
        </w:r>
      </w:ins>
      <w:ins w:id="1512" w:author="MartinB" w:date="2010-10-05T13:50:00Z">
        <w:r>
          <w:rPr/>
          <w:t xml:space="preserve">flash shape with a slow rise and fall time (e.g. Gaussian) </w:t>
        </w:r>
      </w:ins>
      <w:ins w:id="1513" w:author="MartinB" w:date="2010-10-05T13:50:00Z">
        <w:r>
          <w:rPr>
            <w:highlight w:val="yellow"/>
          </w:rPr>
          <w:t>[6]</w:t>
        </w:r>
      </w:ins>
    </w:p>
    <w:p>
      <w:pPr>
        <w:pStyle w:val="TextBody"/>
        <w:rPr>
          <w:ins w:id="1516" w:author="MartinB" w:date="2010-10-05T13:52:00Z"/>
        </w:rPr>
      </w:pPr>
      <w:ins w:id="1515" w:author="MartinB" w:date="2010-10-05T13:52:00Z">
        <w:r>
          <w:rPr/>
          <w:t>Placing a high intensity strobe light next to the AtoN light can have the desired effect of drawing the observer's eye to the AtoN.</w:t>
        </w:r>
      </w:ins>
    </w:p>
    <w:p>
      <w:pPr>
        <w:pStyle w:val="TextBody"/>
        <w:rPr>
          <w:ins w:id="1524" w:author="MartinB" w:date="2010-10-05T13:59:00Z"/>
        </w:rPr>
      </w:pPr>
      <w:ins w:id="1517" w:author="MartinB" w:date="2010-10-05T13:55:00Z">
        <w:r>
          <w:rPr/>
          <w:t>At relatively short ranges, where background lighting and rival light interference are high, f</w:t>
        </w:r>
      </w:ins>
      <w:ins w:id="1518" w:author="MartinB" w:date="2010-10-05T13:53:00Z">
        <w:r>
          <w:rPr/>
          <w:t>lickering the AtoN light within the flash profile at a frequency of around 10H</w:t>
        </w:r>
      </w:ins>
      <w:ins w:id="1519" w:author="MartinB" w:date="2010-10-05T13:56:00Z">
        <w:r>
          <w:rPr/>
          <w:t>z is effective</w:t>
        </w:r>
      </w:ins>
      <w:ins w:id="1520" w:author="MartinB" w:date="2010-10-05T13:53:00Z">
        <w:r>
          <w:rPr/>
          <w:t xml:space="preserve"> </w:t>
        </w:r>
      </w:ins>
      <w:ins w:id="1521" w:author="MartinB" w:date="2010-10-05T13:53:00Z">
        <w:r>
          <w:rPr>
            <w:highlight w:val="yellow"/>
          </w:rPr>
          <w:t>[1]</w:t>
        </w:r>
      </w:ins>
      <w:ins w:id="1522" w:author="MartinB" w:date="2010-10-05T13:53:00Z">
        <w:r>
          <w:rPr/>
          <w:t>.</w:t>
        </w:r>
      </w:ins>
      <w:ins w:id="1523" w:author="Ian Tutt" w:date="2010-11-16T17:05:00Z">
        <w:r>
          <w:rPr/>
          <w:t xml:space="preserve"> This flickering technique yields better results for red and white AtoN  lights than for green.</w:t>
        </w:r>
      </w:ins>
    </w:p>
    <w:p>
      <w:pPr>
        <w:pStyle w:val="TextBody"/>
        <w:rPr>
          <w:del w:id="1526" w:author="Tech" w:date="2010-10-06T10:25:00Z"/>
        </w:rPr>
      </w:pPr>
      <w:del w:id="1525" w:author="Tech" w:date="2010-10-06T10:25:00Z">
        <w:r>
          <w:rPr/>
        </w:r>
      </w:del>
    </w:p>
    <w:p>
      <w:pPr>
        <w:pStyle w:val="TextBody"/>
        <w:rPr>
          <w:ins w:id="1528" w:author="MartinB" w:date="2010-10-05T14:01:00Z"/>
        </w:rPr>
      </w:pPr>
      <w:ins w:id="1527" w:author="MartinB" w:date="2010-10-05T14:01:00Z">
        <w:r>
          <w:rPr/>
          <w:t>Synchronisation</w:t>
        </w:r>
      </w:ins>
    </w:p>
    <w:p>
      <w:pPr>
        <w:pStyle w:val="Normal"/>
        <w:rPr>
          <w:ins w:id="1535" w:author="MartinB" w:date="2010-10-05T14:02:00Z"/>
        </w:rPr>
      </w:pPr>
      <w:ins w:id="1529" w:author="MartinB" w:date="2010-10-05T14:01:00Z">
        <w:r>
          <w:rPr/>
          <w:t>Synchronising several AtoN lights can increase conspicuity considerably</w:t>
        </w:r>
      </w:ins>
      <w:ins w:id="1530" w:author="Tech" w:date="2010-10-06T10:28:00Z">
        <w:r>
          <w:rPr/>
          <w:t>, particularly when viewed from a distance</w:t>
        </w:r>
      </w:ins>
      <w:ins w:id="1531" w:author="MartinB" w:date="2010-10-05T14:02:00Z">
        <w:r>
          <w:rPr/>
          <w:t>.</w:t>
        </w:r>
      </w:ins>
      <w:ins w:id="1532" w:author="Tech" w:date="2010-10-06T10:28:00Z">
        <w:r>
          <w:rPr/>
          <w:t xml:space="preserve"> This technique is particularly suitable for leading lights</w:t>
        </w:r>
      </w:ins>
      <w:ins w:id="1533" w:author="MartinB" w:date="2010-10-05T14:02:00Z">
        <w:r>
          <w:rPr/>
          <w:t xml:space="preserve">  Further information can be obtained from the IALA Guideline1069 on Synchronisation of Lights (2009) </w:t>
        </w:r>
      </w:ins>
      <w:ins w:id="1534" w:author="MartinB" w:date="2010-10-05T14:02:00Z">
        <w:r>
          <w:rPr>
            <w:highlight w:val="yellow"/>
          </w:rPr>
          <w:t>[8].</w:t>
        </w:r>
      </w:ins>
    </w:p>
    <w:p>
      <w:pPr>
        <w:pStyle w:val="Normal"/>
        <w:rPr>
          <w:del w:id="1537" w:author="Tech" w:date="2010-10-06T10:26:00Z"/>
        </w:rPr>
      </w:pPr>
      <w:del w:id="1536" w:author="Tech" w:date="2010-10-06T10:26:00Z">
        <w:r>
          <w:rPr/>
        </w:r>
      </w:del>
    </w:p>
    <w:p>
      <w:pPr>
        <w:pStyle w:val="Normal"/>
        <w:rPr>
          <w:ins w:id="1539" w:author="MartinB" w:date="2010-10-05T14:13:00Z"/>
        </w:rPr>
      </w:pPr>
      <w:ins w:id="1538" w:author="MartinB" w:date="2010-10-05T14:13:00Z">
        <w:r>
          <w:rPr/>
          <w:t>Sequencing</w:t>
        </w:r>
      </w:ins>
    </w:p>
    <w:p>
      <w:pPr>
        <w:pStyle w:val="Normal"/>
        <w:rPr>
          <w:lang w:eastAsia="de-DE"/>
          <w:ins w:id="1560" w:author="MartinB" w:date="2010-10-05T14:07:00Z"/>
        </w:rPr>
      </w:pPr>
      <w:ins w:id="1540" w:author="Tech" w:date="2010-10-06T10:26:00Z">
        <w:r>
          <w:rPr>
            <w:lang w:eastAsia="de-DE"/>
          </w:rPr>
          <w:t xml:space="preserve">Apart from sequencing lights in an arrangement </w:t>
        </w:r>
      </w:ins>
      <w:ins w:id="1541" w:author="Tech" w:date="2010-10-06T10:44:00Z">
        <w:r>
          <w:rPr>
            <w:lang w:eastAsia="de-DE"/>
          </w:rPr>
          <w:t xml:space="preserve">or shape </w:t>
        </w:r>
      </w:ins>
      <w:ins w:id="1542" w:author="Tech" w:date="2010-10-06T10:26:00Z">
        <w:r>
          <w:rPr>
            <w:lang w:eastAsia="de-DE"/>
          </w:rPr>
          <w:t>that are viewed together, s</w:t>
        </w:r>
      </w:ins>
      <w:ins w:id="1543" w:author="MartinB" w:date="2010-10-05T14:13:00Z">
        <w:del w:id="1544" w:author="Tech" w:date="2010-10-06T10:27:00Z">
          <w:r>
            <w:rPr>
              <w:lang w:eastAsia="de-DE"/>
            </w:rPr>
            <w:delText>S</w:delText>
          </w:r>
        </w:del>
      </w:ins>
      <w:ins w:id="1545" w:author="MartinB" w:date="2010-10-05T14:13:00Z">
        <w:r>
          <w:rPr>
            <w:lang w:eastAsia="de-DE"/>
          </w:rPr>
          <w:t xml:space="preserve">equencing several AtoN lights </w:t>
        </w:r>
      </w:ins>
      <w:ins w:id="1546" w:author="Tech" w:date="2010-10-06T10:44:00Z">
        <w:r>
          <w:rPr>
            <w:lang w:eastAsia="de-DE"/>
          </w:rPr>
          <w:t xml:space="preserve">over a wider area </w:t>
        </w:r>
      </w:ins>
      <w:ins w:id="1547" w:author="MartinB" w:date="2010-10-05T14:14:00Z">
        <w:r>
          <w:rPr>
            <w:lang w:eastAsia="de-DE"/>
          </w:rPr>
          <w:t xml:space="preserve">can also increase conspicuity </w:t>
        </w:r>
      </w:ins>
      <w:ins w:id="1548" w:author="MartinB" w:date="2010-10-05T14:14:00Z">
        <w:del w:id="1549" w:author="Tech" w:date="2010-10-06T10:27:00Z">
          <w:r>
            <w:rPr>
              <w:lang w:eastAsia="de-DE"/>
            </w:rPr>
            <w:delText xml:space="preserve">considerably </w:delText>
          </w:r>
        </w:del>
      </w:ins>
      <w:ins w:id="1550" w:author="MartinB" w:date="2010-10-05T14:14:00Z">
        <w:r>
          <w:rPr>
            <w:lang w:eastAsia="de-DE"/>
          </w:rPr>
          <w:t>as it provides apparent movement and indicate</w:t>
        </w:r>
      </w:ins>
      <w:ins w:id="1551" w:author="Tech" w:date="2010-10-06T10:44:00Z">
        <w:r>
          <w:rPr>
            <w:lang w:eastAsia="de-DE"/>
          </w:rPr>
          <w:t>s</w:t>
        </w:r>
      </w:ins>
      <w:ins w:id="1552" w:author="MartinB" w:date="2010-10-05T14:14:00Z">
        <w:r>
          <w:rPr>
            <w:lang w:eastAsia="de-DE"/>
          </w:rPr>
          <w:t xml:space="preserve"> direction as well as relative distance.  </w:t>
        </w:r>
      </w:ins>
      <w:ins w:id="1553" w:author="Tech" w:date="2010-10-06T10:29:00Z">
        <w:r>
          <w:rPr>
            <w:lang w:eastAsia="de-DE"/>
          </w:rPr>
          <w:t xml:space="preserve">However, for sequencing to work </w:t>
        </w:r>
      </w:ins>
      <w:ins w:id="1554" w:author="Tech" w:date="2010-10-06T10:38:00Z">
        <w:r>
          <w:rPr>
            <w:lang w:eastAsia="de-DE"/>
          </w:rPr>
          <w:t>satisfactorily</w:t>
        </w:r>
      </w:ins>
      <w:ins w:id="1555" w:author="Tech" w:date="2010-10-06T10:29:00Z">
        <w:r>
          <w:rPr>
            <w:lang w:eastAsia="de-DE"/>
          </w:rPr>
          <w:t xml:space="preserve"> several lights need to be in the view of the observer and this may mean increasing the number of lights in a given area</w:t>
        </w:r>
      </w:ins>
      <w:ins w:id="1556" w:author="Tech" w:date="2010-10-06T10:45:00Z">
        <w:r>
          <w:rPr>
            <w:lang w:eastAsia="de-DE"/>
          </w:rPr>
          <w:t xml:space="preserve"> for sequencing to be effective</w:t>
        </w:r>
      </w:ins>
      <w:ins w:id="1557" w:author="Tech" w:date="2010-10-06T10:29:00Z">
        <w:r>
          <w:rPr>
            <w:lang w:eastAsia="de-DE"/>
          </w:rPr>
          <w:t xml:space="preserve">. </w:t>
        </w:r>
      </w:ins>
      <w:ins w:id="1558" w:author="MartinB" w:date="2010-10-05T14:15:00Z">
        <w:r>
          <w:rPr/>
          <w:t xml:space="preserve">Further information can be obtained from the IALA Guideline1069 on Synchronisation of Lights (2009) </w:t>
        </w:r>
      </w:ins>
      <w:ins w:id="1559" w:author="MartinB" w:date="2010-10-05T14:15:00Z">
        <w:r>
          <w:rPr>
            <w:highlight w:val="yellow"/>
          </w:rPr>
          <w:t>[8].</w:t>
        </w:r>
      </w:ins>
    </w:p>
    <w:p>
      <w:pPr>
        <w:pStyle w:val="TextBody"/>
        <w:rPr>
          <w:lang w:eastAsia="de-DE"/>
          <w:del w:id="1562" w:author="Tech" w:date="2010-10-06T10:36:00Z"/>
        </w:rPr>
      </w:pPr>
      <w:del w:id="1561"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563" w:author="Tech" w:date="2010-10-07T10:23:00Z">
        <w:r>
          <w:rPr/>
          <w:delText>earlier</w:delText>
        </w:r>
      </w:del>
      <w:ins w:id="1564"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565" w:author="Tech" w:date="2010-10-06T10:39:00Z">
        <w:r>
          <w:rPr/>
          <w:t xml:space="preserve"> </w:t>
        </w:r>
      </w:ins>
      <w:ins w:id="1566" w:author="Tech" w:date="2010-10-06T10:39:00Z">
        <w:r>
          <w:rPr>
            <w:highlight w:val="yellow"/>
          </w:rPr>
          <w:t>[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567" w:author="Tech" w:date="2010-10-06T10:31:00Z">
        <w:r>
          <w:rPr/>
          <w:t xml:space="preserve"> </w:t>
        </w:r>
      </w:ins>
      <w:r>
        <w:rPr/>
        <w:t xml:space="preserve">the note on the perceptibility of lights, presented by Messrs. Hampton and Holland to the International Lighthouse Conference Paris 1933”, P. van Braam van Vloten, </w:t>
      </w:r>
      <w:ins w:id="1568" w:author="Tech" w:date="2010-10-06T10:34:00Z">
        <w:r>
          <w:rPr/>
          <w:t>Scheveningen</w:t>
        </w:r>
      </w:ins>
      <w:del w:id="1569"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570"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572" w:author="MartinB" w:date="2010-10-05T10:39:00Z"/>
        </w:rPr>
      </w:pPr>
      <w:r>
        <w:rPr/>
        <w:t>U.S. Coast Guard Research and Devel</w:t>
      </w:r>
      <w:del w:id="1571"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574" w:author="Tech" w:date="2010-10-06T10:36:00Z"/>
        </w:rPr>
      </w:pPr>
      <w:ins w:id="1573"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ins w:id="1584" w:author="Ian Tutt" w:date="2010-11-15T10:18:00Z"/>
        </w:rPr>
      </w:pPr>
      <w:ins w:id="1575" w:author="Tech" w:date="2010-10-06T10:36:00Z">
        <w:r>
          <w:rPr/>
          <w:t>GLA R&amp;RNAV Technical Report RPT-</w:t>
        </w:r>
      </w:ins>
      <w:ins w:id="1576" w:author="Tech" w:date="2010-10-06T10:41:00Z">
        <w:r>
          <w:rPr/>
          <w:t>10</w:t>
        </w:r>
      </w:ins>
      <w:ins w:id="1577" w:author="Tech" w:date="2010-10-06T10:36:00Z">
        <w:r>
          <w:rPr/>
          <w:t>-MN-10 "A First Generation Conspicuity Model" (</w:t>
        </w:r>
      </w:ins>
      <w:ins w:id="1578" w:author="Tech" w:date="2010-10-06T10:41:00Z">
        <w:r>
          <w:rPr/>
          <w:t>1</w:t>
        </w:r>
      </w:ins>
      <w:ins w:id="1579" w:author="Tech" w:date="2010-10-06T10:41:00Z">
        <w:r>
          <w:rPr>
            <w:vertAlign w:val="superscript"/>
          </w:rPr>
          <w:t>st</w:t>
        </w:r>
      </w:ins>
      <w:ins w:id="1580" w:author="Tech" w:date="2010-10-06T10:41:00Z">
        <w:r>
          <w:rPr/>
          <w:t xml:space="preserve"> June</w:t>
        </w:r>
      </w:ins>
      <w:ins w:id="1581" w:author="Tech" w:date="2010-10-06T10:36:00Z">
        <w:r>
          <w:rPr/>
          <w:t xml:space="preserve"> 20</w:t>
        </w:r>
      </w:ins>
      <w:ins w:id="1582" w:author="Tech" w:date="2010-10-06T10:41:00Z">
        <w:r>
          <w:rPr/>
          <w:t>10</w:t>
        </w:r>
      </w:ins>
      <w:ins w:id="1583" w:author="Tech" w:date="2010-10-06T10:37:00Z">
        <w:r>
          <w:rPr/>
          <w:t>)</w:t>
        </w:r>
      </w:ins>
    </w:p>
    <w:p>
      <w:pPr>
        <w:pStyle w:val="References"/>
        <w:numPr>
          <w:ilvl w:val="0"/>
          <w:numId w:val="8"/>
        </w:numPr>
        <w:ind w:left="709" w:hanging="709"/>
        <w:rPr/>
      </w:pPr>
      <w:ins w:id="1585" w:author="Ian Tutt" w:date="2010-11-15T10:18:00Z">
        <w:r>
          <w:rPr/>
          <w:t>Farbgebung und Tagessichbarkeit von Tonnen – Frank Hermann, German Federal Waterways Administration – Traffic Technologies Centre (Koblenz)</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586"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595" w:author="Tech" w:date="2010-10-07T07:22:00Z"/>
        </w:rPr>
      </w:pPr>
      <w:ins w:id="1587" w:author="Tech" w:date="2010-10-07T07:22:00Z">
        <w:r>
          <w:rPr>
            <w:sz w:val="24"/>
            <w:szCs w:val="24"/>
          </w:rPr>
          <w:t>Report of PW</w:t>
        </w:r>
      </w:ins>
      <w:ins w:id="1588" w:author="Tech" w:date="2010-10-07T07:22:00Z">
        <w:r>
          <w:rPr>
            <w:sz w:val="24"/>
            <w:szCs w:val="24"/>
          </w:rPr>
          <w:t>M</w:t>
        </w:r>
      </w:ins>
      <w:ins w:id="1589" w:author="Tech" w:date="2010-10-07T07:22:00Z">
        <w:r>
          <w:rPr>
            <w:sz w:val="24"/>
            <w:szCs w:val="24"/>
          </w:rPr>
          <w:t xml:space="preserve"> Flicker</w:t>
        </w:r>
      </w:ins>
      <w:ins w:id="1590" w:author="Tech" w:date="2010-10-07T07:22:00Z">
        <w:r>
          <w:rPr>
            <w:sz w:val="24"/>
            <w:szCs w:val="24"/>
          </w:rPr>
          <w:t>ing</w:t>
        </w:r>
      </w:ins>
      <w:ins w:id="1591" w:author="Tech" w:date="2010-10-07T07:22:00Z">
        <w:r>
          <w:rPr>
            <w:sz w:val="24"/>
            <w:szCs w:val="24"/>
          </w:rPr>
          <w:t xml:space="preserve"> Light </w:t>
        </w:r>
      </w:ins>
      <w:ins w:id="1592" w:author="Tech" w:date="2010-10-07T07:22:00Z">
        <w:r>
          <w:rPr>
            <w:sz w:val="24"/>
            <w:szCs w:val="24"/>
          </w:rPr>
          <w:t>E</w:t>
        </w:r>
      </w:ins>
      <w:ins w:id="1593" w:author="Tech" w:date="2010-10-07T07:22:00Z">
        <w:r>
          <w:rPr>
            <w:sz w:val="24"/>
            <w:szCs w:val="24"/>
          </w:rPr>
          <w:t xml:space="preserve">xperiment in </w:t>
        </w:r>
      </w:ins>
      <w:ins w:id="1594"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597" w:author="Tech" w:date="2010-10-07T07:22:00Z"/>
        </w:rPr>
      </w:pPr>
      <w:ins w:id="1596" w:author="Tech" w:date="2010-10-07T07:22:00Z">
        <w:r>
          <w:rPr/>
        </w:r>
      </w:ins>
    </w:p>
    <w:p>
      <w:pPr>
        <w:pStyle w:val="Normal"/>
        <w:spacing w:lineRule="exact" w:line="260"/>
        <w:jc w:val="right"/>
        <w:rPr>
          <w:ins w:id="1599" w:author="Tech" w:date="2010-10-07T07:22:00Z"/>
        </w:rPr>
      </w:pPr>
      <w:ins w:id="1598" w:author="Tech" w:date="2010-10-07T07:22:00Z">
        <w:r>
          <w:rPr/>
          <w:t>Japan Coast Guard</w:t>
        </w:r>
      </w:ins>
    </w:p>
    <w:p>
      <w:pPr>
        <w:pStyle w:val="Normal"/>
        <w:spacing w:lineRule="exact" w:line="260"/>
        <w:jc w:val="right"/>
        <w:rPr>
          <w:ins w:id="1601" w:author="Tech" w:date="2010-10-07T07:22:00Z"/>
        </w:rPr>
      </w:pPr>
      <w:ins w:id="1600" w:author="Tech" w:date="2010-10-07T07:22:00Z">
        <w:r>
          <w:rPr/>
        </w:r>
      </w:ins>
    </w:p>
    <w:p>
      <w:pPr>
        <w:pStyle w:val="Normal"/>
        <w:spacing w:lineRule="exact" w:line="260"/>
        <w:jc w:val="right"/>
        <w:rPr>
          <w:ins w:id="1603" w:author="Tech" w:date="2010-10-07T07:22:00Z"/>
        </w:rPr>
      </w:pPr>
      <w:ins w:id="1602" w:author="Tech" w:date="2010-10-07T07:22:00Z">
        <w:r>
          <w:rPr/>
        </w:r>
      </w:ins>
    </w:p>
    <w:p>
      <w:pPr>
        <w:pStyle w:val="Normal"/>
        <w:spacing w:lineRule="exact" w:line="260"/>
        <w:jc w:val="right"/>
        <w:rPr>
          <w:ins w:id="1605" w:author="Tech" w:date="2010-10-07T07:22:00Z"/>
        </w:rPr>
      </w:pPr>
      <w:ins w:id="1604" w:author="Tech" w:date="2010-10-07T07:22:00Z">
        <w:r>
          <w:rPr/>
        </w:r>
      </w:ins>
    </w:p>
    <w:p>
      <w:pPr>
        <w:pStyle w:val="Normal"/>
        <w:spacing w:lineRule="exact" w:line="260"/>
        <w:jc w:val="right"/>
        <w:rPr>
          <w:ins w:id="1607" w:author="Tech" w:date="2010-10-07T07:22:00Z"/>
        </w:rPr>
      </w:pPr>
      <w:ins w:id="1606" w:author="Tech" w:date="2010-10-07T07:22:00Z">
        <w:r>
          <w:rPr/>
        </w:r>
      </w:ins>
    </w:p>
    <w:p>
      <w:pPr>
        <w:pStyle w:val="Normal"/>
        <w:spacing w:lineRule="exact" w:line="260"/>
        <w:rPr>
          <w:b/>
          <w:b/>
          <w:ins w:id="1609" w:author="Tech" w:date="2010-10-07T07:22:00Z"/>
        </w:rPr>
      </w:pPr>
      <w:ins w:id="1608" w:author="Tech" w:date="2010-10-07T07:22:00Z">
        <w:r>
          <w:rPr>
            <w:b/>
          </w:rPr>
          <w:t>1. Objective</w:t>
        </w:r>
      </w:ins>
    </w:p>
    <w:p>
      <w:pPr>
        <w:pStyle w:val="Normal"/>
        <w:spacing w:lineRule="exact" w:line="260"/>
        <w:rPr>
          <w:b/>
          <w:b/>
          <w:ins w:id="1611" w:author="Tech" w:date="2010-10-07T07:22:00Z"/>
        </w:rPr>
      </w:pPr>
      <w:ins w:id="1610" w:author="Tech" w:date="2010-10-07T07:22:00Z">
        <w:r>
          <w:rPr>
            <w:b/>
          </w:rPr>
        </w:r>
      </w:ins>
    </w:p>
    <w:p>
      <w:pPr>
        <w:pStyle w:val="Normal"/>
        <w:spacing w:lineRule="exact" w:line="260"/>
        <w:rPr>
          <w:rStyle w:val="Emphasis"/>
          <w:rFonts w:cs="Arial"/>
          <w:bCs/>
          <w:i w:val="false"/>
          <w:i w:val="false"/>
          <w:iCs w:val="false"/>
          <w:ins w:id="1628" w:author="Tech" w:date="2010-10-07T07:22:00Z"/>
        </w:rPr>
      </w:pPr>
      <w:ins w:id="1612" w:author="Tech" w:date="2010-10-07T07:22:00Z">
        <w:r>
          <w:rPr/>
          <w:t xml:space="preserve">20 years have passed already since LED </w:t>
        </w:r>
      </w:ins>
      <w:ins w:id="1613" w:author="Tech" w:date="2010-10-07T07:22:00Z">
        <w:r>
          <w:rPr/>
          <w:t>lantern</w:t>
        </w:r>
      </w:ins>
      <w:ins w:id="1614" w:author="Tech" w:date="2010-10-07T07:22:00Z">
        <w:r>
          <w:rPr/>
          <w:t xml:space="preserve">s, which have more visibility and </w:t>
        </w:r>
      </w:ins>
      <w:ins w:id="1615" w:author="Tech" w:date="2010-10-07T07:22:00Z">
        <w:r>
          <w:rPr>
            <w:rStyle w:val="Applestylespan"/>
            <w:rFonts w:cs="Arial"/>
          </w:rPr>
          <w:t xml:space="preserve">conspicuity than existing </w:t>
        </w:r>
      </w:ins>
      <w:ins w:id="1616" w:author="Tech" w:date="2010-10-07T07:22:00Z">
        <w:r>
          <w:rPr/>
          <w:t>lantern</w:t>
        </w:r>
      </w:ins>
      <w:ins w:id="1617" w:author="Tech" w:date="2010-10-07T07:22:00Z">
        <w:r>
          <w:rPr>
            <w:rStyle w:val="Applestylespan"/>
            <w:rFonts w:cs="Arial"/>
          </w:rPr>
          <w:t xml:space="preserve">s, </w:t>
        </w:r>
      </w:ins>
      <w:ins w:id="1618" w:author="Tech" w:date="2010-10-07T07:22:00Z">
        <w:r>
          <w:rPr/>
          <w:t>were adopted as lights for a</w:t>
        </w:r>
      </w:ins>
      <w:ins w:id="1619" w:author="Tech" w:date="2010-10-07T07:22:00Z">
        <w:r>
          <w:rPr>
            <w:rStyle w:val="Emphasis"/>
            <w:rFonts w:cs="Arial"/>
            <w:bCs/>
            <w:i w:val="false"/>
            <w:iCs w:val="false"/>
          </w:rPr>
          <w:t xml:space="preserve">ids to navigation. </w:t>
        </w:r>
      </w:ins>
      <w:ins w:id="1620" w:author="Tech" w:date="2010-10-07T07:22:00Z">
        <w:r>
          <w:rPr/>
          <w:t xml:space="preserve">Meanwhile, the illuminating power of light at night has increased in the metropolitan area as a </w:t>
        </w:r>
      </w:ins>
      <w:ins w:id="1621" w:author="Tech" w:date="2010-10-07T07:22:00Z">
        <w:r>
          <w:rPr/>
          <w:t>center</w:t>
        </w:r>
      </w:ins>
      <w:ins w:id="1622" w:author="Tech" w:date="2010-10-07T07:22:00Z">
        <w:r>
          <w:rPr/>
          <w:t xml:space="preserve"> of activity. And given these </w:t>
        </w:r>
      </w:ins>
      <w:ins w:id="1623" w:author="Tech" w:date="2010-10-07T07:22:00Z">
        <w:r>
          <w:rPr>
            <w:rStyle w:val="Applestylespan"/>
            <w:rFonts w:cs="Arial"/>
          </w:rPr>
          <w:t>background lights</w:t>
        </w:r>
      </w:ins>
      <w:ins w:id="1624" w:author="Tech" w:date="2010-10-07T07:22:00Z">
        <w:r>
          <w:rPr/>
          <w:t>, more advanced measures were expected for certainty of visibility of lights for a</w:t>
        </w:r>
      </w:ins>
      <w:ins w:id="1625" w:author="Tech" w:date="2010-10-07T07:22:00Z">
        <w:r>
          <w:rPr>
            <w:rStyle w:val="Emphasis"/>
            <w:rFonts w:cs="Arial"/>
            <w:bCs/>
            <w:i w:val="false"/>
            <w:iCs w:val="false"/>
          </w:rPr>
          <w:t xml:space="preserve">ids to navigation. But simply increasing the </w:t>
        </w:r>
      </w:ins>
      <w:ins w:id="1626" w:author="Tech" w:date="2010-10-07T07:22:00Z">
        <w:r>
          <w:rPr/>
          <w:t>illuminating power of light is not an option because the power to be used for a</w:t>
        </w:r>
      </w:ins>
      <w:ins w:id="1627"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630" w:author="Tech" w:date="2010-10-07T07:22:00Z"/>
        </w:rPr>
      </w:pPr>
      <w:ins w:id="1629" w:author="Tech" w:date="2010-10-07T07:22:00Z">
        <w:r>
          <w:rPr/>
        </w:r>
      </w:ins>
    </w:p>
    <w:p>
      <w:pPr>
        <w:pStyle w:val="Normal"/>
        <w:spacing w:lineRule="exact" w:line="260"/>
        <w:rPr>
          <w:ins w:id="1652" w:author="Tech" w:date="2010-10-07T07:22:00Z"/>
        </w:rPr>
      </w:pPr>
      <w:ins w:id="1631" w:author="Tech" w:date="2010-10-07T07:22:00Z">
        <w:r>
          <w:rPr>
            <w:rStyle w:val="Emphasis"/>
            <w:rFonts w:cs="Arial"/>
            <w:bCs/>
            <w:i w:val="false"/>
            <w:iCs w:val="false"/>
          </w:rPr>
          <w:t xml:space="preserve">But an LED light source, with advanced </w:t>
        </w:r>
      </w:ins>
      <w:ins w:id="1632" w:author="Tech" w:date="2010-10-07T07:22:00Z">
        <w:r>
          <w:rPr>
            <w:rStyle w:val="Appleconvertedspace"/>
            <w:rFonts w:cs="Arial"/>
          </w:rPr>
          <w:t>light emission response, can be configured</w:t>
        </w:r>
      </w:ins>
      <w:ins w:id="1633" w:author="Tech" w:date="2010-10-07T07:22:00Z">
        <w:r>
          <w:rPr>
            <w:rStyle w:val="Emphasis"/>
            <w:rFonts w:cs="Arial"/>
            <w:bCs/>
            <w:i w:val="false"/>
            <w:iCs w:val="false"/>
          </w:rPr>
          <w:t xml:space="preserve"> freely with a light emission </w:t>
        </w:r>
      </w:ins>
      <w:ins w:id="1634" w:author="Tech" w:date="2010-10-07T07:22:00Z">
        <w:r>
          <w:rPr>
            <w:rStyle w:val="Emphasis"/>
            <w:rFonts w:cs="Arial"/>
            <w:bCs/>
            <w:i w:val="false"/>
            <w:iCs w:val="false"/>
          </w:rPr>
          <w:t>p</w:t>
        </w:r>
      </w:ins>
      <w:ins w:id="1635" w:author="Tech" w:date="2010-10-07T07:22:00Z">
        <w:r>
          <w:rPr>
            <w:rStyle w:val="Emphasis"/>
            <w:rFonts w:cs="Arial"/>
            <w:bCs/>
            <w:i w:val="false"/>
            <w:iCs w:val="false"/>
          </w:rPr>
          <w:t>attern</w:t>
        </w:r>
      </w:ins>
      <w:ins w:id="1636" w:author="Tech" w:date="2010-10-07T07:22:00Z">
        <w:r>
          <w:rPr>
            <w:rStyle w:val="Appleconvertedspace"/>
            <w:rFonts w:cs="Arial"/>
          </w:rPr>
          <w:t> (</w:t>
        </w:r>
      </w:ins>
      <w:ins w:id="1637" w:author="Tech" w:date="2010-10-07T07:22:00Z">
        <w:r>
          <w:rPr>
            <w:rStyle w:val="Appleconvertedspace"/>
            <w:rFonts w:cs="Arial"/>
          </w:rPr>
          <w:t xml:space="preserve">the </w:t>
        </w:r>
      </w:ins>
      <w:ins w:id="1638" w:author="Tech" w:date="2010-10-07T07:22:00Z">
        <w:r>
          <w:rPr>
            <w:rStyle w:val="Appleconvertedspace"/>
            <w:rFonts w:cs="Arial"/>
          </w:rPr>
          <w:t xml:space="preserve">light modulated as to its flashing time, circle and flashing width of </w:t>
        </w:r>
      </w:ins>
      <w:ins w:id="1639" w:author="Tech" w:date="2010-10-07T07:22:00Z">
        <w:r>
          <w:rPr/>
          <w:t>pulse emission- PWM flicker</w:t>
        </w:r>
      </w:ins>
      <w:ins w:id="1640" w:author="Tech" w:date="2010-10-07T07:22:00Z">
        <w:r>
          <w:rPr/>
          <w:t>ing</w:t>
        </w:r>
      </w:ins>
      <w:ins w:id="1641" w:author="Tech" w:date="2010-10-07T07:22:00Z">
        <w:r>
          <w:rPr/>
          <w:t xml:space="preserve"> light), according to a report about how </w:t>
        </w:r>
      </w:ins>
      <w:ins w:id="1642" w:author="Tech" w:date="2010-10-07T07:22:00Z">
        <w:r>
          <w:rPr>
            <w:rStyle w:val="Applestylespan"/>
            <w:rFonts w:cs="Arial"/>
          </w:rPr>
          <w:t xml:space="preserve">conspicuity can be improved with </w:t>
        </w:r>
      </w:ins>
      <w:ins w:id="1643" w:author="Tech" w:date="2010-10-07T07:22:00Z">
        <w:r>
          <w:rPr/>
          <w:t xml:space="preserve">lights formed by a group of pulses without </w:t>
        </w:r>
      </w:ins>
      <w:ins w:id="1644" w:author="Tech" w:date="2010-10-07T07:22:00Z">
        <w:r>
          <w:rPr/>
          <w:t>consuming more</w:t>
        </w:r>
      </w:ins>
      <w:ins w:id="1645" w:author="Tech" w:date="2010-10-07T07:22:00Z">
        <w:r>
          <w:rPr/>
          <w:t xml:space="preserve"> electricity. (“Research and Study of </w:t>
        </w:r>
      </w:ins>
      <w:ins w:id="1646" w:author="Tech" w:date="2010-10-07T07:22:00Z">
        <w:r>
          <w:rPr/>
          <w:t>H</w:t>
        </w:r>
      </w:ins>
      <w:ins w:id="1647" w:author="Tech" w:date="2010-10-07T07:22:00Z">
        <w:r>
          <w:rPr/>
          <w:t xml:space="preserve">ow LED </w:t>
        </w:r>
      </w:ins>
      <w:ins w:id="1648" w:author="Tech" w:date="2010-10-07T07:22:00Z">
        <w:r>
          <w:rPr/>
          <w:t>L</w:t>
        </w:r>
      </w:ins>
      <w:ins w:id="1649" w:author="Tech" w:date="2010-10-07T07:22:00Z">
        <w:r>
          <w:rPr/>
          <w:t xml:space="preserve">amps </w:t>
        </w:r>
      </w:ins>
      <w:ins w:id="1650" w:author="Tech" w:date="2010-10-07T07:22:00Z">
        <w:r>
          <w:rPr/>
          <w:t>L</w:t>
        </w:r>
      </w:ins>
      <w:ins w:id="1651" w:author="Tech" w:date="2010-10-07T07:22:00Z">
        <w:r>
          <w:rPr/>
          <w:t>ook”, 2006 to 2008).</w:t>
        </w:r>
      </w:ins>
    </w:p>
    <w:p>
      <w:pPr>
        <w:pStyle w:val="Normal"/>
        <w:spacing w:lineRule="exact" w:line="260"/>
        <w:rPr>
          <w:ins w:id="1654" w:author="Tech" w:date="2010-10-07T07:22:00Z"/>
        </w:rPr>
      </w:pPr>
      <w:ins w:id="1653" w:author="Tech" w:date="2010-10-07T07:22:00Z">
        <w:r>
          <w:rPr/>
        </w:r>
      </w:ins>
    </w:p>
    <w:p>
      <w:pPr>
        <w:pStyle w:val="Normal"/>
        <w:spacing w:lineRule="exact" w:line="260"/>
        <w:rPr>
          <w:ins w:id="1673" w:author="Tech" w:date="2010-10-07T07:22:00Z"/>
        </w:rPr>
      </w:pPr>
      <w:ins w:id="1655" w:author="Tech" w:date="2010-10-07T07:22:00Z">
        <w:r>
          <w:rPr/>
          <w:t>Preparation of this report was based on the</w:t>
        </w:r>
      </w:ins>
      <w:ins w:id="1656" w:author="Tech" w:date="2010-10-07T07:22:00Z">
        <w:r>
          <w:rPr>
            <w:rStyle w:val="Applestylespan"/>
          </w:rPr>
          <w:t xml:space="preserve"> evaluation of visibility and troublesomeness of seeing lights for vessels in general navigating in actual sea</w:t>
        </w:r>
      </w:ins>
      <w:ins w:id="1657" w:author="Tech" w:date="2010-10-07T07:22:00Z">
        <w:r>
          <w:rPr>
            <w:rStyle w:val="Applestylespan"/>
          </w:rPr>
          <w:t>s</w:t>
        </w:r>
      </w:ins>
      <w:ins w:id="1658" w:author="Tech" w:date="2010-10-07T07:22:00Z">
        <w:r>
          <w:rPr>
            <w:rStyle w:val="Applestylespan"/>
          </w:rPr>
          <w:t>, and the information was collected through questionnaires and analyzed. In addition, the results of observation by</w:t>
        </w:r>
      </w:ins>
      <w:ins w:id="1659" w:author="Tech" w:date="2010-10-07T07:22:00Z">
        <w:r>
          <w:rPr>
            <w:rStyle w:val="Applestylespan"/>
          </w:rPr>
          <w:t xml:space="preserve"> preparatory</w:t>
        </w:r>
      </w:ins>
      <w:ins w:id="1660" w:author="Tech" w:date="2010-10-07T07:22:00Z">
        <w:r>
          <w:rPr>
            <w:rStyle w:val="Applestylespan"/>
          </w:rPr>
          <w:t xml:space="preserve"> </w:t>
        </w:r>
      </w:ins>
      <w:ins w:id="1661" w:author="Tech" w:date="2010-10-07T07:22:00Z">
        <w:r>
          <w:rPr>
            <w:rStyle w:val="Applestylespan"/>
          </w:rPr>
          <w:t>person</w:t>
        </w:r>
      </w:ins>
      <w:ins w:id="1662" w:author="Tech" w:date="2010-10-07T07:22:00Z">
        <w:r>
          <w:rPr>
            <w:rStyle w:val="Applestylespan"/>
          </w:rPr>
          <w:t>ne</w:t>
        </w:r>
      </w:ins>
      <w:ins w:id="1663" w:author="Tech" w:date="2010-10-07T07:22:00Z">
        <w:r>
          <w:rPr>
            <w:rStyle w:val="Applestylespan"/>
          </w:rPr>
          <w:t xml:space="preserve">l of this report </w:t>
        </w:r>
      </w:ins>
      <w:ins w:id="1664" w:author="Tech" w:date="2010-10-07T07:22:00Z">
        <w:r>
          <w:rPr>
            <w:rStyle w:val="Applestylespan"/>
          </w:rPr>
          <w:t xml:space="preserve">is reported </w:t>
        </w:r>
      </w:ins>
      <w:ins w:id="1665" w:author="Tech" w:date="2010-10-07T07:22:00Z">
        <w:r>
          <w:rPr>
            <w:rStyle w:val="Applestylespan"/>
          </w:rPr>
          <w:t>as well</w:t>
        </w:r>
      </w:ins>
      <w:ins w:id="1666" w:author="Tech" w:date="2010-10-07T07:22:00Z">
        <w:r>
          <w:rPr>
            <w:rStyle w:val="Applestylespan"/>
          </w:rPr>
          <w:t xml:space="preserve"> in order to clarify the relationship between </w:t>
        </w:r>
      </w:ins>
      <w:ins w:id="1667" w:author="Tech" w:date="2010-10-07T07:22:00Z">
        <w:r>
          <w:rPr/>
          <w:t>a</w:t>
        </w:r>
      </w:ins>
      <w:ins w:id="1668" w:author="Tech" w:date="2010-10-07T07:22:00Z">
        <w:r>
          <w:rPr>
            <w:rStyle w:val="Emphasis"/>
            <w:rFonts w:cs="Arial"/>
            <w:bCs/>
            <w:i w:val="false"/>
            <w:iCs w:val="false"/>
          </w:rPr>
          <w:t xml:space="preserve">ids to navigation, </w:t>
        </w:r>
      </w:ins>
      <w:ins w:id="1669" w:author="Tech" w:date="2010-10-07T07:22:00Z">
        <w:r>
          <w:rPr>
            <w:rStyle w:val="Emphasis"/>
            <w:rFonts w:cs="Arial"/>
            <w:bCs/>
            <w:i w:val="false"/>
            <w:iCs w:val="false"/>
          </w:rPr>
          <w:t>which were used for the experiment</w:t>
        </w:r>
      </w:ins>
      <w:ins w:id="1670" w:author="Tech" w:date="2010-10-07T07:22:00Z">
        <w:r>
          <w:rPr>
            <w:rStyle w:val="Emphasis"/>
            <w:rFonts w:cs="Arial"/>
            <w:bCs/>
            <w:i w:val="false"/>
            <w:iCs w:val="false"/>
          </w:rPr>
          <w:t>,</w:t>
        </w:r>
      </w:ins>
      <w:ins w:id="1671" w:author="Tech" w:date="2010-10-07T07:22:00Z">
        <w:r>
          <w:rPr>
            <w:rStyle w:val="Emphasis"/>
            <w:rFonts w:cs="Arial"/>
            <w:bCs/>
            <w:i w:val="false"/>
            <w:iCs w:val="false"/>
          </w:rPr>
          <w:t xml:space="preserve"> </w:t>
        </w:r>
      </w:ins>
      <w:ins w:id="1672"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675" w:author="Tech" w:date="2010-10-07T07:22:00Z"/>
        </w:rPr>
      </w:pPr>
      <w:ins w:id="1674" w:author="Tech" w:date="2010-10-07T07:22:00Z">
        <w:r>
          <w:rPr/>
        </w:r>
      </w:ins>
    </w:p>
    <w:p>
      <w:pPr>
        <w:pStyle w:val="Normal"/>
        <w:spacing w:lineRule="exact" w:line="260"/>
        <w:rPr>
          <w:b/>
          <w:b/>
          <w:iCs/>
          <w:ins w:id="1677" w:author="Tech" w:date="2010-10-07T07:22:00Z"/>
        </w:rPr>
      </w:pPr>
      <w:ins w:id="1676" w:author="Tech" w:date="2010-10-07T07:22:00Z">
        <w:r>
          <w:rPr>
            <w:b/>
            <w:iCs/>
          </w:rPr>
          <w:t xml:space="preserve">2. Period </w:t>
        </w:r>
      </w:ins>
    </w:p>
    <w:p>
      <w:pPr>
        <w:pStyle w:val="Normal"/>
        <w:spacing w:lineRule="exact" w:line="260"/>
        <w:rPr>
          <w:b/>
          <w:b/>
          <w:iCs/>
          <w:ins w:id="1679" w:author="Tech" w:date="2010-10-07T07:22:00Z"/>
        </w:rPr>
      </w:pPr>
      <w:ins w:id="1678" w:author="Tech" w:date="2010-10-07T07:22:00Z">
        <w:r>
          <w:rPr>
            <w:b/>
            <w:iCs/>
          </w:rPr>
        </w:r>
      </w:ins>
    </w:p>
    <w:p>
      <w:pPr>
        <w:pStyle w:val="Normal"/>
        <w:spacing w:lineRule="exact" w:line="260"/>
        <w:rPr>
          <w:ins w:id="1683" w:author="Tech" w:date="2010-10-07T07:22:00Z"/>
        </w:rPr>
      </w:pPr>
      <w:ins w:id="1680" w:author="Tech" w:date="2010-10-07T07:22:00Z">
        <w:r>
          <w:rPr>
            <w:iCs/>
          </w:rPr>
          <w:t xml:space="preserve">Period during which surveys by </w:t>
        </w:r>
      </w:ins>
      <w:ins w:id="1681" w:author="Tech" w:date="2010-10-07T07:22:00Z">
        <w:r>
          <w:rPr>
            <w:rStyle w:val="Applestylespan"/>
          </w:rPr>
          <w:t>questionnaire</w:t>
        </w:r>
      </w:ins>
      <w:ins w:id="1682" w:author="Tech" w:date="2010-10-07T07:22:00Z">
        <w:r>
          <w:rPr>
            <w:iCs/>
          </w:rPr>
          <w:t xml:space="preserve"> were conducted</w:t>
        </w:r>
      </w:ins>
    </w:p>
    <w:p>
      <w:pPr>
        <w:pStyle w:val="Normal"/>
        <w:spacing w:lineRule="exact" w:line="260"/>
        <w:rPr>
          <w:iCs/>
          <w:ins w:id="1687" w:author="Tech" w:date="2010-10-07T07:22:00Z"/>
        </w:rPr>
      </w:pPr>
      <w:ins w:id="1684" w:author="Tech" w:date="2010-10-07T07:22:00Z">
        <w:r>
          <w:rPr>
            <w:iCs/>
          </w:rPr>
          <w:t>Between December 22nd (Tue.) 2009 and February 1</w:t>
        </w:r>
      </w:ins>
      <w:ins w:id="1685" w:author="Tech" w:date="2010-10-07T07:22:00Z">
        <w:r>
          <w:rPr>
            <w:iCs/>
            <w:vertAlign w:val="superscript"/>
          </w:rPr>
          <w:t>st</w:t>
        </w:r>
      </w:ins>
      <w:ins w:id="1686" w:author="Tech" w:date="2010-10-07T07:22:00Z">
        <w:r>
          <w:rPr>
            <w:iCs/>
          </w:rPr>
          <w:t xml:space="preserve"> (Mon.) 2010.</w:t>
        </w:r>
      </w:ins>
    </w:p>
    <w:p>
      <w:pPr>
        <w:pStyle w:val="Normal"/>
        <w:spacing w:lineRule="exact" w:line="260"/>
        <w:rPr>
          <w:iCs/>
          <w:ins w:id="1689" w:author="Tech" w:date="2010-10-07T07:22:00Z"/>
        </w:rPr>
      </w:pPr>
      <w:ins w:id="1688" w:author="Tech" w:date="2010-10-07T07:22:00Z">
        <w:r>
          <w:rPr>
            <w:iCs/>
          </w:rPr>
        </w:r>
      </w:ins>
    </w:p>
    <w:p>
      <w:pPr>
        <w:pStyle w:val="Normal"/>
        <w:spacing w:lineRule="exact" w:line="260"/>
        <w:rPr>
          <w:b/>
          <w:b/>
          <w:iCs/>
          <w:ins w:id="1691" w:author="Tech" w:date="2010-10-07T07:22:00Z"/>
        </w:rPr>
      </w:pPr>
      <w:ins w:id="1690" w:author="Tech" w:date="2010-10-07T07:22:00Z">
        <w:r>
          <w:rPr>
            <w:b/>
            <w:iCs/>
          </w:rPr>
          <w:t xml:space="preserve">3. Subject </w:t>
        </w:r>
      </w:ins>
    </w:p>
    <w:p>
      <w:pPr>
        <w:pStyle w:val="Normal"/>
        <w:spacing w:lineRule="exact" w:line="260"/>
        <w:rPr>
          <w:b/>
          <w:b/>
          <w:iCs/>
          <w:ins w:id="1693" w:author="Tech" w:date="2010-10-07T07:22:00Z"/>
        </w:rPr>
      </w:pPr>
      <w:ins w:id="1692" w:author="Tech" w:date="2010-10-07T07:22:00Z">
        <w:r>
          <w:rPr>
            <w:b/>
            <w:iCs/>
          </w:rPr>
        </w:r>
      </w:ins>
    </w:p>
    <w:p>
      <w:pPr>
        <w:pStyle w:val="Normal"/>
        <w:spacing w:lineRule="exact" w:line="260"/>
        <w:rPr>
          <w:ins w:id="1703" w:author="Tech" w:date="2010-10-07T07:22:00Z"/>
        </w:rPr>
      </w:pPr>
      <w:ins w:id="1694" w:author="Tech" w:date="2010-10-07T07:22:00Z">
        <w:r>
          <w:rPr>
            <w:rStyle w:val="Applestylespan"/>
            <w:rFonts w:cs="Arial"/>
          </w:rPr>
          <w:t xml:space="preserve">Yokohama </w:t>
        </w:r>
      </w:ins>
      <w:ins w:id="1695" w:author="Tech" w:date="2010-10-07T07:22:00Z">
        <w:r>
          <w:rPr>
            <w:rStyle w:val="Applestylespan"/>
            <w:rFonts w:cs="Arial"/>
          </w:rPr>
          <w:t xml:space="preserve">Daikoku </w:t>
        </w:r>
      </w:ins>
      <w:ins w:id="1696" w:author="Tech" w:date="2010-10-07T07:22:00Z">
        <w:r>
          <w:rPr>
            <w:rStyle w:val="Applestylespan"/>
            <w:rFonts w:cs="Arial"/>
          </w:rPr>
          <w:t>Futo Funadamari</w:t>
        </w:r>
      </w:ins>
      <w:ins w:id="1697" w:author="Tech" w:date="2010-10-07T07:22:00Z">
        <w:r>
          <w:rPr>
            <w:rStyle w:val="Applestylespan"/>
            <w:rFonts w:cs="Arial"/>
          </w:rPr>
          <w:t xml:space="preserve"> Breakwater Light (</w:t>
        </w:r>
      </w:ins>
      <w:ins w:id="1698" w:author="Tech" w:date="2010-10-07T07:22:00Z">
        <w:r>
          <w:rPr/>
          <w:t>a</w:t>
        </w:r>
      </w:ins>
      <w:ins w:id="1699" w:author="Tech" w:date="2010-10-07T07:22:00Z">
        <w:r>
          <w:rPr>
            <w:rStyle w:val="Emphasis"/>
            <w:rFonts w:cs="Arial"/>
            <w:bCs/>
            <w:i w:val="false"/>
            <w:iCs w:val="false"/>
          </w:rPr>
          <w:t xml:space="preserve">ids to navigation under jurisdiction of </w:t>
        </w:r>
      </w:ins>
      <w:ins w:id="1700" w:author="Tech" w:date="2010-10-07T07:22:00Z">
        <w:r>
          <w:rPr>
            <w:rStyle w:val="Applestylespan"/>
            <w:rFonts w:cs="Arial"/>
          </w:rPr>
          <w:t>Yokohama Coast Guard</w:t>
        </w:r>
      </w:ins>
      <w:ins w:id="1701" w:author="Tech" w:date="2010-10-07T07:22:00Z">
        <w:r>
          <w:rPr>
            <w:rStyle w:val="Applestylespan"/>
            <w:rFonts w:cs="Arial"/>
          </w:rPr>
          <w:t xml:space="preserve"> Office</w:t>
        </w:r>
      </w:ins>
      <w:ins w:id="1702" w:author="Tech" w:date="2010-10-07T07:22:00Z">
        <w:r>
          <w:rPr>
            <w:rStyle w:val="Applestylespan"/>
            <w:rFonts w:cs="Arial"/>
          </w:rPr>
          <w:t>).</w:t>
        </w:r>
      </w:ins>
    </w:p>
    <w:p>
      <w:pPr>
        <w:pStyle w:val="Normal"/>
        <w:spacing w:lineRule="exact" w:line="260"/>
        <w:rPr>
          <w:rStyle w:val="Applestylespan"/>
          <w:rFonts w:cs="Arial"/>
          <w:ins w:id="1714" w:author="Tech" w:date="2010-10-07T07:22:00Z"/>
        </w:rPr>
      </w:pPr>
      <w:ins w:id="1704" w:author="Tech" w:date="2010-10-07T07:22:00Z">
        <w:r>
          <w:rPr>
            <w:rStyle w:val="Applestylespan"/>
            <w:rFonts w:cs="Arial"/>
          </w:rPr>
          <w:t>L</w:t>
        </w:r>
      </w:ins>
      <w:ins w:id="1705" w:author="Tech" w:date="2010-10-07T07:22:00Z">
        <w:r>
          <w:rPr>
            <w:rStyle w:val="Applestylespan"/>
            <w:rFonts w:cs="Arial"/>
          </w:rPr>
          <w:t>ight</w:t>
        </w:r>
      </w:ins>
      <w:ins w:id="1706" w:author="Tech" w:date="2010-10-07T07:22:00Z">
        <w:r>
          <w:rPr>
            <w:rStyle w:val="Applestylespan"/>
            <w:rFonts w:cs="Arial"/>
          </w:rPr>
          <w:t xml:space="preserve"> characteristics</w:t>
        </w:r>
      </w:ins>
      <w:ins w:id="1707" w:author="Tech" w:date="2010-10-07T07:22:00Z">
        <w:r>
          <w:rPr>
            <w:rStyle w:val="Applestylespan"/>
            <w:rFonts w:cs="Arial"/>
          </w:rPr>
          <w:t xml:space="preserve">: </w:t>
        </w:r>
      </w:ins>
      <w:ins w:id="1708" w:author="Tech" w:date="2010-10-07T07:22:00Z">
        <w:r>
          <w:rPr>
            <w:rFonts w:eastAsia="MS-Mincho;Times New Roman" w:cs="MS-Mincho;Times New Roman"/>
          </w:rPr>
          <w:t>Fl 4.0 sec</w:t>
        </w:r>
      </w:ins>
      <w:ins w:id="1709" w:author="Tech" w:date="2010-10-07T07:22:00Z">
        <w:r>
          <w:rPr>
            <w:rFonts w:eastAsia="MS-Mincho;Times New Roman" w:cs="MS-Mincho;Times New Roman"/>
          </w:rPr>
          <w:t>,</w:t>
        </w:r>
      </w:ins>
      <w:ins w:id="1710" w:author="Tech" w:date="2010-10-07T07:22:00Z">
        <w:r>
          <w:rPr>
            <w:rStyle w:val="Applestylespan"/>
            <w:rFonts w:cs="Arial"/>
          </w:rPr>
          <w:t xml:space="preserve"> r</w:t>
        </w:r>
      </w:ins>
      <w:ins w:id="1711" w:author="Tech" w:date="2010-10-07T07:22:00Z">
        <w:r>
          <w:rPr>
            <w:rStyle w:val="Applestylespan"/>
            <w:rFonts w:cs="Arial"/>
          </w:rPr>
          <w:t>ed</w:t>
        </w:r>
      </w:ins>
      <w:ins w:id="1712" w:author="Tech" w:date="2010-10-07T07:22:00Z">
        <w:r>
          <w:rPr>
            <w:rStyle w:val="Applestylespan"/>
            <w:rFonts w:cs="Arial"/>
          </w:rPr>
          <w:t xml:space="preserve"> </w:t>
        </w:r>
      </w:ins>
      <w:ins w:id="1713" w:author="Tech" w:date="2010-10-07T07:22:00Z">
        <w:r>
          <w:rPr>
            <w:rStyle w:val="Applestylespan"/>
            <w:rFonts w:cs="Arial"/>
          </w:rPr>
          <w:t>(see Fig. 1 and Photo 1)</w:t>
        </w:r>
      </w:ins>
    </w:p>
    <w:p>
      <w:pPr>
        <w:pStyle w:val="Normal"/>
        <w:spacing w:lineRule="exact" w:line="260"/>
        <w:rPr>
          <w:rStyle w:val="Applestylespan"/>
          <w:rFonts w:cs="Arial"/>
          <w:ins w:id="1716" w:author="Tech" w:date="2010-10-07T07:22:00Z"/>
        </w:rPr>
      </w:pPr>
      <w:ins w:id="1715" w:author="Tech" w:date="2010-10-07T07:22:00Z">
        <w:r>
          <w:rPr/>
        </w:r>
      </w:ins>
    </w:p>
    <w:p>
      <w:pPr>
        <w:pStyle w:val="Normal"/>
        <w:spacing w:lineRule="exact" w:line="260"/>
        <w:rPr>
          <w:rStyle w:val="Applestylespan"/>
          <w:rFonts w:cs="Arial"/>
          <w:b/>
          <w:b/>
          <w:ins w:id="1718" w:author="Tech" w:date="2010-10-07T07:22:00Z"/>
        </w:rPr>
      </w:pPr>
      <w:ins w:id="1717" w:author="Tech" w:date="2010-10-07T07:22:00Z">
        <w:r>
          <w:rPr>
            <w:rStyle w:val="Applestylespan"/>
            <w:rFonts w:cs="Arial"/>
            <w:b/>
          </w:rPr>
          <w:t>4. Method</w:t>
        </w:r>
      </w:ins>
    </w:p>
    <w:p>
      <w:pPr>
        <w:pStyle w:val="Normal"/>
        <w:spacing w:lineRule="exact" w:line="260"/>
        <w:rPr>
          <w:rStyle w:val="Applestylespan"/>
          <w:rFonts w:cs="Arial"/>
          <w:b/>
          <w:b/>
          <w:ins w:id="1720" w:author="Tech" w:date="2010-10-07T07:22:00Z"/>
        </w:rPr>
      </w:pPr>
      <w:ins w:id="1719" w:author="Tech" w:date="2010-10-07T07:22:00Z">
        <w:r>
          <w:rPr/>
        </w:r>
      </w:ins>
    </w:p>
    <w:p>
      <w:pPr>
        <w:pStyle w:val="Normal"/>
        <w:spacing w:lineRule="exact" w:line="260"/>
        <w:rPr>
          <w:rStyle w:val="Applestylespan"/>
          <w:rFonts w:cs="Arial"/>
          <w:ins w:id="1755" w:author="Tech" w:date="2010-10-07T07:22:00Z"/>
        </w:rPr>
      </w:pPr>
      <w:ins w:id="1721" w:author="Tech" w:date="2010-10-07T07:22:00Z">
        <w:r>
          <w:rPr>
            <w:iCs/>
          </w:rPr>
          <w:t xml:space="preserve">The </w:t>
        </w:r>
      </w:ins>
      <w:ins w:id="1722" w:author="Tech" w:date="2010-10-07T07:22:00Z">
        <w:r>
          <w:rPr>
            <w:rStyle w:val="Applestylespan"/>
          </w:rPr>
          <w:t xml:space="preserve">surveys were conducted for vessels, which use </w:t>
        </w:r>
      </w:ins>
      <w:ins w:id="1723" w:author="Tech" w:date="2010-10-07T07:22:00Z">
        <w:r>
          <w:rPr>
            <w:rStyle w:val="Applestylespan"/>
          </w:rPr>
          <w:t xml:space="preserve">Yokohama </w:t>
        </w:r>
      </w:ins>
      <w:ins w:id="1724" w:author="Tech" w:date="2010-10-07T07:22:00Z">
        <w:r>
          <w:rPr>
            <w:rStyle w:val="Applestylespan"/>
            <w:rFonts w:cs="Arial"/>
          </w:rPr>
          <w:t xml:space="preserve">Daikoku </w:t>
        </w:r>
      </w:ins>
      <w:ins w:id="1725" w:author="Tech" w:date="2010-10-07T07:22:00Z">
        <w:r>
          <w:rPr>
            <w:rStyle w:val="Applestylespan"/>
            <w:rFonts w:cs="Arial"/>
          </w:rPr>
          <w:t>Futo Funadamari</w:t>
        </w:r>
      </w:ins>
      <w:ins w:id="1726" w:author="Tech" w:date="2010-10-07T07:22:00Z">
        <w:r>
          <w:rPr>
            <w:rStyle w:val="Applestylespan"/>
            <w:rFonts w:cs="Arial"/>
          </w:rPr>
          <w:t xml:space="preserve"> Breakwater Light (hereinafter called “</w:t>
        </w:r>
      </w:ins>
      <w:ins w:id="1727" w:author="Tech" w:date="2010-10-07T07:22:00Z">
        <w:r>
          <w:rPr>
            <w:rStyle w:val="Applestylespan"/>
            <w:rFonts w:cs="Arial"/>
          </w:rPr>
          <w:t>Funadamari</w:t>
        </w:r>
      </w:ins>
      <w:ins w:id="1728" w:author="Tech" w:date="2010-10-07T07:22:00Z">
        <w:r>
          <w:rPr>
            <w:rStyle w:val="Applestylespan"/>
            <w:rFonts w:cs="Arial"/>
          </w:rPr>
          <w:t xml:space="preserve"> Breakwater Light”) or which pass the area where the light is visible.</w:t>
        </w:r>
      </w:ins>
      <w:ins w:id="1729" w:author="Tech" w:date="2010-10-07T07:22:00Z">
        <w:r>
          <w:rPr>
            <w:rStyle w:val="Applestylespan"/>
            <w:rFonts w:cs="Arial"/>
          </w:rPr>
          <w:t>　</w:t>
        </w:r>
      </w:ins>
      <w:ins w:id="1730" w:author="Tech" w:date="2010-10-07T07:22:00Z">
        <w:r>
          <w:rPr>
            <w:rStyle w:val="Applestylespan"/>
            <w:rFonts w:cs="Arial"/>
          </w:rPr>
          <w:t xml:space="preserve">300 or more </w:t>
        </w:r>
      </w:ins>
      <w:ins w:id="1731" w:author="Tech" w:date="2010-10-07T07:22:00Z">
        <w:r>
          <w:rPr>
            <w:rStyle w:val="Applestylespan"/>
          </w:rPr>
          <w:t xml:space="preserve">questionnaire forms were mailed to </w:t>
        </w:r>
      </w:ins>
      <w:ins w:id="1732" w:author="Tech" w:date="2010-10-07T07:22:00Z">
        <w:r>
          <w:rPr>
            <w:rStyle w:val="Applestylespan"/>
            <w:rFonts w:cs="Arial"/>
          </w:rPr>
          <w:t xml:space="preserve">29 organizations including </w:t>
        </w:r>
      </w:ins>
      <w:ins w:id="1733" w:author="Tech" w:date="2010-10-07T07:22:00Z">
        <w:r>
          <w:rPr>
            <w:rStyle w:val="Applestylespan"/>
          </w:rPr>
          <w:t xml:space="preserve">government and municipal offices, and 113 responses (108 were valid) from about 20 </w:t>
        </w:r>
      </w:ins>
      <w:ins w:id="1734" w:author="Tech" w:date="2010-10-07T07:22:00Z">
        <w:r>
          <w:rPr>
            <w:rStyle w:val="Applestylespan"/>
          </w:rPr>
          <w:t xml:space="preserve">organizations </w:t>
        </w:r>
      </w:ins>
      <w:ins w:id="1735" w:author="Tech" w:date="2010-10-07T07:22:00Z">
        <w:r>
          <w:rPr>
            <w:rStyle w:val="Applestylespan"/>
          </w:rPr>
          <w:t>were received by February 12</w:t>
        </w:r>
      </w:ins>
      <w:ins w:id="1736" w:author="Tech" w:date="2010-10-07T07:22:00Z">
        <w:r>
          <w:rPr>
            <w:rStyle w:val="Applestylespan"/>
            <w:vertAlign w:val="superscript"/>
          </w:rPr>
          <w:t>th</w:t>
        </w:r>
      </w:ins>
      <w:ins w:id="1737" w:author="Tech" w:date="2010-10-07T07:22:00Z">
        <w:r>
          <w:rPr>
            <w:rStyle w:val="Applestylespan"/>
          </w:rPr>
          <w:t xml:space="preserve"> either via mail or fax.</w:t>
        </w:r>
      </w:ins>
      <w:ins w:id="1738" w:author="Tech" w:date="2010-10-07T07:22:00Z">
        <w:r>
          <w:rPr>
            <w:rStyle w:val="Applestylespan"/>
          </w:rPr>
          <w:t>　</w:t>
        </w:r>
      </w:ins>
      <w:ins w:id="1739" w:author="Tech" w:date="2010-10-07T07:22:00Z">
        <w:r>
          <w:rPr>
            <w:rStyle w:val="Applestylespan"/>
          </w:rPr>
          <w:t xml:space="preserve">The contents of the questionnaire included: 1. Date of </w:t>
        </w:r>
      </w:ins>
      <w:ins w:id="1740" w:author="Tech" w:date="2010-10-07T07:22:00Z">
        <w:r>
          <w:rPr>
            <w:rStyle w:val="Applestylespan"/>
          </w:rPr>
          <w:t xml:space="preserve">seeing </w:t>
        </w:r>
      </w:ins>
      <w:ins w:id="1741" w:author="Tech" w:date="2010-10-07T07:22:00Z">
        <w:r>
          <w:rPr>
            <w:rStyle w:val="Applestylespan"/>
          </w:rPr>
          <w:t>the light, 2. Evaluation of</w:t>
        </w:r>
      </w:ins>
      <w:ins w:id="1742" w:author="Tech" w:date="2010-10-07T07:22:00Z">
        <w:r>
          <w:rPr>
            <w:rStyle w:val="Applestylespan"/>
          </w:rPr>
          <w:t xml:space="preserve"> </w:t>
        </w:r>
      </w:ins>
      <w:ins w:id="1743" w:author="Tech" w:date="2010-10-07T07:22:00Z">
        <w:r>
          <w:rPr>
            <w:rStyle w:val="Applestylespan"/>
          </w:rPr>
          <w:t xml:space="preserve">visibility of the light (discrimination), 3. </w:t>
        </w:r>
      </w:ins>
      <w:ins w:id="1744" w:author="Tech" w:date="2010-10-07T07:22:00Z">
        <w:r>
          <w:rPr>
            <w:rStyle w:val="Applestylespan"/>
          </w:rPr>
          <w:t>Unpleasantness</w:t>
        </w:r>
      </w:ins>
      <w:ins w:id="1745" w:author="Tech" w:date="2010-10-07T07:22:00Z">
        <w:r>
          <w:rPr>
            <w:rStyle w:val="Applestylespan"/>
          </w:rPr>
          <w:t xml:space="preserve"> </w:t>
        </w:r>
      </w:ins>
      <w:ins w:id="1746" w:author="Tech" w:date="2010-10-07T07:22:00Z">
        <w:r>
          <w:rPr>
            <w:rStyle w:val="Applestylespan"/>
          </w:rPr>
          <w:t>of seeing the light</w:t>
        </w:r>
      </w:ins>
      <w:ins w:id="1747" w:author="Tech" w:date="2010-10-07T07:22:00Z">
        <w:r>
          <w:rPr>
            <w:rStyle w:val="Applestylespan"/>
          </w:rPr>
          <w:t xml:space="preserve">, and 4. Evaluation for </w:t>
        </w:r>
      </w:ins>
      <w:ins w:id="1748" w:author="Tech" w:date="2010-10-07T07:22:00Z">
        <w:r>
          <w:rPr>
            <w:rStyle w:val="Applestylespan"/>
            <w:rFonts w:cs="Arial"/>
          </w:rPr>
          <w:t>conspicuity of the light.</w:t>
        </w:r>
      </w:ins>
      <w:ins w:id="1749" w:author="Tech" w:date="2010-10-07T07:22:00Z">
        <w:r>
          <w:rPr>
            <w:rStyle w:val="Applestylespan"/>
            <w:rFonts w:cs="Arial"/>
          </w:rPr>
          <w:t xml:space="preserve"> </w:t>
        </w:r>
      </w:ins>
      <w:ins w:id="1750" w:author="Tech" w:date="2010-10-07T07:22:00Z">
        <w:r>
          <w:rPr>
            <w:rStyle w:val="Applestylespan"/>
            <w:rFonts w:cs="Arial"/>
          </w:rPr>
          <w:t xml:space="preserve">These were </w:t>
        </w:r>
      </w:ins>
      <w:ins w:id="1751" w:author="Tech" w:date="2010-10-07T07:22:00Z">
        <w:r>
          <w:rPr>
            <w:rStyle w:val="Applestylespan"/>
            <w:rFonts w:cs="Arial"/>
          </w:rPr>
          <w:t>the questions. And the questionnaire also asked for</w:t>
        </w:r>
      </w:ins>
      <w:ins w:id="1752" w:author="Tech" w:date="2010-10-07T07:22:00Z">
        <w:r>
          <w:rPr>
            <w:rStyle w:val="Applestylespan"/>
            <w:rFonts w:cs="Arial"/>
          </w:rPr>
          <w:t xml:space="preserve"> comments and opinions. (see attach</w:t>
        </w:r>
      </w:ins>
      <w:ins w:id="1753" w:author="Tech" w:date="2010-10-07T07:22:00Z">
        <w:r>
          <w:rPr>
            <w:rStyle w:val="Applestylespan"/>
            <w:rFonts w:cs="Arial"/>
          </w:rPr>
          <w:t>ment</w:t>
        </w:r>
      </w:ins>
      <w:ins w:id="1754" w:author="Tech" w:date="2010-10-07T07:22:00Z">
        <w:r>
          <w:rPr>
            <w:rStyle w:val="Applestylespan"/>
            <w:rFonts w:cs="Arial"/>
          </w:rPr>
          <w:t xml:space="preserve"> 1)</w:t>
        </w:r>
      </w:ins>
    </w:p>
    <w:p>
      <w:pPr>
        <w:pStyle w:val="Normal"/>
        <w:spacing w:lineRule="exact" w:line="260"/>
        <w:ind w:firstLine="840"/>
        <w:rPr>
          <w:rStyle w:val="Applestylespan"/>
          <w:rFonts w:cs="Arial"/>
          <w:ins w:id="1757" w:author="Tech" w:date="2010-10-07T07:22:00Z"/>
        </w:rPr>
      </w:pPr>
      <w:ins w:id="1756" w:author="Tech" w:date="2010-10-07T07:22:00Z">
        <w:r>
          <w:rPr/>
        </w:r>
      </w:ins>
    </w:p>
    <w:p>
      <w:pPr>
        <w:pStyle w:val="Normal"/>
        <w:spacing w:lineRule="exact" w:line="260"/>
        <w:rPr>
          <w:ins w:id="1759" w:author="Tech" w:date="2010-10-07T07:22:00Z"/>
        </w:rPr>
      </w:pPr>
      <w:ins w:id="1758" w:author="Tech" w:date="2010-10-07T07:22:00Z">
        <w:r>
          <w:rPr>
            <w:rStyle w:val="Applestylespan"/>
            <w:rFonts w:cs="Arial"/>
            <w:b/>
          </w:rPr>
          <w:t>5. Miscellaneous</w:t>
        </w:r>
      </w:ins>
    </w:p>
    <w:p>
      <w:pPr>
        <w:pStyle w:val="Normal"/>
        <w:spacing w:lineRule="exact" w:line="260"/>
        <w:rPr>
          <w:rStyle w:val="Applestylespan"/>
          <w:rFonts w:cs="Arial"/>
          <w:b/>
          <w:b/>
          <w:ins w:id="1761" w:author="Tech" w:date="2010-10-07T07:22:00Z"/>
        </w:rPr>
      </w:pPr>
      <w:ins w:id="1760" w:author="Tech" w:date="2010-10-07T07:22:00Z">
        <w:r>
          <w:rPr/>
        </w:r>
      </w:ins>
    </w:p>
    <w:p>
      <w:pPr>
        <w:pStyle w:val="Normal"/>
        <w:spacing w:lineRule="exact" w:line="260"/>
        <w:rPr>
          <w:rStyle w:val="Applestylespan"/>
          <w:rFonts w:cs="Arial"/>
          <w:ins w:id="1779" w:author="Tech" w:date="2010-10-07T07:22:00Z"/>
        </w:rPr>
      </w:pPr>
      <w:ins w:id="1762" w:author="Tech" w:date="2010-10-07T07:22:00Z">
        <w:r>
          <w:rPr>
            <w:rStyle w:val="Applestylespan"/>
            <w:rFonts w:cs="Arial"/>
          </w:rPr>
          <w:t xml:space="preserve">Besides the use of the </w:t>
        </w:r>
      </w:ins>
      <w:ins w:id="1763" w:author="Tech" w:date="2010-10-07T07:22:00Z">
        <w:r>
          <w:rPr>
            <w:rStyle w:val="Applestylespan"/>
          </w:rPr>
          <w:t xml:space="preserve">questionnaire survey, the </w:t>
        </w:r>
      </w:ins>
      <w:ins w:id="1764" w:author="Tech" w:date="2010-10-07T07:22:00Z">
        <w:r>
          <w:rPr/>
          <w:t>flicker</w:t>
        </w:r>
      </w:ins>
      <w:ins w:id="1765" w:author="Tech" w:date="2010-10-07T07:22:00Z">
        <w:r>
          <w:rPr/>
          <w:t>ing</w:t>
        </w:r>
      </w:ins>
      <w:ins w:id="1766" w:author="Tech" w:date="2010-10-07T07:22:00Z">
        <w:r>
          <w:rPr/>
          <w:t xml:space="preserve"> light installed in the </w:t>
        </w:r>
      </w:ins>
      <w:ins w:id="1767" w:author="Tech" w:date="2010-10-07T07:22:00Z">
        <w:r>
          <w:rPr>
            <w:rStyle w:val="Applestylespan"/>
            <w:rFonts w:cs="Arial"/>
          </w:rPr>
          <w:t>Funadamari</w:t>
        </w:r>
      </w:ins>
      <w:ins w:id="1768" w:author="Tech" w:date="2010-10-07T07:22:00Z">
        <w:r>
          <w:rPr>
            <w:rStyle w:val="Applestylespan"/>
            <w:rFonts w:cs="Arial"/>
          </w:rPr>
          <w:t xml:space="preserve"> Breakwater Light</w:t>
        </w:r>
      </w:ins>
      <w:ins w:id="1769" w:author="Tech" w:date="2010-10-07T07:22:00Z">
        <w:r>
          <w:rPr>
            <w:rStyle w:val="Applestylespan"/>
            <w:rFonts w:cs="Arial"/>
          </w:rPr>
          <w:t xml:space="preserve">, </w:t>
        </w:r>
      </w:ins>
      <w:ins w:id="1770" w:author="Tech" w:date="2010-10-07T07:22:00Z">
        <w:r>
          <w:rPr>
            <w:rStyle w:val="Applestylespan"/>
            <w:rFonts w:cs="Arial"/>
          </w:rPr>
          <w:t xml:space="preserve">the area surrounding the </w:t>
        </w:r>
      </w:ins>
      <w:ins w:id="1771" w:author="Tech" w:date="2010-10-07T07:22:00Z">
        <w:r>
          <w:rPr>
            <w:rStyle w:val="Applestylespan"/>
            <w:rFonts w:cs="Arial"/>
          </w:rPr>
          <w:t>Funadamari</w:t>
        </w:r>
      </w:ins>
      <w:ins w:id="1772" w:author="Tech" w:date="2010-10-07T07:22:00Z">
        <w:r>
          <w:rPr>
            <w:rStyle w:val="Applestylespan"/>
            <w:rFonts w:cs="Arial"/>
          </w:rPr>
          <w:t xml:space="preserve"> Breakwater Light and the conditions of the various light</w:t>
        </w:r>
      </w:ins>
      <w:ins w:id="1773" w:author="Tech" w:date="2010-10-07T07:22:00Z">
        <w:r>
          <w:rPr>
            <w:rStyle w:val="Applestylespan"/>
            <w:rFonts w:cs="Arial"/>
          </w:rPr>
          <w:t xml:space="preserve"> sources </w:t>
        </w:r>
      </w:ins>
      <w:ins w:id="1774" w:author="Tech" w:date="2010-10-07T07:22:00Z">
        <w:r>
          <w:rPr>
            <w:rStyle w:val="Applestylespan"/>
            <w:rFonts w:cs="Arial"/>
          </w:rPr>
          <w:t>in the background were observed and studied from “Hakuko”, a lighthouse patrol vessel of Yokohama Coast Guard</w:t>
        </w:r>
      </w:ins>
      <w:ins w:id="1775" w:author="Tech" w:date="2010-10-07T07:22:00Z">
        <w:r>
          <w:rPr>
            <w:rStyle w:val="Applestylespan"/>
            <w:rFonts w:cs="Arial"/>
          </w:rPr>
          <w:t xml:space="preserve"> Office,</w:t>
        </w:r>
      </w:ins>
      <w:ins w:id="1776" w:author="Tech" w:date="2010-10-07T07:22:00Z">
        <w:r>
          <w:rPr>
            <w:rStyle w:val="Applestylespan"/>
            <w:rFonts w:cs="Arial"/>
          </w:rPr>
          <w:t xml:space="preserve"> between 16:30 and 18:00 on January 21st (Thur</w:t>
        </w:r>
      </w:ins>
      <w:ins w:id="1777" w:author="Tech" w:date="2010-10-07T07:22:00Z">
        <w:r>
          <w:rPr>
            <w:rStyle w:val="Applestylespan"/>
            <w:rFonts w:cs="Arial"/>
          </w:rPr>
          <w:t>.</w:t>
        </w:r>
      </w:ins>
      <w:ins w:id="1778" w:author="Tech" w:date="2010-10-07T07:22:00Z">
        <w:r>
          <w:rPr>
            <w:rStyle w:val="Applestylespan"/>
            <w:rFonts w:cs="Arial"/>
          </w:rPr>
          <w:t>), 2010</w:t>
        </w:r>
      </w:ins>
    </w:p>
    <w:p>
      <w:pPr>
        <w:pStyle w:val="Normal"/>
        <w:rPr>
          <w:iCs/>
          <w:ins w:id="1781" w:author="Tech" w:date="2010-10-07T07:22:00Z"/>
        </w:rPr>
      </w:pPr>
      <w:ins w:id="1780"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sz w:val="14"/>
                          <w:szCs w:val="14"/>
                        </w:rPr>
                      </w:pPr>
                      <w:r>
                        <w:rPr>
                          <w:sz w:val="14"/>
                          <w:szCs w:val="14"/>
                        </w:rPr>
                        <w:t>ircle of 1NM</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zuta Town area</w:t>
                      </w:r>
                    </w:p>
                    <w:p>
                      <w:pPr>
                        <w:pStyle w:val="Normal"/>
                        <w:spacing w:before="120" w:after="120"/>
                        <w:rPr>
                          <w:b/>
                          <w:b/>
                          <w:color w:val="0070C0"/>
                          <w:sz w:val="12"/>
                          <w:szCs w:val="12"/>
                        </w:rPr>
                      </w:pPr>
                      <w:r>
                        <w:rPr>
                          <w:b/>
                          <w:color w:val="0070C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b/>
                          <w:b/>
                          <w:color w:val="FF0000"/>
                          <w:sz w:val="16"/>
                          <w:szCs w:val="16"/>
                        </w:rPr>
                      </w:pPr>
                      <w:r>
                        <w:rPr>
                          <w:rStyle w:val="Applestylespan"/>
                          <w:rFonts w:cs="Arial"/>
                          <w:color w:val="FF0000"/>
                          <w:sz w:val="16"/>
                          <w:szCs w:val="16"/>
                        </w:rPr>
                        <w:t>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p>
                      <w:pPr>
                        <w:pStyle w:val="Normal"/>
                        <w:spacing w:before="120" w:after="120"/>
                        <w:rPr>
                          <w:b/>
                          <w:b/>
                          <w:color w:val="FF0000"/>
                          <w:sz w:val="16"/>
                          <w:szCs w:val="16"/>
                        </w:rPr>
                      </w:pPr>
                      <w:r>
                        <w:rPr>
                          <w:b/>
                          <w:color w:val="FF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okohama Coast Guard Office</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ikoku Ohashi area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inko Park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izuh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ik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hinko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amashita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Wharf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sz w:val="14"/>
                          <w:szCs w:val="14"/>
                        </w:rPr>
                      </w:pPr>
                      <w:r>
                        <w:rPr>
                          <w:sz w:val="14"/>
                          <w:szCs w:val="14"/>
                        </w:rPr>
                        <w:t>sanbashi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okohama Bay Bridge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sz w:val="12"/>
                          <w:szCs w:val="12"/>
                        </w:rPr>
                      </w:pPr>
                      <w:r>
                        <w:rPr>
                          <w:sz w:val="12"/>
                          <w:szCs w:val="12"/>
                        </w:rPr>
                        <w:t xml:space="preserve">okohama Kita Suitei Light </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nmoku Wharf</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issan Motor Wharf</w:t>
                      </w:r>
                    </w:p>
                    <w:p>
                      <w:pPr>
                        <w:pStyle w:val="Normal"/>
                        <w:spacing w:before="120" w:after="120"/>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aka Ku</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eihin Ko</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gi Shima</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amashita Koro area</w:t>
                      </w:r>
                    </w:p>
                    <w:p>
                      <w:pPr>
                        <w:pStyle w:val="Normal"/>
                        <w:spacing w:before="120" w:after="120"/>
                        <w:rPr>
                          <w:b/>
                          <w:b/>
                          <w:color w:val="0070C0"/>
                          <w:sz w:val="14"/>
                          <w:szCs w:val="14"/>
                        </w:rPr>
                      </w:pPr>
                      <w:r>
                        <w:rPr>
                          <w:b/>
                          <w:color w:val="0070C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2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okohama Koro No.1 Light Beacon</w:t>
                      </w:r>
                      <w:r>
                        <w:rPr>
                          <w:sz w:val="14"/>
                          <w:szCs w:val="14"/>
                        </w:rPr>
                        <w:t>　</w:t>
                      </w:r>
                    </w:p>
                    <w:p>
                      <w:pPr>
                        <w:pStyle w:val="Normal"/>
                        <w:spacing w:before="120" w:after="120"/>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onm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aikoku Wharf berth lighting</w:t>
                      </w:r>
                    </w:p>
                    <w:p>
                      <w:pPr>
                        <w:pStyle w:val="Normal"/>
                        <w:spacing w:before="120" w:after="120"/>
                        <w:rPr>
                          <w:b/>
                          <w:b/>
                          <w:color w:val="00B050"/>
                          <w:sz w:val="14"/>
                          <w:szCs w:val="14"/>
                        </w:rPr>
                      </w:pPr>
                      <w:r>
                        <w:rPr>
                          <w:b/>
                          <w:color w:val="00B050"/>
                          <w:sz w:val="14"/>
                          <w:szCs w:val="14"/>
                        </w:rPr>
                      </w:r>
                    </w:p>
                  </w:txbxContent>
                </v:textbox>
                <w10:wrap type="none"/>
              </v:rect>
            </w:pict>
          </mc:Fallback>
        </mc:AlternateContent>
      </w:r>
    </w:p>
    <w:p>
      <w:pPr>
        <w:pStyle w:val="Normal"/>
        <w:spacing w:lineRule="exact" w:line="260"/>
        <w:jc w:val="center"/>
        <w:rPr>
          <w:ins w:id="1784" w:author="Tech" w:date="2010-10-07T07:22:00Z"/>
        </w:rPr>
      </w:pPr>
      <w:ins w:id="1782" w:author="Tech" w:date="2010-10-07T07:22:00Z">
        <w:r>
          <w:rPr>
            <w:iCs/>
          </w:rPr>
          <w:t xml:space="preserve">Fig. 1. Lighthouse locations and </w:t>
        </w:r>
      </w:ins>
      <w:ins w:id="1783" w:author="Tech" w:date="2010-10-07T07:22:00Z">
        <w:r>
          <w:rPr/>
          <w:t>surrounding areas</w:t>
        </w:r>
      </w:ins>
    </w:p>
    <w:p>
      <w:pPr>
        <w:pStyle w:val="Normal"/>
        <w:spacing w:lineRule="exact" w:line="260"/>
        <w:jc w:val="center"/>
        <w:rPr>
          <w:ins w:id="1786" w:author="Tech" w:date="2010-10-07T07:22:00Z"/>
        </w:rPr>
      </w:pPr>
      <w:ins w:id="1785" w:author="Tech" w:date="2010-10-07T07:22:00Z">
        <w:r>
          <w:rPr/>
        </w:r>
      </w:ins>
    </w:p>
    <w:p>
      <w:pPr>
        <w:pStyle w:val="Normal"/>
        <w:spacing w:lineRule="exact" w:line="260"/>
        <w:jc w:val="center"/>
        <w:rPr>
          <w:ins w:id="1788" w:author="Tech" w:date="2010-10-07T07:22:00Z"/>
        </w:rPr>
      </w:pPr>
      <w:ins w:id="1787" w:author="Tech" w:date="2010-10-07T07:22:00Z">
        <w:r>
          <w:rPr/>
        </w:r>
      </w:ins>
    </w:p>
    <w:p>
      <w:pPr>
        <w:pStyle w:val="Normal"/>
        <w:ind w:right="960" w:hanging="0"/>
        <w:rPr>
          <w:ins w:id="1790" w:author="Tech" w:date="2010-10-07T07:22:00Z"/>
        </w:rPr>
      </w:pPr>
      <w:ins w:id="1789" w:author="Tech" w:date="2010-10-07T07:22:00Z">
        <w:r>
          <w:rPr/>
        </w:r>
      </w:ins>
    </w:p>
    <w:p>
      <w:pPr>
        <w:pStyle w:val="Normal"/>
        <w:ind w:right="960" w:hanging="0"/>
        <w:jc w:val="center"/>
        <w:rPr>
          <w:ins w:id="1794" w:author="Tech" w:date="2010-10-07T07:22:00Z"/>
        </w:rPr>
      </w:pPr>
      <w:ins w:id="1791"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792" w:author="Tech" w:date="2010-10-07T07:22:00Z">
        <w:r>
          <w:rPr>
            <w:rFonts w:eastAsia="Arial"/>
          </w:rPr>
          <w:t xml:space="preserve">      </w:t>
        </w:r>
      </w:ins>
      <w:ins w:id="1793"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802" w:author="Tech" w:date="2010-10-07T07:22:00Z"/>
        </w:rPr>
      </w:pPr>
      <w:ins w:id="1795" w:author="Tech" w:date="2010-10-07T07:22:00Z">
        <w:r>
          <w:rPr>
            <w:sz w:val="20"/>
            <w:szCs w:val="20"/>
          </w:rPr>
          <w:t xml:space="preserve">Photo 1 (Photo on right </w:t>
        </w:r>
      </w:ins>
      <w:ins w:id="1796" w:author="Tech" w:date="2010-10-07T07:22:00Z">
        <w:r>
          <w:rPr>
            <w:sz w:val="20"/>
            <w:szCs w:val="20"/>
          </w:rPr>
          <w:t>is t</w:t>
        </w:r>
      </w:ins>
      <w:ins w:id="1797" w:author="Tech" w:date="2010-10-07T07:22:00Z">
        <w:r>
          <w:rPr>
            <w:sz w:val="20"/>
            <w:szCs w:val="20"/>
          </w:rPr>
          <w:t xml:space="preserve">he </w:t>
        </w:r>
      </w:ins>
      <w:ins w:id="1798" w:author="Tech" w:date="2010-10-07T07:22:00Z">
        <w:r>
          <w:rPr>
            <w:sz w:val="20"/>
            <w:szCs w:val="20"/>
          </w:rPr>
          <w:t>lantern</w:t>
        </w:r>
      </w:ins>
      <w:ins w:id="1799" w:author="Tech" w:date="2010-10-07T07:22:00Z">
        <w:r>
          <w:rPr>
            <w:sz w:val="20"/>
            <w:szCs w:val="20"/>
          </w:rPr>
          <w:t xml:space="preserve"> using flicker</w:t>
        </w:r>
      </w:ins>
      <w:ins w:id="1800" w:author="Tech" w:date="2010-10-07T07:22:00Z">
        <w:r>
          <w:rPr>
            <w:sz w:val="20"/>
            <w:szCs w:val="20"/>
          </w:rPr>
          <w:t>ing</w:t>
        </w:r>
      </w:ins>
      <w:ins w:id="1801" w:author="Tech" w:date="2010-10-07T07:22:00Z">
        <w:r>
          <w:rPr>
            <w:sz w:val="20"/>
            <w:szCs w:val="20"/>
          </w:rPr>
          <w:t xml:space="preserve"> light)</w:t>
        </w:r>
      </w:ins>
    </w:p>
    <w:p>
      <w:pPr>
        <w:pStyle w:val="Normal"/>
        <w:spacing w:lineRule="exact" w:line="220"/>
        <w:ind w:right="958" w:firstLine="1980"/>
        <w:rPr>
          <w:sz w:val="18"/>
          <w:szCs w:val="18"/>
          <w:ins w:id="1804" w:author="Tech" w:date="2010-10-07T07:22:00Z"/>
        </w:rPr>
      </w:pPr>
      <w:ins w:id="1803" w:author="Tech" w:date="2010-10-07T07:22:00Z">
        <w:r>
          <w:rPr>
            <w:sz w:val="18"/>
            <w:szCs w:val="18"/>
          </w:rPr>
          <w:t>Funadamari Breakwater Light</w:t>
        </w:r>
      </w:ins>
    </w:p>
    <w:p>
      <w:pPr>
        <w:pStyle w:val="Normal"/>
        <w:spacing w:lineRule="exact" w:line="220"/>
        <w:ind w:right="958" w:firstLine="1980"/>
        <w:rPr>
          <w:sz w:val="18"/>
          <w:szCs w:val="18"/>
          <w:ins w:id="1806" w:author="Tech" w:date="2010-10-07T07:22:00Z"/>
        </w:rPr>
      </w:pPr>
      <w:ins w:id="1805"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813" w:author="Tech" w:date="2010-10-07T07:22:00Z"/>
        </w:rPr>
      </w:pPr>
      <w:ins w:id="1807" w:author="Tech" w:date="2010-10-07T07:22:00Z">
        <w:r>
          <w:rPr>
            <w:rFonts w:eastAsia="MS-Mincho;Times New Roman" w:cs="MS-Mincho;Times New Roman"/>
            <w:sz w:val="18"/>
            <w:szCs w:val="18"/>
          </w:rPr>
          <w:t>Light characteristic</w:t>
        </w:r>
      </w:ins>
      <w:ins w:id="1808" w:author="Tech" w:date="2010-10-07T07:22:00Z">
        <w:r>
          <w:rPr>
            <w:rFonts w:eastAsia="MS-Mincho;Times New Roman" w:cs="MS-Mincho;Times New Roman"/>
            <w:sz w:val="18"/>
            <w:szCs w:val="18"/>
          </w:rPr>
          <w:t>s</w:t>
        </w:r>
      </w:ins>
      <w:ins w:id="1809" w:author="Tech" w:date="2010-10-07T07:22:00Z">
        <w:r>
          <w:rPr>
            <w:rFonts w:cs="MS-Mincho;Times New Roman" w:eastAsia="MS-Mincho;Times New Roman"/>
            <w:sz w:val="18"/>
            <w:szCs w:val="18"/>
          </w:rPr>
          <w:t>　</w:t>
        </w:r>
      </w:ins>
      <w:ins w:id="1810" w:author="Tech" w:date="2010-10-07T07:22:00Z">
        <w:r>
          <w:rPr>
            <w:sz w:val="18"/>
            <w:szCs w:val="18"/>
          </w:rPr>
          <w:t xml:space="preserve">: </w:t>
        </w:r>
      </w:ins>
      <w:ins w:id="1811" w:author="Tech" w:date="2010-10-07T07:22:00Z">
        <w:r>
          <w:rPr>
            <w:rFonts w:eastAsia="MS-Mincho;Times New Roman" w:cs="MS-Mincho;Times New Roman"/>
            <w:sz w:val="18"/>
            <w:szCs w:val="18"/>
          </w:rPr>
          <w:t>Fl 4.0 sec</w:t>
        </w:r>
      </w:ins>
      <w:ins w:id="1812"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815" w:author="Tech" w:date="2010-10-07T07:22:00Z"/>
        </w:rPr>
      </w:pPr>
      <w:ins w:id="1814" w:author="Tech" w:date="2010-10-07T07:22:00Z">
        <w:r>
          <w:rPr>
            <w:rFonts w:eastAsia="MS-Mincho;Times New Roman" w:cs="MS-Mincho;Times New Roman"/>
            <w:sz w:val="18"/>
            <w:szCs w:val="18"/>
          </w:rPr>
          <w:t>Height: Approx. 9.8 m</w:t>
        </w:r>
      </w:ins>
    </w:p>
    <w:p>
      <w:pPr>
        <w:pStyle w:val="Normal"/>
        <w:spacing w:lineRule="exact" w:line="260"/>
        <w:rPr>
          <w:rStyle w:val="Applestylespan"/>
          <w:b/>
          <w:b/>
          <w:ins w:id="1820" w:author="Tech" w:date="2010-10-07T07:22:00Z"/>
        </w:rPr>
      </w:pPr>
      <w:ins w:id="1816" w:author="Tech" w:date="2010-10-07T07:22:00Z">
        <w:r>
          <w:rPr>
            <w:rFonts w:eastAsia="MS-Mincho;Times New Roman" w:cs="MS-Mincho;Times New Roman"/>
            <w:b/>
          </w:rPr>
          <w:t>6.  Results of</w:t>
        </w:r>
      </w:ins>
      <w:ins w:id="1817" w:author="Tech" w:date="2010-10-07T07:22:00Z">
        <w:r>
          <w:rPr>
            <w:rFonts w:eastAsia="MS-Mincho;Times New Roman" w:cs="MS-Mincho;Times New Roman"/>
            <w:b/>
          </w:rPr>
          <w:t xml:space="preserve"> the</w:t>
        </w:r>
      </w:ins>
      <w:ins w:id="1818" w:author="Tech" w:date="2010-10-07T07:22:00Z">
        <w:r>
          <w:rPr>
            <w:rFonts w:eastAsia="MS-Mincho;Times New Roman" w:cs="MS-Mincho;Times New Roman"/>
            <w:b/>
          </w:rPr>
          <w:t xml:space="preserve"> </w:t>
        </w:r>
      </w:ins>
      <w:ins w:id="1819" w:author="Tech" w:date="2010-10-07T07:22:00Z">
        <w:r>
          <w:rPr>
            <w:rStyle w:val="Applestylespan"/>
            <w:b/>
          </w:rPr>
          <w:t>questionnaire</w:t>
        </w:r>
      </w:ins>
    </w:p>
    <w:p>
      <w:pPr>
        <w:pStyle w:val="Normal"/>
        <w:spacing w:lineRule="exact" w:line="260"/>
        <w:rPr>
          <w:rStyle w:val="Applestylespan"/>
          <w:b/>
          <w:b/>
          <w:ins w:id="1822" w:author="Tech" w:date="2010-10-07T07:22:00Z"/>
        </w:rPr>
      </w:pPr>
      <w:ins w:id="1821" w:author="Tech" w:date="2010-10-07T07:22:00Z">
        <w:r>
          <w:rPr/>
        </w:r>
      </w:ins>
    </w:p>
    <w:p>
      <w:pPr>
        <w:pStyle w:val="Normal"/>
        <w:spacing w:lineRule="exact" w:line="260"/>
        <w:rPr>
          <w:b/>
          <w:b/>
          <w:ins w:id="1825" w:author="Tech" w:date="2010-10-07T07:22:00Z"/>
        </w:rPr>
      </w:pPr>
      <w:ins w:id="1823" w:author="Tech" w:date="2010-10-07T07:22:00Z">
        <w:r>
          <w:rPr>
            <w:b/>
          </w:rPr>
          <w:t>(1) Q2: Results on the v</w:t>
        </w:r>
      </w:ins>
      <w:ins w:id="1824"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827" w:author="Tech" w:date="2010-10-07T07:22:00Z"/>
        </w:rPr>
      </w:pPr>
      <w:ins w:id="1826" w:author="Tech" w:date="2010-10-07T07:22:00Z">
        <w:r>
          <w:rPr/>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62357817" r:id="rId49"/>
          </w:object>
        </w:r>
      </w:ins>
      <w:r>
        <mc:AlternateContent>
          <mc:Choice Requires="wps">
            <w:drawing>
              <wp:anchor behindDoc="0" distT="0" distB="0" distL="114935" distR="114935" simplePos="0" locked="0" layoutInCell="0" allowOverlap="1" relativeHeight="80">
                <wp:simplePos x="0" y="0"/>
                <wp:positionH relativeFrom="column">
                  <wp:posOffset>918210</wp:posOffset>
                </wp:positionH>
                <wp:positionV relativeFrom="paragraph">
                  <wp:posOffset>372110</wp:posOffset>
                </wp:positionV>
                <wp:extent cx="762635" cy="218440"/>
                <wp:effectExtent l="0" t="0" r="0" b="0"/>
                <wp:wrapNone/>
                <wp:docPr id="66" name="Frame29"/>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sz w:val="14"/>
                          <w:szCs w:val="14"/>
                        </w:rPr>
                      </w:pPr>
                      <w:r>
                        <w:rPr>
                          <w:sz w:val="14"/>
                          <w:szCs w:val="14"/>
                        </w:rPr>
                        <w:t>ircle of 2NM</w:t>
                      </w:r>
                    </w:p>
                    <w:p>
                      <w:pPr>
                        <w:pStyle w:val="Normal"/>
                        <w:spacing w:before="120" w:after="120"/>
                        <w:rPr>
                          <w:sz w:val="14"/>
                          <w:szCs w:val="14"/>
                        </w:rPr>
                      </w:pPr>
                      <w:r>
                        <w:rPr>
                          <w:sz w:val="14"/>
                          <w:szCs w:val="14"/>
                        </w:rPr>
                      </w:r>
                    </w:p>
                  </w:txbxContent>
                </v:textbox>
                <w10:wrap type="none"/>
              </v:rect>
            </w:pict>
          </mc:Fallback>
        </mc:AlternateContent>
      </w:r>
    </w:p>
    <w:p>
      <w:pPr>
        <w:pStyle w:val="Normal"/>
        <w:spacing w:lineRule="exact" w:line="260"/>
        <w:jc w:val="center"/>
        <w:rPr>
          <w:ins w:id="1829" w:author="Tech" w:date="2010-10-07T07:22:00Z"/>
        </w:rPr>
      </w:pPr>
      <w:ins w:id="1828" w:author="Tech" w:date="2010-10-07T07:22:00Z">
        <w:r>
          <w:rPr/>
          <w:t>Fig. 2. Evaluation of visibility (discrimination)</w:t>
        </w:r>
      </w:ins>
    </w:p>
    <w:p>
      <w:pPr>
        <w:pStyle w:val="Normal"/>
        <w:jc w:val="center"/>
        <w:rPr>
          <w:ins w:id="1831" w:author="Tech" w:date="2010-10-07T07:22:00Z"/>
        </w:rPr>
      </w:pPr>
      <w:ins w:id="1830" w:author="Tech" w:date="2010-10-07T07:22:00Z">
        <w:r>
          <w:rPr/>
          <mc:AlternateContent>
            <mc:Choice Requires="wpg">
              <w:drawing>
                <wp:anchor behindDoc="0" distT="0" distB="0" distL="114935" distR="114935" simplePos="0" locked="0" layoutInCell="0" allowOverlap="1" relativeHeight="106">
                  <wp:simplePos x="0" y="0"/>
                  <wp:positionH relativeFrom="column">
                    <wp:posOffset>68580</wp:posOffset>
                  </wp:positionH>
                  <wp:positionV relativeFrom="paragraph">
                    <wp:posOffset>697230</wp:posOffset>
                  </wp:positionV>
                  <wp:extent cx="4862195" cy="2546985"/>
                  <wp:effectExtent l="0" t="0" r="0" b="0"/>
                  <wp:wrapNone/>
                  <wp:docPr id="67"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24880" y="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03080" y="65736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09880" y="2069640"/>
                              <a:ext cx="651600" cy="36900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080" y="2066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14400"/>
                              <a:ext cx="6516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52;top:109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50;top:2133;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73;top:4357;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428;top:4352;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2538;width:102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768993456" r:id="rId51"/>
          </w:object>
        </w:r>
      </w:ins>
    </w:p>
    <w:p>
      <w:pPr>
        <w:pStyle w:val="Normal"/>
        <w:spacing w:lineRule="exact" w:line="260"/>
        <w:ind w:firstLine="1870"/>
        <w:rPr>
          <w:ins w:id="1834" w:author="Tech" w:date="2010-10-07T07:22:00Z"/>
        </w:rPr>
      </w:pPr>
      <w:ins w:id="1832" w:author="Tech" w:date="2010-10-07T07:22:00Z">
        <w:r>
          <w:rPr>
            <w:rFonts w:cs="MS-Mincho;Times New Roman"/>
          </w:rPr>
          <w:t xml:space="preserve">Fig. 3. </w:t>
        </w:r>
      </w:ins>
      <w:ins w:id="1833" w:author="Tech" w:date="2010-10-07T07:22:00Z">
        <w:r>
          <w:rPr/>
          <w:t>Visibility (discrimination) per distance</w:t>
        </w:r>
      </w:ins>
    </w:p>
    <w:p>
      <w:pPr>
        <w:pStyle w:val="Normal"/>
        <w:spacing w:lineRule="exact" w:line="260"/>
        <w:ind w:firstLine="840"/>
        <w:jc w:val="center"/>
        <w:rPr>
          <w:ins w:id="1836" w:author="Tech" w:date="2010-10-07T07:22:00Z"/>
        </w:rPr>
      </w:pPr>
      <w:ins w:id="1835" w:author="Tech" w:date="2010-10-07T07:22:00Z">
        <w:r>
          <w:rPr/>
        </w:r>
      </w:ins>
    </w:p>
    <w:p>
      <w:pPr>
        <w:pStyle w:val="Normal"/>
        <w:spacing w:lineRule="exact" w:line="260"/>
        <w:jc w:val="center"/>
        <w:rPr>
          <w:ins w:id="1839" w:author="Tech" w:date="2010-10-07T07:22:00Z"/>
        </w:rPr>
      </w:pPr>
      <w:ins w:id="1837" w:author="Tech" w:date="2010-10-07T07:22:00Z">
        <w:r>
          <w:rPr>
            <w:rFonts w:cs="MS-Mincho;Times New Roman"/>
          </w:rPr>
          <w:t>Chart1. Total data on v</w:t>
        </w:r>
      </w:ins>
      <w:ins w:id="1838" w:author="Tech" w:date="2010-10-07T07:22:00Z">
        <w:r>
          <w:rPr/>
          <w:t>isibility (discrimination)</w:t>
        </w:r>
      </w:ins>
    </w:p>
    <w:p>
      <w:pPr>
        <w:pStyle w:val="Normal"/>
        <w:ind w:firstLine="840"/>
        <w:rPr>
          <w:rFonts w:cs="MS-Mincho;Times New Roman"/>
          <w:ins w:id="1841" w:author="Tech" w:date="2010-10-07T07:22:00Z"/>
        </w:rPr>
      </w:pPr>
      <w:ins w:id="1840"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30"/>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44" w:author="Tech" w:date="2010-10-07T07:23:00Z"/>
                                    </w:rPr>
                                  </w:pPr>
                                  <w:ins w:id="1842" w:author="Tech" w:date="2010-10-07T07:23:00Z">
                                    <w:r>
                                      <w:rPr>
                                        <w:rFonts w:cs="MS-Mincho;Times New Roman"/>
                                      </w:rPr>
                                      <w:t xml:space="preserve">Q 2 - </w:t>
                                    </w:r>
                                  </w:ins>
                                  <w:ins w:id="1843"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45"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6"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7"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48"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49"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0"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51"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2"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3"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856" w:author="Tech" w:date="2010-10-07T07:23:00Z"/>
                              </w:rPr>
                            </w:pPr>
                            <w:ins w:id="1854" w:author="Tech" w:date="2010-10-07T07:23:00Z">
                              <w:r>
                                <w:rPr>
                                  <w:rFonts w:cs="MS-Mincho;Times New Roman"/>
                                </w:rPr>
                                <w:t xml:space="preserve">Q 2 - </w:t>
                              </w:r>
                            </w:ins>
                            <w:ins w:id="1855"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857"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8"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59"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0"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1"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2"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863"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4"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865"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867" w:author="Tech" w:date="2010-10-07T07:22:00Z"/>
        </w:rPr>
      </w:pPr>
      <w:ins w:id="1866" w:author="Tech" w:date="2010-10-07T07:22:00Z">
        <w:r>
          <w:rPr>
            <w:rFonts w:cs="MS-Mincho;Times New Roman"/>
            <w:lang w:val="en-US" w:eastAsia="en-US"/>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496695"/>
                  <wp:effectExtent l="0" t="0" r="0" b="0"/>
                  <wp:wrapNone/>
                  <wp:docPr id="69" name=""/>
                  <a:graphic xmlns:a="http://schemas.openxmlformats.org/drawingml/2006/main">
                    <a:graphicData uri="http://schemas.microsoft.com/office/word/2010/wordprocessingGroup">
                      <wpg:wgp>
                        <wpg:cNvGrpSpPr/>
                        <wpg:grpSpPr>
                          <a:xfrm>
                            <a:off x="0" y="0"/>
                            <a:ext cx="4113000" cy="1496520"/>
                            <a:chOff x="0" y="0"/>
                            <a:chExt cx="4113000" cy="1496520"/>
                          </a:xfrm>
                        </wpg:grpSpPr>
                        <wps:wsp>
                          <wps:cNvSpPr txBox="1"/>
                          <wps:spPr>
                            <a:xfrm>
                              <a:off x="2042280" y="1127880"/>
                              <a:ext cx="20707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8104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3480" y="12888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09720" y="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85960" y="3009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43480" y="421560"/>
                              <a:ext cx="41400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9.6pt;margin-top:37.6pt;width:323.85pt;height:117.85pt" coordorigin="1792,752" coordsize="6477,2357">
                  <v:shape id="shape_0" stroked="f" o:allowincell="f" style="position:absolute;left:5008;top:2528;width:3260;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2;top:1667;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62;top:955;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2;top:752;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2;top:122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2;top:1416;width:651;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spacing w:lineRule="exact" w:line="260"/>
        <w:rPr>
          <w:rFonts w:cs="MS-Mincho;Times New Roman"/>
          <w:lang w:val="en-US" w:eastAsia="en-US"/>
          <w:ins w:id="1869" w:author="Tech" w:date="2010-10-07T07:22:00Z"/>
        </w:rPr>
      </w:pPr>
      <w:ins w:id="1868"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7">
                <wp:simplePos x="0" y="0"/>
                <wp:positionH relativeFrom="column">
                  <wp:posOffset>-1838325</wp:posOffset>
                </wp:positionH>
                <wp:positionV relativeFrom="paragraph">
                  <wp:posOffset>46355</wp:posOffset>
                </wp:positionV>
                <wp:extent cx="190500" cy="474980"/>
                <wp:effectExtent l="0" t="0" r="0" b="0"/>
                <wp:wrapNone/>
                <wp:docPr id="70" name="Frame31"/>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spacing w:lineRule="exact" w:line="260"/>
        <w:rPr>
          <w:rFonts w:cs="MS-Mincho;Times New Roman"/>
          <w:ins w:id="1871" w:author="Tech" w:date="2010-10-07T07:22:00Z"/>
        </w:rPr>
      </w:pPr>
      <w:ins w:id="1870" w:author="Tech" w:date="2010-10-07T07:22:00Z">
        <w:r>
          <w:rPr>
            <w:rFonts w:cs="MS-Mincho;Times New Roman"/>
          </w:rPr>
        </w:r>
      </w:ins>
    </w:p>
    <w:p>
      <w:pPr>
        <w:pStyle w:val="Normal"/>
        <w:spacing w:lineRule="exact" w:line="260"/>
        <w:rPr>
          <w:rFonts w:cs="MS-Mincho;Times New Roman"/>
          <w:ins w:id="1873" w:author="Tech" w:date="2010-10-07T07:22:00Z"/>
        </w:rPr>
      </w:pPr>
      <w:ins w:id="1872" w:author="Tech" w:date="2010-10-07T07:22:00Z">
        <w:r>
          <w:rPr>
            <w:rFonts w:cs="MS-Mincho;Times New Roman"/>
          </w:rPr>
        </w:r>
      </w:ins>
    </w:p>
    <w:p>
      <w:pPr>
        <w:pStyle w:val="Normal"/>
        <w:spacing w:lineRule="exact" w:line="260"/>
        <w:rPr>
          <w:rFonts w:cs="MS-Mincho;Times New Roman"/>
          <w:ins w:id="1875" w:author="Tech" w:date="2010-10-07T07:22:00Z"/>
        </w:rPr>
      </w:pPr>
      <w:ins w:id="1874" w:author="Tech" w:date="2010-10-07T07:22:00Z">
        <w:r>
          <w:rPr>
            <w:rFonts w:cs="MS-Mincho;Times New Roman"/>
          </w:rPr>
        </w:r>
      </w:ins>
    </w:p>
    <w:p>
      <w:pPr>
        <w:pStyle w:val="Normal"/>
        <w:spacing w:lineRule="exact" w:line="260"/>
        <w:rPr>
          <w:rFonts w:cs="MS-Mincho;Times New Roman"/>
          <w:ins w:id="1877" w:author="Tech" w:date="2010-10-07T07:22:00Z"/>
        </w:rPr>
      </w:pPr>
      <w:ins w:id="1876" w:author="Tech" w:date="2010-10-07T07:22:00Z">
        <w:r>
          <w:rPr>
            <w:rFonts w:cs="MS-Mincho;Times New Roman"/>
          </w:rPr>
        </w:r>
      </w:ins>
    </w:p>
    <w:p>
      <w:pPr>
        <w:pStyle w:val="Normal"/>
        <w:spacing w:lineRule="exact" w:line="260"/>
        <w:rPr>
          <w:rFonts w:cs="MS-Mincho;Times New Roman"/>
          <w:ins w:id="1879" w:author="Tech" w:date="2010-10-07T07:22:00Z"/>
        </w:rPr>
      </w:pPr>
      <w:ins w:id="1878" w:author="Tech" w:date="2010-10-07T07:22:00Z">
        <w:r>
          <w:rPr>
            <w:rFonts w:cs="MS-Mincho;Times New Roman"/>
          </w:rPr>
        </w:r>
      </w:ins>
    </w:p>
    <w:p>
      <w:pPr>
        <w:pStyle w:val="Normal"/>
        <w:spacing w:lineRule="exact" w:line="260"/>
        <w:rPr>
          <w:rFonts w:cs="MS-Mincho;Times New Roman"/>
          <w:ins w:id="1925" w:author="Tech" w:date="2010-10-07T07:22:00Z"/>
        </w:rPr>
      </w:pPr>
      <w:ins w:id="1880" w:author="Tech" w:date="2010-10-07T07:22:00Z">
        <w:r>
          <w:rPr>
            <w:rFonts w:cs="MS-Mincho;Times New Roman"/>
          </w:rPr>
          <w:t xml:space="preserve">Positive responses regarding </w:t>
        </w:r>
      </w:ins>
      <w:ins w:id="1881" w:author="Tech" w:date="2010-10-07T07:22:00Z">
        <w:r>
          <w:rPr>
            <w:rFonts w:cs="MS-Mincho;Times New Roman"/>
          </w:rPr>
          <w:t xml:space="preserve">the effectiveness of flickering light </w:t>
        </w:r>
      </w:ins>
      <w:ins w:id="1882" w:author="Tech" w:date="2010-10-07T07:22:00Z">
        <w:r>
          <w:rPr>
            <w:rFonts w:cs="MS-Mincho;Times New Roman"/>
          </w:rPr>
          <w:t xml:space="preserve">are categorized in 1, 2 and 3 in Fig. 2 as 33.9%, 14.8% and 16.5%, respectively. Total is 65.2%. But category 4 is 26.1% who see the </w:t>
        </w:r>
      </w:ins>
      <w:ins w:id="1883" w:author="Tech" w:date="2010-10-07T07:22:00Z">
        <w:r>
          <w:rPr>
            <w:rFonts w:cs="MS-Mincho;Times New Roman"/>
          </w:rPr>
          <w:t xml:space="preserve">effectiveness of the </w:t>
        </w:r>
      </w:ins>
      <w:ins w:id="1884" w:author="Tech" w:date="2010-10-07T07:22:00Z">
        <w:r>
          <w:rPr>
            <w:rFonts w:cs="MS-Mincho;Times New Roman"/>
          </w:rPr>
          <w:t>flicker</w:t>
        </w:r>
      </w:ins>
      <w:ins w:id="1885" w:author="Tech" w:date="2010-10-07T07:22:00Z">
        <w:r>
          <w:rPr>
            <w:rFonts w:cs="MS-Mincho;Times New Roman"/>
          </w:rPr>
          <w:t>ing</w:t>
        </w:r>
      </w:ins>
      <w:ins w:id="1886" w:author="Tech" w:date="2010-10-07T07:22:00Z">
        <w:r>
          <w:rPr>
            <w:rFonts w:cs="MS-Mincho;Times New Roman"/>
          </w:rPr>
          <w:t xml:space="preserve"> but express</w:t>
        </w:r>
      </w:ins>
      <w:ins w:id="1887" w:author="Tech" w:date="2010-10-07T07:22:00Z">
        <w:r>
          <w:rPr>
            <w:rFonts w:cs="MS-Mincho;Times New Roman"/>
          </w:rPr>
          <w:t>ed</w:t>
        </w:r>
      </w:ins>
      <w:ins w:id="1888" w:author="Tech" w:date="2010-10-07T07:22:00Z">
        <w:r>
          <w:rPr>
            <w:rFonts w:cs="MS-Mincho;Times New Roman"/>
          </w:rPr>
          <w:t xml:space="preserve"> insufficiency.</w:t>
        </w:r>
      </w:ins>
      <w:ins w:id="1889" w:author="Tech" w:date="2010-10-07T07:22:00Z">
        <w:r>
          <w:rPr>
            <w:rFonts w:cs="MS-Mincho;Times New Roman"/>
          </w:rPr>
          <w:t>　</w:t>
        </w:r>
      </w:ins>
      <w:ins w:id="1890" w:author="Tech" w:date="2010-10-07T07:22:00Z">
        <w:r>
          <w:rPr>
            <w:rFonts w:cs="MS-Mincho;Times New Roman"/>
          </w:rPr>
          <w:t xml:space="preserve">Category 5 is 8.7% who see no </w:t>
        </w:r>
      </w:ins>
      <w:ins w:id="1891" w:author="Tech" w:date="2010-10-07T07:22:00Z">
        <w:r>
          <w:rPr>
            <w:rFonts w:cs="MS-Mincho;Times New Roman"/>
          </w:rPr>
          <w:t xml:space="preserve">effectiveness of the </w:t>
        </w:r>
      </w:ins>
      <w:ins w:id="1892" w:author="Tech" w:date="2010-10-07T07:22:00Z">
        <w:r>
          <w:rPr>
            <w:rFonts w:cs="MS-Mincho;Times New Roman"/>
          </w:rPr>
          <w:t>flicker</w:t>
        </w:r>
      </w:ins>
      <w:ins w:id="1893" w:author="Tech" w:date="2010-10-07T07:22:00Z">
        <w:r>
          <w:rPr>
            <w:rFonts w:cs="MS-Mincho;Times New Roman"/>
          </w:rPr>
          <w:t>ing</w:t>
        </w:r>
      </w:ins>
      <w:ins w:id="1894" w:author="Tech" w:date="2010-10-07T07:22:00Z">
        <w:r>
          <w:rPr>
            <w:rFonts w:cs="MS-Mincho;Times New Roman"/>
          </w:rPr>
          <w:t xml:space="preserve"> and </w:t>
        </w:r>
      </w:ins>
      <w:ins w:id="1895" w:author="Tech" w:date="2010-10-07T07:22:00Z">
        <w:r>
          <w:rPr>
            <w:rFonts w:cs="MS-Mincho;Times New Roman"/>
          </w:rPr>
          <w:t xml:space="preserve">expressed </w:t>
        </w:r>
      </w:ins>
      <w:ins w:id="1896" w:author="Tech" w:date="2010-10-07T07:22:00Z">
        <w:r>
          <w:rPr>
            <w:rFonts w:cs="MS-Mincho;Times New Roman"/>
          </w:rPr>
          <w:t xml:space="preserve">no change from existing </w:t>
        </w:r>
      </w:ins>
      <w:ins w:id="1897" w:author="Tech" w:date="2010-10-07T07:22:00Z">
        <w:r>
          <w:rPr>
            <w:rFonts w:cs="MS-Mincho;Times New Roman"/>
          </w:rPr>
          <w:t>lantern</w:t>
        </w:r>
      </w:ins>
      <w:ins w:id="1898" w:author="Tech" w:date="2010-10-07T07:22:00Z">
        <w:r>
          <w:rPr>
            <w:rFonts w:cs="MS-Mincho;Times New Roman"/>
          </w:rPr>
          <w:t>.</w:t>
        </w:r>
      </w:ins>
      <w:ins w:id="1899" w:author="Tech" w:date="2010-10-07T07:22:00Z">
        <w:r>
          <w:rPr>
            <w:rFonts w:cs="MS-Mincho;Times New Roman"/>
          </w:rPr>
          <w:t>　</w:t>
        </w:r>
      </w:ins>
      <w:ins w:id="1900" w:author="Tech" w:date="2010-10-07T07:22:00Z">
        <w:r>
          <w:rPr>
            <w:rFonts w:cs="MS-Mincho;Times New Roman"/>
          </w:rPr>
          <w:t>People</w:t>
        </w:r>
      </w:ins>
      <w:ins w:id="1901" w:author="Tech" w:date="2010-10-07T07:22:00Z">
        <w:r>
          <w:rPr>
            <w:rFonts w:cs="MS-Mincho;Times New Roman"/>
          </w:rPr>
          <w:t>　</w:t>
        </w:r>
      </w:ins>
      <w:ins w:id="1902" w:author="Tech" w:date="2010-10-07T07:22:00Z">
        <w:r>
          <w:rPr>
            <w:rFonts w:cs="MS-Mincho;Times New Roman"/>
          </w:rPr>
          <w:t>in categories 1 and 2 show</w:t>
        </w:r>
      </w:ins>
      <w:ins w:id="1903" w:author="Tech" w:date="2010-10-07T07:22:00Z">
        <w:r>
          <w:rPr>
            <w:rFonts w:cs="MS-Mincho;Times New Roman"/>
          </w:rPr>
          <w:t>ed</w:t>
        </w:r>
      </w:ins>
      <w:ins w:id="1904" w:author="Tech" w:date="2010-10-07T07:22:00Z">
        <w:r>
          <w:rPr>
            <w:rFonts w:cs="MS-Mincho;Times New Roman"/>
          </w:rPr>
          <w:t xml:space="preserve"> the distance from the light (Fig. 3).</w:t>
        </w:r>
      </w:ins>
      <w:ins w:id="1905" w:author="Tech" w:date="2010-10-07T07:22:00Z">
        <w:r>
          <w:rPr>
            <w:rFonts w:cs="MS-Mincho;Times New Roman"/>
          </w:rPr>
          <w:t>　</w:t>
        </w:r>
      </w:ins>
      <w:ins w:id="1906" w:author="Tech" w:date="2010-10-07T07:22:00Z">
        <w:r>
          <w:rPr>
            <w:rFonts w:cs="MS-Mincho;Times New Roman"/>
          </w:rPr>
          <w:t xml:space="preserve">The majority </w:t>
        </w:r>
      </w:ins>
      <w:ins w:id="1907" w:author="Tech" w:date="2010-10-07T07:22:00Z">
        <w:r>
          <w:rPr>
            <w:rFonts w:cs="MS-Mincho;Times New Roman"/>
          </w:rPr>
          <w:t>of the distance was</w:t>
        </w:r>
      </w:ins>
      <w:ins w:id="1908" w:author="Tech" w:date="2010-10-07T07:22:00Z">
        <w:r>
          <w:rPr>
            <w:rFonts w:cs="MS-Mincho;Times New Roman"/>
          </w:rPr>
          <w:t xml:space="preserve"> from 1.0 to 1.5</w:t>
        </w:r>
      </w:ins>
      <w:ins w:id="1909" w:author="Tech" w:date="2010-10-07T07:22:00Z">
        <w:r>
          <w:rPr>
            <w:rFonts w:cs="MS-Mincho;Times New Roman"/>
          </w:rPr>
          <w:t xml:space="preserve"> nautical miles</w:t>
        </w:r>
      </w:ins>
      <w:ins w:id="1910" w:author="Tech" w:date="2010-10-07T07:22:00Z">
        <w:r>
          <w:rPr>
            <w:rFonts w:cs="MS-Mincho;Times New Roman"/>
          </w:rPr>
          <w:t>, which is 37.7%, and from 0.5 to 1.0</w:t>
        </w:r>
      </w:ins>
      <w:ins w:id="1911" w:author="Tech" w:date="2010-10-07T07:22:00Z">
        <w:r>
          <w:rPr>
            <w:rFonts w:cs="MS-Mincho;Times New Roman"/>
          </w:rPr>
          <w:t xml:space="preserve"> nautical mile</w:t>
        </w:r>
      </w:ins>
      <w:ins w:id="1912" w:author="Tech" w:date="2010-10-07T07:22:00Z">
        <w:r>
          <w:rPr>
            <w:rFonts w:cs="MS-Mincho;Times New Roman"/>
          </w:rPr>
          <w:t xml:space="preserve">s, which </w:t>
        </w:r>
      </w:ins>
      <w:ins w:id="1913" w:author="Tech" w:date="2010-10-07T07:22:00Z">
        <w:r>
          <w:rPr>
            <w:rFonts w:cs="MS-Mincho;Times New Roman"/>
          </w:rPr>
          <w:t xml:space="preserve">is </w:t>
        </w:r>
      </w:ins>
      <w:ins w:id="1914" w:author="Tech" w:date="2010-10-07T07:22:00Z">
        <w:r>
          <w:rPr>
            <w:rFonts w:cs="MS-Mincho;Times New Roman"/>
          </w:rPr>
          <w:t>30.2%. 1.5</w:t>
        </w:r>
      </w:ins>
      <w:ins w:id="1915" w:author="Tech" w:date="2010-10-07T07:22:00Z">
        <w:r>
          <w:rPr>
            <w:rFonts w:cs="MS-Mincho;Times New Roman"/>
          </w:rPr>
          <w:t xml:space="preserve"> nautical miles</w:t>
        </w:r>
      </w:ins>
      <w:ins w:id="1916" w:author="Tech" w:date="2010-10-07T07:22:00Z">
        <w:r>
          <w:rPr>
            <w:rFonts w:cs="MS-Mincho;Times New Roman"/>
          </w:rPr>
          <w:t xml:space="preserve"> or more is 30.2% including 2.0</w:t>
        </w:r>
      </w:ins>
      <w:ins w:id="1917" w:author="Tech" w:date="2010-10-07T07:22:00Z">
        <w:r>
          <w:rPr>
            <w:rFonts w:cs="MS-Mincho;Times New Roman"/>
          </w:rPr>
          <w:t xml:space="preserve"> nautical miles</w:t>
        </w:r>
      </w:ins>
      <w:ins w:id="1918" w:author="Tech" w:date="2010-10-07T07:22:00Z">
        <w:r>
          <w:rPr>
            <w:rFonts w:cs="MS-Mincho;Times New Roman"/>
          </w:rPr>
          <w:t xml:space="preserve"> or more. Another question </w:t>
        </w:r>
      </w:ins>
      <w:ins w:id="1919" w:author="Tech" w:date="2010-10-07T07:22:00Z">
        <w:r>
          <w:rPr>
            <w:rFonts w:cs="MS-Mincho;Times New Roman"/>
          </w:rPr>
          <w:t>was</w:t>
        </w:r>
      </w:ins>
      <w:ins w:id="1920" w:author="Tech" w:date="2010-10-07T07:22:00Z">
        <w:r>
          <w:rPr>
            <w:rFonts w:cs="MS-Mincho;Times New Roman"/>
          </w:rPr>
          <w:t xml:space="preserve"> if they c</w:t>
        </w:r>
      </w:ins>
      <w:ins w:id="1921" w:author="Tech" w:date="2010-10-07T07:22:00Z">
        <w:r>
          <w:rPr>
            <w:rFonts w:cs="MS-Mincho;Times New Roman"/>
          </w:rPr>
          <w:t>ould</w:t>
        </w:r>
      </w:ins>
      <w:ins w:id="1922" w:author="Tech" w:date="2010-10-07T07:22:00Z">
        <w:r>
          <w:rPr>
            <w:rFonts w:cs="MS-Mincho;Times New Roman"/>
          </w:rPr>
          <w:t xml:space="preserve"> spot it sooner than before at that time, and 92.9% ha</w:t>
        </w:r>
      </w:ins>
      <w:ins w:id="1923" w:author="Tech" w:date="2010-10-07T07:22:00Z">
        <w:r>
          <w:rPr>
            <w:rFonts w:cs="MS-Mincho;Times New Roman"/>
          </w:rPr>
          <w:t>d</w:t>
        </w:r>
      </w:ins>
      <w:ins w:id="1924" w:author="Tech" w:date="2010-10-07T07:22:00Z">
        <w:r>
          <w:rPr>
            <w:rFonts w:cs="MS-Mincho;Times New Roman"/>
          </w:rPr>
          <w:t xml:space="preserve"> a positive response (Chart 1).</w:t>
        </w:r>
      </w:ins>
    </w:p>
    <w:p>
      <w:pPr>
        <w:pStyle w:val="Normal"/>
        <w:spacing w:lineRule="exact" w:line="260"/>
        <w:rPr>
          <w:rFonts w:cs="MS-Mincho;Times New Roman"/>
          <w:ins w:id="1927" w:author="Tech" w:date="2010-10-07T07:22:00Z"/>
        </w:rPr>
      </w:pPr>
      <w:ins w:id="1926" w:author="Tech" w:date="2010-10-07T07:22:00Z">
        <w:r>
          <w:rPr>
            <w:rFonts w:cs="MS-Mincho;Times New Roman"/>
          </w:rPr>
        </w:r>
      </w:ins>
    </w:p>
    <w:p>
      <w:pPr>
        <w:pStyle w:val="Normal"/>
        <w:spacing w:lineRule="exact" w:line="260"/>
        <w:rPr>
          <w:rFonts w:cs="MS-Mincho;Times New Roman"/>
          <w:ins w:id="1929" w:author="Tech" w:date="2010-10-07T07:22:00Z"/>
        </w:rPr>
      </w:pPr>
      <w:ins w:id="1928" w:author="Tech" w:date="2010-10-07T07:22:00Z">
        <w:r>
          <w:rPr>
            <w:rFonts w:cs="MS-Mincho;Times New Roman"/>
          </w:rPr>
        </w:r>
      </w:ins>
    </w:p>
    <w:p>
      <w:pPr>
        <w:pStyle w:val="Normal"/>
        <w:spacing w:lineRule="exact" w:line="260"/>
        <w:rPr>
          <w:rFonts w:cs="MS-Mincho;Times New Roman"/>
          <w:ins w:id="1931" w:author="Tech" w:date="2010-10-07T07:22:00Z"/>
        </w:rPr>
      </w:pPr>
      <w:ins w:id="1930" w:author="Tech" w:date="2010-10-07T07:22:00Z">
        <w:r>
          <w:rPr>
            <w:rFonts w:cs="MS-Mincho;Times New Roman"/>
          </w:rPr>
        </w:r>
      </w:ins>
    </w:p>
    <w:p>
      <w:pPr>
        <w:pStyle w:val="Normal"/>
        <w:spacing w:lineRule="exact" w:line="260"/>
        <w:rPr>
          <w:rFonts w:cs="MS-Mincho;Times New Roman"/>
          <w:ins w:id="1933" w:author="Tech" w:date="2010-10-07T07:22:00Z"/>
        </w:rPr>
      </w:pPr>
      <w:ins w:id="1932" w:author="Tech" w:date="2010-10-07T07:22:00Z">
        <w:r>
          <w:rPr>
            <w:rFonts w:cs="MS-Mincho;Times New Roman"/>
          </w:rPr>
        </w:r>
      </w:ins>
    </w:p>
    <w:p>
      <w:pPr>
        <w:pStyle w:val="Normal"/>
        <w:spacing w:lineRule="exact" w:line="260"/>
        <w:rPr>
          <w:rFonts w:cs="MS-Mincho;Times New Roman"/>
          <w:ins w:id="1935" w:author="Tech" w:date="2010-10-07T07:22:00Z"/>
        </w:rPr>
      </w:pPr>
      <w:ins w:id="1934" w:author="Tech" w:date="2010-10-07T07:22:00Z">
        <w:r>
          <w:rPr>
            <w:rFonts w:cs="MS-Mincho;Times New Roman"/>
          </w:rPr>
        </w:r>
      </w:ins>
    </w:p>
    <w:p>
      <w:pPr>
        <w:pStyle w:val="Normal"/>
        <w:spacing w:lineRule="exact" w:line="260"/>
        <w:rPr>
          <w:rFonts w:cs="MS-Mincho;Times New Roman"/>
          <w:ins w:id="1937" w:author="Tech" w:date="2010-10-07T07:22:00Z"/>
        </w:rPr>
      </w:pPr>
      <w:ins w:id="1936" w:author="Tech" w:date="2010-10-07T07:22:00Z">
        <w:r>
          <w:rPr>
            <w:rFonts w:cs="MS-Mincho;Times New Roman"/>
          </w:rPr>
        </w:r>
      </w:ins>
    </w:p>
    <w:p>
      <w:pPr>
        <w:pStyle w:val="Normal"/>
        <w:spacing w:lineRule="exact" w:line="260"/>
        <w:rPr>
          <w:rFonts w:cs="MS-Mincho;Times New Roman"/>
          <w:ins w:id="1939" w:author="Tech" w:date="2010-10-07T07:22:00Z"/>
        </w:rPr>
      </w:pPr>
      <w:ins w:id="1938" w:author="Tech" w:date="2010-10-07T07:22:00Z">
        <w:r>
          <w:rPr>
            <w:rFonts w:cs="MS-Mincho;Times New Roman"/>
          </w:rPr>
        </w:r>
      </w:ins>
    </w:p>
    <w:p>
      <w:pPr>
        <w:pStyle w:val="Normal"/>
        <w:spacing w:lineRule="exact" w:line="260"/>
        <w:rPr>
          <w:rFonts w:cs="MS-Mincho;Times New Roman"/>
          <w:ins w:id="1941" w:author="Tech" w:date="2010-10-07T07:22:00Z"/>
        </w:rPr>
      </w:pPr>
      <w:ins w:id="1940" w:author="Tech" w:date="2010-10-07T07:22:00Z">
        <w:r>
          <w:rPr>
            <w:rFonts w:cs="MS-Mincho;Times New Roman"/>
          </w:rPr>
        </w:r>
      </w:ins>
    </w:p>
    <w:p>
      <w:pPr>
        <w:pStyle w:val="Normal"/>
        <w:spacing w:lineRule="exact" w:line="260"/>
        <w:rPr>
          <w:rFonts w:cs="MS-Mincho;Times New Roman"/>
          <w:ins w:id="1943" w:author="Tech" w:date="2010-10-07T07:22:00Z"/>
        </w:rPr>
      </w:pPr>
      <w:ins w:id="1942" w:author="Tech" w:date="2010-10-07T07:22:00Z">
        <w:r>
          <w:rPr>
            <w:rFonts w:cs="MS-Mincho;Times New Roman"/>
          </w:rPr>
        </w:r>
      </w:ins>
    </w:p>
    <w:p>
      <w:pPr>
        <w:pStyle w:val="Normal"/>
        <w:spacing w:lineRule="exact" w:line="260"/>
        <w:rPr>
          <w:rFonts w:cs="MS-Mincho;Times New Roman"/>
          <w:ins w:id="1945" w:author="Tech" w:date="2010-10-07T07:22:00Z"/>
        </w:rPr>
      </w:pPr>
      <w:ins w:id="1944" w:author="Tech" w:date="2010-10-07T07:22:00Z">
        <w:r>
          <w:rPr>
            <w:rFonts w:cs="MS-Mincho;Times New Roman"/>
          </w:rPr>
        </w:r>
      </w:ins>
    </w:p>
    <w:p>
      <w:pPr>
        <w:pStyle w:val="Normal"/>
        <w:spacing w:lineRule="exact" w:line="260"/>
        <w:rPr>
          <w:rFonts w:cs="MS-Mincho;Times New Roman"/>
          <w:ins w:id="1947" w:author="Tech" w:date="2010-10-07T07:22:00Z"/>
        </w:rPr>
      </w:pPr>
      <w:ins w:id="1946" w:author="Tech" w:date="2010-10-07T07:22:00Z">
        <w:r>
          <w:rPr>
            <w:rFonts w:cs="MS-Mincho;Times New Roman"/>
          </w:rPr>
        </w:r>
      </w:ins>
    </w:p>
    <w:p>
      <w:pPr>
        <w:pStyle w:val="Normal"/>
        <w:spacing w:lineRule="exact" w:line="260"/>
        <w:rPr>
          <w:rFonts w:cs="MS-Mincho;Times New Roman"/>
          <w:ins w:id="1949" w:author="Tech" w:date="2010-10-07T07:22:00Z"/>
        </w:rPr>
      </w:pPr>
      <w:ins w:id="1948" w:author="Tech" w:date="2010-10-07T07:22:00Z">
        <w:r>
          <w:rPr>
            <w:rFonts w:cs="MS-Mincho;Times New Roman"/>
          </w:rPr>
        </w:r>
      </w:ins>
    </w:p>
    <w:p>
      <w:pPr>
        <w:pStyle w:val="Normal"/>
        <w:spacing w:lineRule="exact" w:line="260"/>
        <w:rPr>
          <w:rFonts w:cs="MS-Mincho;Times New Roman"/>
          <w:ins w:id="1951" w:author="Tech" w:date="2010-10-07T07:22:00Z"/>
        </w:rPr>
      </w:pPr>
      <w:ins w:id="1950" w:author="Tech" w:date="2010-10-07T07:22:00Z">
        <w:r>
          <w:rPr>
            <w:rFonts w:cs="MS-Mincho;Times New Roman"/>
          </w:rPr>
        </w:r>
      </w:ins>
    </w:p>
    <w:p>
      <w:pPr>
        <w:pStyle w:val="Normal"/>
        <w:spacing w:lineRule="exact" w:line="260"/>
        <w:rPr>
          <w:rFonts w:cs="MS-Mincho;Times New Roman"/>
          <w:ins w:id="1953" w:author="Tech" w:date="2010-10-07T07:22:00Z"/>
        </w:rPr>
      </w:pPr>
      <w:ins w:id="1952" w:author="Tech" w:date="2010-10-07T07:22:00Z">
        <w:r>
          <w:rPr>
            <w:rFonts w:cs="MS-Mincho;Times New Roman"/>
          </w:rPr>
        </w:r>
      </w:ins>
    </w:p>
    <w:p>
      <w:pPr>
        <w:pStyle w:val="Normal"/>
        <w:spacing w:lineRule="exact" w:line="260"/>
        <w:rPr>
          <w:rStyle w:val="Applestylespan"/>
          <w:rFonts w:cs="MS-Mincho;Times New Roman"/>
          <w:b/>
          <w:b/>
          <w:ins w:id="1957" w:author="Tech" w:date="2010-10-07T07:22:00Z"/>
        </w:rPr>
      </w:pPr>
      <w:ins w:id="1954" w:author="Tech" w:date="2010-10-07T07:22:00Z">
        <w:r>
          <w:rPr>
            <w:rFonts w:cs="MS-Mincho;Times New Roman"/>
            <w:b/>
          </w:rPr>
          <w:t xml:space="preserve">(2)Q 3: </w:t>
        </w:r>
      </w:ins>
      <w:ins w:id="1955" w:author="Tech" w:date="2010-10-07T07:22:00Z">
        <w:r>
          <w:rPr>
            <w:b/>
          </w:rPr>
          <w:t>Results on unpleasantness of the light</w:t>
        </w:r>
      </w:ins>
      <w:ins w:id="1956" w:author="Tech" w:date="2010-10-07T07:22:00Z">
        <w:r>
          <w:rPr>
            <w:rStyle w:val="Applestylespan"/>
            <w:b/>
          </w:rPr>
          <w:t xml:space="preserve"> shown in Fig. 4 and Chart 2.</w:t>
        </w:r>
      </w:ins>
    </w:p>
    <w:p>
      <w:pPr>
        <w:pStyle w:val="Normal"/>
        <w:tabs>
          <w:tab w:val="clear" w:pos="720"/>
          <w:tab w:val="left" w:pos="1440" w:leader="none"/>
        </w:tabs>
        <w:ind w:firstLine="880"/>
        <w:rPr>
          <w:ins w:id="1959" w:author="Tech" w:date="2010-10-07T07:22:00Z"/>
        </w:rPr>
      </w:pPr>
      <w:ins w:id="1958" w:author="Tech" w:date="2010-10-07T07:22:00Z">
        <w:r>
          <w:rPr/>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057993458" r:id="rId53"/>
          </w:object>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1" name="Frame32"/>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6</w:t>
                            </w:r>
                          </w:p>
                          <w:p>
                            <w:pPr>
                              <w:pStyle w:val="Normal"/>
                              <w:widowControl/>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6</w:t>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ins w:id="1961" w:author="Tech" w:date="2010-10-07T07:22:00Z"/>
        </w:rPr>
      </w:pPr>
      <w:ins w:id="1960"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963" w:author="Tech" w:date="2010-10-07T07:22:00Z"/>
        </w:rPr>
      </w:pPr>
      <w:ins w:id="1962" w:author="Tech" w:date="2010-10-07T07:22:00Z">
        <w:r>
          <w:rPr/>
        </w:r>
      </w:ins>
    </w:p>
    <w:p>
      <w:pPr>
        <w:pStyle w:val="Normal"/>
        <w:tabs>
          <w:tab w:val="clear" w:pos="720"/>
          <w:tab w:val="left" w:pos="1440" w:leader="none"/>
        </w:tabs>
        <w:spacing w:lineRule="exact" w:line="260"/>
        <w:jc w:val="center"/>
        <w:rPr>
          <w:rStyle w:val="Applestylespan"/>
          <w:rFonts w:cs="Arial"/>
          <w:ins w:id="1965" w:author="Tech" w:date="2010-10-07T07:22:00Z"/>
        </w:rPr>
      </w:pPr>
      <w:ins w:id="1964"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968" w:author="Tech" w:date="2010-10-07T07:22:00Z"/>
        </w:rPr>
      </w:pPr>
      <w:ins w:id="1966" w:author="Tech" w:date="2010-10-07T07:22:00Z">
        <w:r>
          <w:rPr>
            <w:rStyle w:val="Applestylespan"/>
            <w:rFonts w:eastAsia="Arial" w:cs="Arial"/>
          </w:rPr>
          <w:t xml:space="preserve">                       </w:t>
        </w:r>
      </w:ins>
      <w:ins w:id="1967"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3"/>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71" w:author="Tech" w:date="2010-10-07T07:23:00Z"/>
                                    </w:rPr>
                                  </w:pPr>
                                  <w:ins w:id="1969" w:author="Tech" w:date="2010-10-07T07:23:00Z">
                                    <w:r>
                                      <w:rPr>
                                        <w:rStyle w:val="Applestylespan"/>
                                        <w:rFonts w:cs="Arial"/>
                                      </w:rPr>
                                      <w:t xml:space="preserve">Q3 - </w:t>
                                    </w:r>
                                  </w:ins>
                                  <w:ins w:id="197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7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78"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81" w:author="Tech" w:date="2010-10-07T07:23:00Z"/>
                              </w:rPr>
                            </w:pPr>
                            <w:ins w:id="1979" w:author="Tech" w:date="2010-10-07T07:23:00Z">
                              <w:r>
                                <w:rPr>
                                  <w:rStyle w:val="Applestylespan"/>
                                  <w:rFonts w:cs="Arial"/>
                                </w:rPr>
                                <w:t xml:space="preserve">Q3 - </w:t>
                              </w:r>
                            </w:ins>
                            <w:ins w:id="1980"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982"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3"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4"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5"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6"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7"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88"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991" w:author="Tech" w:date="2010-10-07T07:23:00Z"/>
              </w:rPr>
            </w:pPr>
            <w:ins w:id="1989" w:author="Tech" w:date="2010-10-07T07:23:00Z">
              <w:r>
                <w:rPr>
                  <w:rStyle w:val="Applestylespan"/>
                  <w:rFonts w:cs="Arial"/>
                </w:rPr>
                <w:t xml:space="preserve">Q3 - </w:t>
              </w:r>
            </w:ins>
            <w:ins w:id="1990"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992"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3"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4"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5"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6"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7"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8"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999" w:author="Tech" w:date="2010-10-07T07:23:00Z">
              <w:r>
                <w:rPr>
                  <w:rStyle w:val="Applestylespan"/>
                  <w:rFonts w:cs="Arial"/>
                </w:rPr>
                <w:t>4</w:t>
              </w:r>
            </w:ins>
          </w:p>
        </w:tc>
      </w:tr>
    </w:tbl>
    <w:p>
      <w:pPr>
        <w:pStyle w:val="Normal"/>
        <w:tabs>
          <w:tab w:val="clear" w:pos="720"/>
          <w:tab w:val="left" w:pos="1440" w:leader="none"/>
        </w:tabs>
        <w:rPr>
          <w:ins w:id="2001" w:author="Tech" w:date="2010-10-07T07:23:00Z"/>
        </w:rPr>
      </w:pPr>
      <w:ins w:id="2000" w:author="Tech" w:date="2010-10-07T07:23:00Z">
        <w:r>
          <w:rPr>
            <w:rStyle w:val="Applestylespan"/>
            <w:rFonts w:eastAsia="Arial" w:cs="Arial"/>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950085"/>
                  <wp:effectExtent l="0" t="0" r="0" b="0"/>
                  <wp:wrapNone/>
                  <wp:docPr id="73" name=""/>
                  <a:graphic xmlns:a="http://schemas.openxmlformats.org/drawingml/2006/main">
                    <a:graphicData uri="http://schemas.microsoft.com/office/word/2010/wordprocessingGroup">
                      <wpg:wgp>
                        <wpg:cNvGrpSpPr/>
                        <wpg:grpSpPr>
                          <a:xfrm>
                            <a:off x="0" y="0"/>
                            <a:ext cx="4223520" cy="1950120"/>
                            <a:chOff x="0" y="0"/>
                            <a:chExt cx="4223520" cy="1950120"/>
                          </a:xfrm>
                        </wpg:grpSpPr>
                        <wps:wsp>
                          <wps:cNvSpPr txBox="1"/>
                          <wps:spPr>
                            <a:xfrm>
                              <a:off x="2943360" y="1581120"/>
                              <a:ext cx="128016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6840" y="0"/>
                              <a:ext cx="60192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8560"/>
                              <a:ext cx="609480" cy="3690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4.55pt;margin-top:56.4pt;width:332.55pt;height:153.55pt" coordorigin="1491,1128" coordsize="6651,3071">
                  <v:shape id="shape_0" stroked="f" o:allowincell="f" style="position:absolute;left:6126;top:3618;width:2015;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6;top:1128;width:947;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1;top:2118;width:959;height:580;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p>
                          <w:pPr>
                            <w:overflowPunct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474980"/>
                <wp:effectExtent l="0" t="0" r="0" b="0"/>
                <wp:wrapNone/>
                <wp:docPr id="74" name="Frame34"/>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2010" w:author="Tech" w:date="2010-10-07T07:23:00Z"/>
        </w:rPr>
      </w:pPr>
      <w:ins w:id="2002" w:author="Tech" w:date="2010-10-07T07:23:00Z">
        <w:r>
          <w:rPr>
            <w:rStyle w:val="Applestylespan"/>
            <w:rFonts w:cs="Arial"/>
            <w:sz w:val="18"/>
            <w:szCs w:val="18"/>
          </w:rPr>
          <w:t>*1 among 6 who express</w:t>
        </w:r>
      </w:ins>
      <w:ins w:id="2003" w:author="Tech" w:date="2010-10-07T07:23:00Z">
        <w:r>
          <w:rPr>
            <w:rStyle w:val="Applestylespan"/>
            <w:rFonts w:cs="Arial"/>
            <w:sz w:val="18"/>
            <w:szCs w:val="18"/>
          </w:rPr>
          <w:t>ed</w:t>
        </w:r>
      </w:ins>
      <w:ins w:id="2004" w:author="Tech" w:date="2010-10-07T07:23:00Z">
        <w:r>
          <w:rPr>
            <w:rStyle w:val="Applestylespan"/>
            <w:rFonts w:cs="Arial"/>
            <w:sz w:val="18"/>
            <w:szCs w:val="18"/>
          </w:rPr>
          <w:t xml:space="preserve"> unpleasantness ha</w:t>
        </w:r>
      </w:ins>
      <w:ins w:id="2005" w:author="Tech" w:date="2010-10-07T07:23:00Z">
        <w:r>
          <w:rPr>
            <w:rStyle w:val="Applestylespan"/>
            <w:rFonts w:cs="Arial"/>
            <w:sz w:val="18"/>
            <w:szCs w:val="18"/>
          </w:rPr>
          <w:t>d</w:t>
        </w:r>
      </w:ins>
      <w:ins w:id="2006" w:author="Tech" w:date="2010-10-07T07:23:00Z">
        <w:r>
          <w:rPr>
            <w:rStyle w:val="Applestylespan"/>
            <w:rFonts w:cs="Arial"/>
            <w:sz w:val="18"/>
            <w:szCs w:val="18"/>
          </w:rPr>
          <w:t xml:space="preserve"> no response to </w:t>
        </w:r>
      </w:ins>
      <w:ins w:id="2007" w:author="Tech" w:date="2010-10-07T07:23:00Z">
        <w:r>
          <w:rPr>
            <w:rStyle w:val="Applestylespan"/>
            <w:rFonts w:cs="MS Mincho;ＭＳ 明朝" w:ascii="MS Mincho;ＭＳ 明朝" w:hAnsi="MS Mincho;ＭＳ 明朝"/>
            <w:sz w:val="18"/>
            <w:szCs w:val="18"/>
          </w:rPr>
          <w:t>①</w:t>
        </w:r>
      </w:ins>
      <w:ins w:id="2008" w:author="Tech" w:date="2010-10-07T07:23:00Z">
        <w:r>
          <w:rPr>
            <w:rStyle w:val="Applestylespan"/>
            <w:rFonts w:cs="MS Mincho;ＭＳ 明朝"/>
            <w:sz w:val="18"/>
            <w:szCs w:val="18"/>
          </w:rPr>
          <w:t xml:space="preserve"> and </w:t>
        </w:r>
      </w:ins>
      <w:ins w:id="2009"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2012" w:author="Tech" w:date="2010-10-07T07:23:00Z"/>
        </w:rPr>
      </w:pPr>
      <w:ins w:id="2011" w:author="Tech" w:date="2010-10-07T07:23:00Z">
        <w:r>
          <w:rPr/>
        </w:r>
      </w:ins>
    </w:p>
    <w:p>
      <w:pPr>
        <w:pStyle w:val="Normal"/>
        <w:spacing w:lineRule="exact" w:line="260"/>
        <w:rPr>
          <w:ins w:id="2044" w:author="Tech" w:date="2010-10-07T07:23:00Z"/>
        </w:rPr>
      </w:pPr>
      <w:ins w:id="2013" w:author="Tech" w:date="2010-10-07T07:23:00Z">
        <w:r>
          <w:rPr/>
          <w:t>As shown in Fig. 4, 5.6% express</w:t>
        </w:r>
      </w:ins>
      <w:ins w:id="2014" w:author="Tech" w:date="2010-10-07T07:23:00Z">
        <w:r>
          <w:rPr/>
          <w:t>ed</w:t>
        </w:r>
      </w:ins>
      <w:ins w:id="2015" w:author="Tech" w:date="2010-10-07T07:23:00Z">
        <w:r>
          <w:rPr/>
          <w:t xml:space="preserve"> unpleasantness of the light of the </w:t>
        </w:r>
      </w:ins>
      <w:ins w:id="2016" w:author="Tech" w:date="2010-10-07T07:23:00Z">
        <w:r>
          <w:rPr>
            <w:rStyle w:val="Applestylespan"/>
            <w:rFonts w:cs="Arial"/>
          </w:rPr>
          <w:t>Funa-damari</w:t>
        </w:r>
      </w:ins>
      <w:ins w:id="2017" w:author="Tech" w:date="2010-10-07T07:23:00Z">
        <w:r>
          <w:rPr>
            <w:rStyle w:val="Applestylespan"/>
            <w:rFonts w:cs="Arial"/>
          </w:rPr>
          <w:t xml:space="preserve"> Breakwater Light</w:t>
        </w:r>
      </w:ins>
      <w:ins w:id="2018" w:author="Tech" w:date="2010-10-07T07:23:00Z">
        <w:r>
          <w:rPr/>
          <w:t xml:space="preserve">, and the other 94.4% </w:t>
        </w:r>
      </w:ins>
      <w:ins w:id="2019" w:author="Tech" w:date="2010-10-07T07:23:00Z">
        <w:r>
          <w:rPr/>
          <w:t>expressed</w:t>
        </w:r>
      </w:ins>
      <w:ins w:id="2020" w:author="Tech" w:date="2010-10-07T07:23:00Z">
        <w:r>
          <w:rPr/>
          <w:t xml:space="preserve"> no unpleasantness.  The details for those who express</w:t>
        </w:r>
      </w:ins>
      <w:ins w:id="2021" w:author="Tech" w:date="2010-10-07T07:23:00Z">
        <w:r>
          <w:rPr/>
          <w:t>ed</w:t>
        </w:r>
      </w:ins>
      <w:ins w:id="2022" w:author="Tech" w:date="2010-10-07T07:23:00Z">
        <w:r>
          <w:rPr/>
          <w:t xml:space="preserve"> unpleasantness are shown in Chart 2. (a) and (b). One of them expresse</w:t>
        </w:r>
      </w:ins>
      <w:ins w:id="2023" w:author="Tech" w:date="2010-10-07T07:23:00Z">
        <w:r>
          <w:rPr/>
          <w:t>d</w:t>
        </w:r>
      </w:ins>
      <w:ins w:id="2024" w:author="Tech" w:date="2010-10-07T07:23:00Z">
        <w:r>
          <w:rPr/>
          <w:t xml:space="preserve"> “troublesome” of the light, and the other 4 express</w:t>
        </w:r>
      </w:ins>
      <w:ins w:id="2025" w:author="Tech" w:date="2010-10-07T07:23:00Z">
        <w:r>
          <w:rPr/>
          <w:t>ed</w:t>
        </w:r>
      </w:ins>
      <w:ins w:id="2026" w:author="Tech" w:date="2010-10-07T07:23:00Z">
        <w:r>
          <w:rPr/>
          <w:t xml:space="preserve"> strangeness of the new pattern of the light. None expresse</w:t>
        </w:r>
      </w:ins>
      <w:ins w:id="2027" w:author="Tech" w:date="2010-10-07T07:23:00Z">
        <w:r>
          <w:rPr/>
          <w:t>d</w:t>
        </w:r>
      </w:ins>
      <w:ins w:id="2028" w:author="Tech" w:date="2010-10-07T07:23:00Z">
        <w:r>
          <w:rPr/>
          <w:t xml:space="preserve"> sick feeling.</w:t>
        </w:r>
      </w:ins>
      <w:ins w:id="2029" w:author="Tech" w:date="2010-10-07T07:23:00Z">
        <w:r>
          <w:rPr/>
          <w:t>　</w:t>
        </w:r>
      </w:ins>
      <w:ins w:id="2030" w:author="Tech" w:date="2010-10-07T07:23:00Z">
        <w:r>
          <w:rPr/>
          <w:t xml:space="preserve">The distance </w:t>
        </w:r>
      </w:ins>
      <w:ins w:id="2031" w:author="Tech" w:date="2010-10-07T07:23:00Z">
        <w:r>
          <w:rPr/>
          <w:t xml:space="preserve">was </w:t>
        </w:r>
      </w:ins>
      <w:ins w:id="2032" w:author="Tech" w:date="2010-10-07T07:23:00Z">
        <w:r>
          <w:rPr/>
          <w:t>0.5</w:t>
        </w:r>
      </w:ins>
      <w:ins w:id="2033" w:author="Tech" w:date="2010-10-07T07:23:00Z">
        <w:r>
          <w:rPr/>
          <w:t xml:space="preserve"> </w:t>
        </w:r>
      </w:ins>
      <w:ins w:id="2034" w:author="Tech" w:date="2010-10-07T07:23:00Z">
        <w:r>
          <w:rPr>
            <w:rFonts w:cs="MS-Mincho;Times New Roman"/>
          </w:rPr>
          <w:t>nautical miles</w:t>
        </w:r>
      </w:ins>
      <w:ins w:id="2035" w:author="Tech" w:date="2010-10-07T07:23:00Z">
        <w:r>
          <w:rPr/>
          <w:t xml:space="preserve"> for those who expresse</w:t>
        </w:r>
      </w:ins>
      <w:ins w:id="2036" w:author="Tech" w:date="2010-10-07T07:23:00Z">
        <w:r>
          <w:rPr/>
          <w:t>d</w:t>
        </w:r>
      </w:ins>
      <w:ins w:id="2037" w:author="Tech" w:date="2010-10-07T07:23:00Z">
        <w:r>
          <w:rPr/>
          <w:t xml:space="preserve"> “troublesome”, and 500 m, 0.5</w:t>
        </w:r>
      </w:ins>
      <w:ins w:id="2038" w:author="Tech" w:date="2010-10-07T07:23:00Z">
        <w:r>
          <w:rPr/>
          <w:t xml:space="preserve"> </w:t>
        </w:r>
      </w:ins>
      <w:ins w:id="2039" w:author="Tech" w:date="2010-10-07T07:23:00Z">
        <w:r>
          <w:rPr>
            <w:rFonts w:cs="MS-Mincho;Times New Roman"/>
          </w:rPr>
          <w:t>nautical miles</w:t>
        </w:r>
      </w:ins>
      <w:ins w:id="2040" w:author="Tech" w:date="2010-10-07T07:23:00Z">
        <w:r>
          <w:rPr/>
          <w:t xml:space="preserve"> and 1.0</w:t>
        </w:r>
      </w:ins>
      <w:ins w:id="2041" w:author="Tech" w:date="2010-10-07T07:23:00Z">
        <w:r>
          <w:rPr/>
          <w:t xml:space="preserve"> </w:t>
        </w:r>
      </w:ins>
      <w:ins w:id="2042" w:author="Tech" w:date="2010-10-07T07:23:00Z">
        <w:r>
          <w:rPr>
            <w:rFonts w:cs="MS-Mincho;Times New Roman"/>
          </w:rPr>
          <w:t>nautical mile</w:t>
        </w:r>
      </w:ins>
      <w:ins w:id="2043" w:author="Tech" w:date="2010-10-07T07:23:00Z">
        <w:r>
          <w:rPr/>
          <w:t xml:space="preserve"> for the other 4, which shows no relations between unpleasantness/strangeness and distance.</w:t>
        </w:r>
      </w:ins>
    </w:p>
    <w:p>
      <w:pPr>
        <w:pStyle w:val="Normal"/>
        <w:spacing w:lineRule="exact" w:line="260"/>
        <w:ind w:firstLine="840"/>
        <w:rPr>
          <w:ins w:id="2046" w:author="Tech" w:date="2010-10-07T07:23:00Z"/>
        </w:rPr>
      </w:pPr>
      <w:ins w:id="2045" w:author="Tech" w:date="2010-10-07T07:23:00Z">
        <w:r>
          <w:rPr/>
        </w:r>
      </w:ins>
    </w:p>
    <w:p>
      <w:pPr>
        <w:pStyle w:val="Normal"/>
        <w:spacing w:lineRule="exact" w:line="260"/>
        <w:ind w:firstLine="840"/>
        <w:rPr>
          <w:ins w:id="2048" w:author="Tech" w:date="2010-10-07T07:23:00Z"/>
        </w:rPr>
      </w:pPr>
      <w:ins w:id="2047" w:author="Tech" w:date="2010-10-07T07:23:00Z">
        <w:r>
          <w:rPr/>
        </w:r>
      </w:ins>
    </w:p>
    <w:p>
      <w:pPr>
        <w:pStyle w:val="Normal"/>
        <w:spacing w:lineRule="exact" w:line="260"/>
        <w:ind w:firstLine="840"/>
        <w:rPr>
          <w:ins w:id="2050" w:author="Tech" w:date="2010-10-07T07:23:00Z"/>
        </w:rPr>
      </w:pPr>
      <w:ins w:id="2049" w:author="Tech" w:date="2010-10-07T07:23:00Z">
        <w:r>
          <w:rPr/>
        </w:r>
      </w:ins>
    </w:p>
    <w:p>
      <w:pPr>
        <w:pStyle w:val="Normal"/>
        <w:spacing w:lineRule="exact" w:line="260"/>
        <w:ind w:firstLine="840"/>
        <w:rPr>
          <w:ins w:id="2052" w:author="Tech" w:date="2010-10-07T07:23:00Z"/>
        </w:rPr>
      </w:pPr>
      <w:ins w:id="2051" w:author="Tech" w:date="2010-10-07T07:23:00Z">
        <w:r>
          <w:rPr/>
        </w:r>
      </w:ins>
    </w:p>
    <w:p>
      <w:pPr>
        <w:pStyle w:val="Normal"/>
        <w:spacing w:lineRule="exact" w:line="260"/>
        <w:ind w:firstLine="840"/>
        <w:rPr>
          <w:ins w:id="2054" w:author="Tech" w:date="2010-10-07T07:23:00Z"/>
        </w:rPr>
      </w:pPr>
      <w:ins w:id="2053" w:author="Tech" w:date="2010-10-07T07:23:00Z">
        <w:r>
          <w:rPr/>
        </w:r>
      </w:ins>
    </w:p>
    <w:p>
      <w:pPr>
        <w:pStyle w:val="Normal"/>
        <w:spacing w:lineRule="exact" w:line="260"/>
        <w:ind w:firstLine="840"/>
        <w:rPr>
          <w:ins w:id="2056" w:author="Tech" w:date="2010-10-07T07:23:00Z"/>
        </w:rPr>
      </w:pPr>
      <w:ins w:id="2055" w:author="Tech" w:date="2010-10-07T07:23:00Z">
        <w:r>
          <w:rPr/>
        </w:r>
      </w:ins>
    </w:p>
    <w:p>
      <w:pPr>
        <w:pStyle w:val="Normal"/>
        <w:spacing w:lineRule="exact" w:line="260"/>
        <w:ind w:firstLine="840"/>
        <w:rPr>
          <w:ins w:id="2058" w:author="Tech" w:date="2010-10-07T07:23:00Z"/>
        </w:rPr>
      </w:pPr>
      <w:ins w:id="2057" w:author="Tech" w:date="2010-10-07T07:23:00Z">
        <w:r>
          <w:rPr/>
        </w:r>
      </w:ins>
    </w:p>
    <w:p>
      <w:pPr>
        <w:pStyle w:val="Normal"/>
        <w:spacing w:lineRule="exact" w:line="260"/>
        <w:ind w:firstLine="840"/>
        <w:rPr>
          <w:ins w:id="2060" w:author="Tech" w:date="2010-10-07T07:23:00Z"/>
        </w:rPr>
      </w:pPr>
      <w:ins w:id="2059" w:author="Tech" w:date="2010-10-07T07:23:00Z">
        <w:r>
          <w:rPr/>
        </w:r>
      </w:ins>
    </w:p>
    <w:p>
      <w:pPr>
        <w:pStyle w:val="Normal"/>
        <w:spacing w:lineRule="exact" w:line="260"/>
        <w:ind w:firstLine="840"/>
        <w:rPr>
          <w:ins w:id="2062" w:author="Tech" w:date="2010-10-07T07:23:00Z"/>
        </w:rPr>
      </w:pPr>
      <w:ins w:id="2061" w:author="Tech" w:date="2010-10-07T07:23:00Z">
        <w:r>
          <w:rPr/>
        </w:r>
      </w:ins>
    </w:p>
    <w:p>
      <w:pPr>
        <w:pStyle w:val="Normal"/>
        <w:spacing w:lineRule="exact" w:line="260"/>
        <w:rPr>
          <w:ins w:id="2066" w:author="Tech" w:date="2010-10-07T07:23:00Z"/>
        </w:rPr>
      </w:pPr>
      <w:ins w:id="2063" w:author="Tech" w:date="2010-10-07T07:23:00Z">
        <w:r>
          <w:rPr>
            <w:b/>
          </w:rPr>
          <w:t xml:space="preserve">(3) Q4: Results on </w:t>
        </w:r>
      </w:ins>
      <w:ins w:id="2064" w:author="Tech" w:date="2010-10-07T07:23:00Z">
        <w:r>
          <w:rPr>
            <w:rStyle w:val="Applestylespan"/>
            <w:rFonts w:cs="Arial"/>
            <w:b/>
          </w:rPr>
          <w:t>conspicuity</w:t>
        </w:r>
      </w:ins>
      <w:ins w:id="2065" w:author="Tech" w:date="2010-10-07T07:23:00Z">
        <w:r>
          <w:rPr>
            <w:rStyle w:val="Applestylespan"/>
            <w:b/>
          </w:rPr>
          <w:t xml:space="preserve"> as shown in Fig. 5, 6.</w:t>
        </w:r>
      </w:ins>
    </w:p>
    <w:p>
      <w:pPr>
        <w:pStyle w:val="Normal"/>
        <w:jc w:val="center"/>
        <w:rPr>
          <w:ins w:id="2068" w:author="Tech" w:date="2010-10-07T07:23:00Z"/>
        </w:rPr>
      </w:pPr>
      <w:ins w:id="2067"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379684448" r:id="rId55"/>
          </w:object>
        </w:r>
      </w:ins>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474980"/>
                <wp:effectExtent l="0" t="0" r="0" b="0"/>
                <wp:wrapNone/>
                <wp:docPr id="75" name="Frame35"/>
                <a:graphic xmlns:a="http://schemas.openxmlformats.org/drawingml/2006/main">
                  <a:graphicData uri="http://schemas.microsoft.com/office/word/2010/wordprocessingShape">
                    <wps:wsp>
                      <wps:cNvSpPr txBox="1"/>
                      <wps:spPr>
                        <a:xfrm>
                          <a:off x="0" y="0"/>
                          <a:ext cx="190500" cy="474980"/>
                        </a:xfrm>
                        <a:prstGeom prst="rect"/>
                        <a:solidFill>
                          <a:srgbClr val="FFFFFF"/>
                        </a:solidFill>
                      </wps:spPr>
                      <wps:txbx>
                        <w:txbxContent>
                          <w:p>
                            <w:pPr>
                              <w:pStyle w:val="Normal"/>
                              <w:snapToGrid w:val="false"/>
                              <w:spacing w:before="120" w:after="120"/>
                              <w:rPr/>
                            </w:pPr>
                            <w:r>
                              <w:rPr/>
                            </w:r>
                          </w:p>
                          <w:p>
                            <w:pPr>
                              <w:pStyle w:val="Normal"/>
                              <w:widowControl/>
                              <w:bidi w:val="0"/>
                              <w:spacing w:before="120" w:after="120"/>
                              <w:rPr/>
                            </w:pPr>
                            <w:r>
                              <w:rPr/>
                            </w:r>
                          </w:p>
                        </w:txbxContent>
                      </wps:txbx>
                      <wps:bodyPr anchor="t" lIns="635" tIns="635" rIns="635" bIns="635">
                        <a:spAutoFit/>
                      </wps:bodyPr>
                    </wps:wsp>
                  </a:graphicData>
                </a:graphic>
              </wp:anchor>
            </w:drawing>
          </mc:Choice>
          <mc:Fallback>
            <w:pict>
              <v:rect fillcolor="#FFFFFF" style="position:absolute;rotation:-0;width:15pt;height:37.4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r>
                    </w:p>
                    <w:p>
                      <w:pPr>
                        <w:pStyle w:val="Normal"/>
                        <w:widowControl/>
                        <w:bidi w:val="0"/>
                        <w:spacing w:before="12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416560"/>
                <wp:effectExtent l="0" t="0" r="0" b="0"/>
                <wp:wrapNone/>
                <wp:docPr id="76" name="Frame36"/>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416560"/>
                <wp:effectExtent l="0" t="0" r="0" b="0"/>
                <wp:wrapNone/>
                <wp:docPr id="77" name="Frame37"/>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416560"/>
                <wp:effectExtent l="0" t="0" r="0" b="0"/>
                <wp:wrapNone/>
                <wp:docPr id="78" name="Frame38"/>
                <a:graphic xmlns:a="http://schemas.openxmlformats.org/drawingml/2006/main">
                  <a:graphicData uri="http://schemas.microsoft.com/office/word/2010/wordprocessingShape">
                    <wps:wsp>
                      <wps:cNvSpPr txBox="1"/>
                      <wps:spPr>
                        <a:xfrm>
                          <a:off x="0" y="0"/>
                          <a:ext cx="594360" cy="416560"/>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p>
                      <w:pPr>
                        <w:pStyle w:val="Normal"/>
                        <w:spacing w:before="120" w:after="120"/>
                        <w:rPr>
                          <w:sz w:val="18"/>
                          <w:szCs w:val="18"/>
                        </w:rPr>
                      </w:pPr>
                      <w:r>
                        <w:rPr>
                          <w:sz w:val="18"/>
                          <w:szCs w:val="18"/>
                        </w:rPr>
                      </w:r>
                    </w:p>
                  </w:txbxContent>
                </v:textbox>
                <w10:wrap type="none"/>
              </v:rect>
            </w:pict>
          </mc:Fallback>
        </mc:AlternateContent>
      </w:r>
    </w:p>
    <w:p>
      <w:pPr>
        <w:pStyle w:val="Normal"/>
        <w:jc w:val="center"/>
        <w:rPr>
          <w:ins w:id="2070" w:author="Tech" w:date="2010-10-07T07:23:00Z"/>
        </w:rPr>
      </w:pPr>
      <w:ins w:id="2069" w:author="Tech" w:date="2010-10-07T07:23:00Z">
        <w:r>
          <w:rPr/>
          <w:t>Fig. 5. Evaluation of conspicuity</w:t>
        </w:r>
      </w:ins>
    </w:p>
    <w:p>
      <w:pPr>
        <w:pStyle w:val="Normal"/>
        <w:jc w:val="center"/>
        <w:rPr>
          <w:ins w:id="2072" w:author="Tech" w:date="2010-10-07T07:23:00Z"/>
        </w:rPr>
      </w:pPr>
      <w:ins w:id="2071"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47170560" r:id="rId57"/>
          </w:object>
        </w:r>
      </w:ins>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416560"/>
                <wp:effectExtent l="0" t="0" r="0" b="0"/>
                <wp:wrapNone/>
                <wp:docPr id="79" name="Frame39"/>
                <a:graphic xmlns:a="http://schemas.openxmlformats.org/drawingml/2006/main">
                  <a:graphicData uri="http://schemas.microsoft.com/office/word/2010/wordprocessingShape">
                    <wps:wsp>
                      <wps:cNvSpPr txBox="1"/>
                      <wps:spPr>
                        <a:xfrm>
                          <a:off x="0" y="0"/>
                          <a:ext cx="594360" cy="416560"/>
                        </a:xfrm>
                        <a:prstGeom prst="rect"/>
                        <a:solidFill>
                          <a:srgbClr val="FFFFFF"/>
                        </a:solidFill>
                      </wps:spPr>
                      <wps:txbx>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46.8pt;height:32.8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p>
                      <w:pPr>
                        <w:pStyle w:val="Normal"/>
                        <w:spacing w:before="120" w:after="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387350"/>
                <wp:effectExtent l="0" t="0" r="0" b="0"/>
                <wp:wrapNone/>
                <wp:docPr id="80" name="Frame47"/>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5.4%)</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387350"/>
                <wp:effectExtent l="0" t="0" r="0" b="0"/>
                <wp:wrapNone/>
                <wp:docPr id="81" name="Frame46"/>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387350"/>
                <wp:effectExtent l="0" t="0" r="0" b="0"/>
                <wp:wrapNone/>
                <wp:docPr id="82" name="Frame44"/>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5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387350"/>
                <wp:effectExtent l="0" t="0" r="0" b="0"/>
                <wp:wrapNone/>
                <wp:docPr id="83" name="Frame45"/>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35.1%)</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387350"/>
                <wp:effectExtent l="0" t="0" r="0" b="0"/>
                <wp:wrapNone/>
                <wp:docPr id="84" name="Frame43"/>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9.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387350"/>
                <wp:effectExtent l="0" t="0" r="0" b="0"/>
                <wp:wrapNone/>
                <wp:docPr id="85" name="Frame42"/>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2%)</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387350"/>
                <wp:effectExtent l="0" t="0" r="0" b="0"/>
                <wp:wrapNone/>
                <wp:docPr id="86" name="Frame41"/>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7.7%)</w:t>
                      </w:r>
                    </w:p>
                    <w:p>
                      <w:pPr>
                        <w:pStyle w:val="Normal"/>
                        <w:spacing w:before="120" w:after="1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387350"/>
                <wp:effectExtent l="0" t="0" r="0" b="0"/>
                <wp:wrapNone/>
                <wp:docPr id="87" name="Frame40"/>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6.9%)</w:t>
                      </w:r>
                    </w:p>
                    <w:p>
                      <w:pPr>
                        <w:pStyle w:val="Normal"/>
                        <w:spacing w:before="120" w:after="120"/>
                        <w:rPr>
                          <w:sz w:val="16"/>
                          <w:szCs w:val="16"/>
                        </w:rPr>
                      </w:pPr>
                      <w:r>
                        <w:rPr>
                          <w:sz w:val="16"/>
                          <w:szCs w:val="16"/>
                        </w:rPr>
                      </w:r>
                    </w:p>
                  </w:txbxContent>
                </v:textbox>
                <w10:wrap type="none"/>
              </v:rect>
            </w:pict>
          </mc:Fallback>
        </mc:AlternateContent>
      </w:r>
    </w:p>
    <w:p>
      <w:pPr>
        <w:pStyle w:val="Normal"/>
        <w:jc w:val="center"/>
        <w:rPr>
          <w:ins w:id="2074" w:author="Tech" w:date="2010-10-07T07:23:00Z"/>
        </w:rPr>
      </w:pPr>
      <w:ins w:id="2073" w:author="Tech" w:date="2010-10-07T07:23:00Z">
        <w:r>
          <w:rPr/>
          <w:t>Fig. 6. Conspicuity per distance</w:t>
        </w:r>
      </w:ins>
    </w:p>
    <w:p>
      <w:pPr>
        <w:pStyle w:val="Normal"/>
        <w:spacing w:lineRule="exact" w:line="260"/>
        <w:rPr>
          <w:ins w:id="2120" w:author="Tech" w:date="2010-10-07T07:23:00Z"/>
        </w:rPr>
      </w:pPr>
      <w:ins w:id="2075" w:author="Tech" w:date="2010-10-07T07:23:00Z">
        <w:r>
          <w:rPr/>
          <w:t>Categories 1 and 2 are positive responses to the flicker</w:t>
        </w:r>
      </w:ins>
      <w:ins w:id="2076" w:author="Tech" w:date="2010-10-07T07:23:00Z">
        <w:r>
          <w:rPr/>
          <w:t>ing</w:t>
        </w:r>
      </w:ins>
      <w:ins w:id="2077" w:author="Tech" w:date="2010-10-07T07:23:00Z">
        <w:r>
          <w:rPr/>
          <w:t xml:space="preserve"> lights in Fig. 5</w:t>
        </w:r>
      </w:ins>
      <w:ins w:id="2078" w:author="Tech" w:date="2010-10-07T07:23:00Z">
        <w:r>
          <w:rPr/>
          <w:t xml:space="preserve"> </w:t>
        </w:r>
      </w:ins>
      <w:ins w:id="2079" w:author="Tech" w:date="2010-10-07T07:23:00Z">
        <w:r>
          <w:rPr/>
          <w:t xml:space="preserve">as well as Q2. The totals are 53.8%, 37.7% and 16.1%, respectively. But category 3 is 31.1% </w:t>
        </w:r>
      </w:ins>
      <w:ins w:id="2080" w:author="Tech" w:date="2010-10-07T07:23:00Z">
        <w:r>
          <w:rPr>
            <w:rFonts w:cs="MS-Mincho;Times New Roman"/>
          </w:rPr>
          <w:t>who s</w:t>
        </w:r>
      </w:ins>
      <w:ins w:id="2081" w:author="Tech" w:date="2010-10-07T07:23:00Z">
        <w:r>
          <w:rPr>
            <w:rFonts w:cs="MS-Mincho;Times New Roman"/>
          </w:rPr>
          <w:t>ee</w:t>
        </w:r>
      </w:ins>
      <w:ins w:id="2082" w:author="Tech" w:date="2010-10-07T07:23:00Z">
        <w:r>
          <w:rPr>
            <w:rFonts w:cs="MS-Mincho;Times New Roman"/>
          </w:rPr>
          <w:t xml:space="preserve"> the </w:t>
        </w:r>
      </w:ins>
      <w:ins w:id="2083" w:author="Tech" w:date="2010-10-07T07:23:00Z">
        <w:r>
          <w:rPr>
            <w:rFonts w:cs="MS-Mincho;Times New Roman"/>
          </w:rPr>
          <w:t xml:space="preserve">effectiveness of the </w:t>
        </w:r>
      </w:ins>
      <w:ins w:id="2084" w:author="Tech" w:date="2010-10-07T07:23:00Z">
        <w:r>
          <w:rPr>
            <w:rFonts w:cs="MS-Mincho;Times New Roman"/>
          </w:rPr>
          <w:t>flicker</w:t>
        </w:r>
      </w:ins>
      <w:ins w:id="2085" w:author="Tech" w:date="2010-10-07T07:23:00Z">
        <w:r>
          <w:rPr>
            <w:rFonts w:cs="MS-Mincho;Times New Roman"/>
          </w:rPr>
          <w:t>ing</w:t>
        </w:r>
      </w:ins>
      <w:ins w:id="2086" w:author="Tech" w:date="2010-10-07T07:23:00Z">
        <w:r>
          <w:rPr>
            <w:rFonts w:cs="MS-Mincho;Times New Roman"/>
          </w:rPr>
          <w:t xml:space="preserve"> but express</w:t>
        </w:r>
      </w:ins>
      <w:ins w:id="2087" w:author="Tech" w:date="2010-10-07T07:23:00Z">
        <w:r>
          <w:rPr>
            <w:rFonts w:cs="MS-Mincho;Times New Roman"/>
          </w:rPr>
          <w:t>ed</w:t>
        </w:r>
      </w:ins>
      <w:ins w:id="2088" w:author="Tech" w:date="2010-10-07T07:23:00Z">
        <w:r>
          <w:rPr>
            <w:rFonts w:cs="MS-Mincho;Times New Roman"/>
          </w:rPr>
          <w:t xml:space="preserve"> insufficiency.</w:t>
        </w:r>
      </w:ins>
      <w:ins w:id="2089" w:author="Tech" w:date="2010-10-07T07:23:00Z">
        <w:r>
          <w:rPr>
            <w:rFonts w:cs="MS-Mincho;Times New Roman"/>
          </w:rPr>
          <w:t>　</w:t>
        </w:r>
      </w:ins>
      <w:ins w:id="2090" w:author="Tech" w:date="2010-10-07T07:23:00Z">
        <w:r>
          <w:rPr>
            <w:rFonts w:cs="MS-Mincho;Times New Roman"/>
          </w:rPr>
          <w:t>Category 4 is 15.1% who s</w:t>
        </w:r>
      </w:ins>
      <w:ins w:id="2091" w:author="Tech" w:date="2010-10-07T07:23:00Z">
        <w:r>
          <w:rPr>
            <w:rFonts w:cs="MS-Mincho;Times New Roman"/>
          </w:rPr>
          <w:t>ee</w:t>
        </w:r>
      </w:ins>
      <w:ins w:id="2092" w:author="Tech" w:date="2010-10-07T07:23:00Z">
        <w:r>
          <w:rPr>
            <w:rFonts w:cs="MS-Mincho;Times New Roman"/>
          </w:rPr>
          <w:t xml:space="preserve"> no </w:t>
        </w:r>
      </w:ins>
      <w:ins w:id="2093" w:author="Tech" w:date="2010-10-07T07:23:00Z">
        <w:r>
          <w:rPr>
            <w:rFonts w:cs="MS-Mincho;Times New Roman"/>
          </w:rPr>
          <w:t xml:space="preserve">effectiveness of the </w:t>
        </w:r>
      </w:ins>
      <w:ins w:id="2094" w:author="Tech" w:date="2010-10-07T07:23:00Z">
        <w:r>
          <w:rPr>
            <w:rFonts w:cs="MS-Mincho;Times New Roman"/>
          </w:rPr>
          <w:t>flicker</w:t>
        </w:r>
      </w:ins>
      <w:ins w:id="2095" w:author="Tech" w:date="2010-10-07T07:23:00Z">
        <w:r>
          <w:rPr>
            <w:rFonts w:cs="MS-Mincho;Times New Roman"/>
          </w:rPr>
          <w:t>ing</w:t>
        </w:r>
      </w:ins>
      <w:ins w:id="2096" w:author="Tech" w:date="2010-10-07T07:23:00Z">
        <w:r>
          <w:rPr>
            <w:rFonts w:cs="MS-Mincho;Times New Roman"/>
          </w:rPr>
          <w:t xml:space="preserve"> and s</w:t>
        </w:r>
      </w:ins>
      <w:ins w:id="2097" w:author="Tech" w:date="2010-10-07T07:23:00Z">
        <w:r>
          <w:rPr>
            <w:rFonts w:cs="MS-Mincho;Times New Roman"/>
          </w:rPr>
          <w:t>ee</w:t>
        </w:r>
      </w:ins>
      <w:ins w:id="2098" w:author="Tech" w:date="2010-10-07T07:23:00Z">
        <w:r>
          <w:rPr>
            <w:rFonts w:cs="MS-Mincho;Times New Roman"/>
          </w:rPr>
          <w:t xml:space="preserve"> no change from the existing nearby lights.</w:t>
        </w:r>
      </w:ins>
      <w:ins w:id="2099" w:author="Tech" w:date="2010-10-07T07:23:00Z">
        <w:r>
          <w:rPr>
            <w:rFonts w:cs="MS-Mincho;Times New Roman"/>
          </w:rPr>
          <w:t>　</w:t>
        </w:r>
      </w:ins>
      <w:ins w:id="2100" w:author="Tech" w:date="2010-10-07T07:23:00Z">
        <w:r>
          <w:rPr>
            <w:rFonts w:cs="MS-Mincho;Times New Roman"/>
          </w:rPr>
          <w:t>Categories 1, 2 and 3 indicate</w:t>
        </w:r>
      </w:ins>
      <w:ins w:id="2101" w:author="Tech" w:date="2010-10-07T07:23:00Z">
        <w:r>
          <w:rPr>
            <w:rFonts w:cs="MS-Mincho;Times New Roman"/>
          </w:rPr>
          <w:t>d</w:t>
        </w:r>
      </w:ins>
      <w:ins w:id="2102" w:author="Tech" w:date="2010-10-07T07:23:00Z">
        <w:r>
          <w:rPr>
            <w:rFonts w:cs="MS-Mincho;Times New Roman"/>
          </w:rPr>
          <w:t xml:space="preserve"> the distance in Q4, and categories 1 and 2 are separated from category 3 (Fig. 6).</w:t>
        </w:r>
      </w:ins>
      <w:ins w:id="2103" w:author="Tech" w:date="2010-10-07T07:23:00Z">
        <w:r>
          <w:rPr>
            <w:rFonts w:cs="MS-Mincho;Times New Roman"/>
          </w:rPr>
          <w:t>　</w:t>
        </w:r>
      </w:ins>
      <w:ins w:id="2104" w:author="Tech" w:date="2010-10-07T07:23:00Z">
        <w:r>
          <w:rPr>
            <w:rFonts w:cs="MS-Mincho;Times New Roman"/>
          </w:rPr>
          <w:t>From 1.0 to 1.5 nautical mile</w:t>
        </w:r>
      </w:ins>
      <w:ins w:id="2105" w:author="Tech" w:date="2010-10-07T07:23:00Z">
        <w:r>
          <w:rPr>
            <w:rFonts w:cs="MS-Mincho;Times New Roman"/>
          </w:rPr>
          <w:t>s</w:t>
        </w:r>
      </w:ins>
      <w:ins w:id="2106" w:author="Tech" w:date="2010-10-07T07:23:00Z">
        <w:r>
          <w:rPr>
            <w:rFonts w:cs="MS-Mincho;Times New Roman"/>
          </w:rPr>
          <w:t xml:space="preserve"> (35.1%) </w:t>
        </w:r>
      </w:ins>
      <w:ins w:id="2107" w:author="Tech" w:date="2010-10-07T07:23:00Z">
        <w:r>
          <w:rPr>
            <w:rFonts w:cs="MS-Mincho;Times New Roman"/>
          </w:rPr>
          <w:t xml:space="preserve">is </w:t>
        </w:r>
      </w:ins>
      <w:ins w:id="2108" w:author="Tech" w:date="2010-10-07T07:23:00Z">
        <w:r>
          <w:rPr>
            <w:rFonts w:cs="MS-Mincho;Times New Roman"/>
          </w:rPr>
          <w:t>the majority for categories 1 and 2</w:t>
        </w:r>
      </w:ins>
      <w:ins w:id="2109" w:author="Tech" w:date="2010-10-07T07:23:00Z">
        <w:r>
          <w:rPr>
            <w:rFonts w:cs="MS-Mincho;Times New Roman"/>
          </w:rPr>
          <w:t xml:space="preserve"> as well as </w:t>
        </w:r>
      </w:ins>
      <w:ins w:id="2110" w:author="Tech" w:date="2010-10-07T07:23:00Z">
        <w:r>
          <w:rPr>
            <w:rFonts w:cs="MS-Mincho;Times New Roman"/>
          </w:rPr>
          <w:t>Q2</w:t>
        </w:r>
      </w:ins>
      <w:ins w:id="2111" w:author="Tech" w:date="2010-10-07T07:23:00Z">
        <w:r>
          <w:rPr>
            <w:rFonts w:cs="MS-Mincho;Times New Roman"/>
          </w:rPr>
          <w:t xml:space="preserve"> with </w:t>
        </w:r>
      </w:ins>
      <w:ins w:id="2112" w:author="Tech" w:date="2010-10-07T07:23:00Z">
        <w:r>
          <w:rPr>
            <w:rFonts w:cs="MS-Mincho;Times New Roman"/>
          </w:rPr>
          <w:t>similarity</w:t>
        </w:r>
      </w:ins>
      <w:ins w:id="2113" w:author="Tech" w:date="2010-10-07T07:23:00Z">
        <w:r>
          <w:rPr>
            <w:rFonts w:cs="MS-Mincho;Times New Roman"/>
          </w:rPr>
          <w:t xml:space="preserve"> in the distributions</w:t>
        </w:r>
      </w:ins>
      <w:ins w:id="2114" w:author="Tech" w:date="2010-10-07T07:23:00Z">
        <w:r>
          <w:rPr>
            <w:rFonts w:cs="MS-Mincho;Times New Roman"/>
          </w:rPr>
          <w:t xml:space="preserve">. From 0.5 to 1.0 nautical mile is the majority in category 3. The distance tends to </w:t>
        </w:r>
      </w:ins>
      <w:ins w:id="2115" w:author="Tech" w:date="2010-10-07T07:23:00Z">
        <w:r>
          <w:rPr>
            <w:rFonts w:cs="MS-Mincho;Times New Roman"/>
          </w:rPr>
          <w:t xml:space="preserve">be </w:t>
        </w:r>
      </w:ins>
      <w:ins w:id="2116" w:author="Tech" w:date="2010-10-07T07:23:00Z">
        <w:r>
          <w:rPr>
            <w:rFonts w:cs="MS-Mincho;Times New Roman"/>
          </w:rPr>
          <w:t>short</w:t>
        </w:r>
      </w:ins>
      <w:ins w:id="2117" w:author="Tech" w:date="2010-10-07T07:23:00Z">
        <w:r>
          <w:rPr>
            <w:rFonts w:cs="MS-Mincho;Times New Roman"/>
          </w:rPr>
          <w:t>er</w:t>
        </w:r>
      </w:ins>
      <w:ins w:id="2118" w:author="Tech" w:date="2010-10-07T07:23:00Z">
        <w:r>
          <w:rPr>
            <w:rFonts w:cs="MS-Mincho;Times New Roman"/>
          </w:rPr>
          <w:t xml:space="preserve"> but response</w:t>
        </w:r>
      </w:ins>
      <w:ins w:id="2119" w:author="Tech" w:date="2010-10-07T07:23:00Z">
        <w:r>
          <w:rPr>
            <w:rFonts w:cs="MS-Mincho;Times New Roman"/>
          </w:rPr>
          <w:t xml:space="preserve"> was negative.</w:t>
        </w:r>
      </w:ins>
    </w:p>
    <w:p>
      <w:pPr>
        <w:pStyle w:val="Normal"/>
        <w:spacing w:lineRule="exact" w:line="260"/>
        <w:rPr>
          <w:rFonts w:cs="MS-Mincho;Times New Roman"/>
          <w:ins w:id="2122" w:author="Tech" w:date="2010-10-07T07:23:00Z"/>
        </w:rPr>
      </w:pPr>
      <w:ins w:id="2121" w:author="Tech" w:date="2010-10-07T07:23:00Z">
        <w:r>
          <w:rPr>
            <w:rFonts w:cs="MS-Mincho;Times New Roman"/>
          </w:rPr>
        </w:r>
      </w:ins>
    </w:p>
    <w:p>
      <w:pPr>
        <w:pStyle w:val="Normal"/>
        <w:spacing w:lineRule="exact" w:line="260"/>
        <w:rPr>
          <w:rFonts w:cs="MS-Mincho;Times New Roman"/>
          <w:ins w:id="2124" w:author="Tech" w:date="2010-10-07T07:23:00Z"/>
        </w:rPr>
      </w:pPr>
      <w:ins w:id="2123" w:author="Tech" w:date="2010-10-07T07:23:00Z">
        <w:r>
          <w:rPr>
            <w:rFonts w:cs="MS-Mincho;Times New Roman"/>
          </w:rPr>
        </w:r>
      </w:ins>
    </w:p>
    <w:p>
      <w:pPr>
        <w:pStyle w:val="Normal"/>
        <w:spacing w:lineRule="exact" w:line="260"/>
        <w:rPr>
          <w:rFonts w:cs="MS-Mincho;Times New Roman"/>
          <w:b/>
          <w:b/>
          <w:ins w:id="2126" w:author="Tech" w:date="2010-10-07T07:23:00Z"/>
        </w:rPr>
      </w:pPr>
      <w:ins w:id="2125" w:author="Tech" w:date="2010-10-07T07:23:00Z">
        <w:r>
          <w:rPr>
            <w:rFonts w:cs="MS-Mincho;Times New Roman"/>
            <w:b/>
          </w:rPr>
          <w:t>(4) Comments as shown in Chart 3 (see attached 2, comments and opinions)</w:t>
        </w:r>
      </w:ins>
    </w:p>
    <w:p>
      <w:pPr>
        <w:pStyle w:val="Normal"/>
        <w:spacing w:lineRule="exact" w:line="260"/>
        <w:rPr>
          <w:rFonts w:cs="MS-Mincho;Times New Roman"/>
          <w:ins w:id="2144" w:author="Tech" w:date="2010-10-07T07:23:00Z"/>
        </w:rPr>
      </w:pPr>
      <w:ins w:id="2127" w:author="Tech" w:date="2010-10-07T07:23:00Z">
        <w:r>
          <w:rPr>
            <w:rFonts w:cs="MS-Mincho;Times New Roman"/>
          </w:rPr>
          <w:t xml:space="preserve">Positive responses and negative responses are mixed in the evaluations and descriptions in category 2 </w:t>
        </w:r>
      </w:ins>
      <w:ins w:id="2128" w:author="Tech" w:date="2010-10-07T07:23:00Z">
        <w:r>
          <w:rPr>
            <w:rFonts w:cs="MS-Mincho;Times New Roman"/>
          </w:rPr>
          <w:t>of</w:t>
        </w:r>
      </w:ins>
      <w:ins w:id="2129" w:author="Tech" w:date="2010-10-07T07:23:00Z">
        <w:r>
          <w:rPr>
            <w:rFonts w:cs="MS-Mincho;Times New Roman"/>
          </w:rPr>
          <w:t xml:space="preserve"> Chart 3. The </w:t>
        </w:r>
      </w:ins>
      <w:ins w:id="2130" w:author="Tech" w:date="2010-10-07T07:23:00Z">
        <w:r>
          <w:rPr>
            <w:rFonts w:cs="MS-Mincho;Times New Roman"/>
          </w:rPr>
          <w:t>overall response</w:t>
        </w:r>
      </w:ins>
      <w:ins w:id="2131" w:author="Tech" w:date="2010-10-07T07:23:00Z">
        <w:r>
          <w:rPr>
            <w:rFonts w:cs="MS-Mincho;Times New Roman"/>
          </w:rPr>
          <w:t xml:space="preserve">s </w:t>
        </w:r>
      </w:ins>
      <w:ins w:id="2132" w:author="Tech" w:date="2010-10-07T07:23:00Z">
        <w:r>
          <w:rPr>
            <w:rFonts w:cs="MS-Mincho;Times New Roman"/>
          </w:rPr>
          <w:t xml:space="preserve">came out </w:t>
        </w:r>
      </w:ins>
      <w:ins w:id="2133" w:author="Tech" w:date="2010-10-07T07:23:00Z">
        <w:r>
          <w:rPr>
            <w:rFonts w:cs="MS-Mincho;Times New Roman"/>
          </w:rPr>
          <w:t>positive</w:t>
        </w:r>
      </w:ins>
      <w:ins w:id="2134" w:author="Tech" w:date="2010-10-07T07:23:00Z">
        <w:r>
          <w:rPr>
            <w:rFonts w:cs="MS-Mincho;Times New Roman"/>
          </w:rPr>
          <w:t xml:space="preserve"> as</w:t>
        </w:r>
      </w:ins>
      <w:ins w:id="2135" w:author="Tech" w:date="2010-10-07T07:23:00Z">
        <w:r>
          <w:rPr>
            <w:rFonts w:cs="MS-Mincho;Times New Roman"/>
          </w:rPr>
          <w:t xml:space="preserve"> 61.5% and negative </w:t>
        </w:r>
      </w:ins>
      <w:ins w:id="2136" w:author="Tech" w:date="2010-10-07T07:23:00Z">
        <w:r>
          <w:rPr>
            <w:rFonts w:cs="MS-Mincho;Times New Roman"/>
          </w:rPr>
          <w:t>as</w:t>
        </w:r>
      </w:ins>
      <w:ins w:id="2137" w:author="Tech" w:date="2010-10-07T07:23:00Z">
        <w:r>
          <w:rPr>
            <w:rFonts w:cs="MS-Mincho;Times New Roman"/>
          </w:rPr>
          <w:t xml:space="preserve"> 38.5%, if the positive and the negative in category 2</w:t>
        </w:r>
      </w:ins>
      <w:ins w:id="2138" w:author="Tech" w:date="2010-10-07T07:23:00Z">
        <w:r>
          <w:rPr>
            <w:rFonts w:cs="MS-Mincho;Times New Roman"/>
          </w:rPr>
          <w:t xml:space="preserve"> </w:t>
        </w:r>
      </w:ins>
      <w:ins w:id="2139" w:author="Tech" w:date="2010-10-07T07:23:00Z">
        <w:r>
          <w:rPr>
            <w:rFonts w:cs="MS-Mincho;Times New Roman"/>
          </w:rPr>
          <w:t>are to be 7.7% and 7.7%, respectively</w:t>
        </w:r>
      </w:ins>
      <w:ins w:id="2140" w:author="Tech" w:date="2010-10-07T07:23:00Z">
        <w:r>
          <w:rPr>
            <w:rFonts w:cs="MS-Mincho;Times New Roman"/>
          </w:rPr>
          <w:t>,</w:t>
        </w:r>
      </w:ins>
      <w:ins w:id="2141" w:author="Tech" w:date="2010-10-07T07:23:00Z">
        <w:r>
          <w:rPr>
            <w:rFonts w:cs="MS-Mincho;Times New Roman"/>
          </w:rPr>
          <w:t xml:space="preserve"> and calculate</w:t>
        </w:r>
      </w:ins>
      <w:ins w:id="2142" w:author="Tech" w:date="2010-10-07T07:23:00Z">
        <w:r>
          <w:rPr>
            <w:rFonts w:cs="MS-Mincho;Times New Roman"/>
          </w:rPr>
          <w:t>d</w:t>
        </w:r>
      </w:ins>
      <w:ins w:id="2143" w:author="Tech" w:date="2010-10-07T07:23:00Z">
        <w:r>
          <w:rPr>
            <w:rFonts w:cs="MS-Mincho;Times New Roman"/>
          </w:rPr>
          <w:t xml:space="preserve">. </w:t>
        </w:r>
      </w:ins>
    </w:p>
    <w:p>
      <w:pPr>
        <w:pStyle w:val="Normal"/>
        <w:ind w:firstLine="1540"/>
        <w:rPr>
          <w:rFonts w:cs="MS-Mincho;Times New Roman"/>
        </w:rPr>
      </w:pPr>
      <w:ins w:id="2145"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6" w:author="Tech" w:date="2010-10-07T07:23:00Z">
              <w:r>
                <w:rPr/>
                <w:t>Comment</w:t>
              </w:r>
            </w:ins>
            <w:ins w:id="2147"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8"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49"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0"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1"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52"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2154" w:author="Tech" w:date="2010-10-07T07:23:00Z"/>
              </w:rPr>
            </w:pPr>
            <w:ins w:id="2153" w:author="Tech" w:date="2010-10-07T07:23:00Z">
              <w:r>
                <w:rPr/>
                <w:t>61.5</w:t>
              </w:r>
            </w:ins>
            <w:r>
              <mc:AlternateContent>
                <mc:Choice Requires="wps">
                  <w:drawing>
                    <wp:anchor behindDoc="0" distT="0" distB="0" distL="114935" distR="114935" simplePos="0" locked="0" layoutInCell="1" allowOverlap="1" relativeHeight="66">
                      <wp:simplePos x="0" y="0"/>
                      <wp:positionH relativeFrom="column">
                        <wp:posOffset>658495</wp:posOffset>
                      </wp:positionH>
                      <wp:positionV relativeFrom="paragraph">
                        <wp:posOffset>1502410</wp:posOffset>
                      </wp:positionV>
                      <wp:extent cx="381000" cy="387350"/>
                      <wp:effectExtent l="0" t="0" r="0" b="0"/>
                      <wp:wrapNone/>
                      <wp:docPr id="88" name="Frame48"/>
                      <a:graphic xmlns:a="http://schemas.openxmlformats.org/drawingml/2006/main">
                        <a:graphicData uri="http://schemas.microsoft.com/office/word/2010/wordprocessingShape">
                          <wps:wsp>
                            <wps:cNvSpPr txBox="1"/>
                            <wps:spPr>
                              <a:xfrm>
                                <a:off x="0" y="0"/>
                                <a:ext cx="381000" cy="387350"/>
                              </a:xfrm>
                              <a:prstGeom prst="rect"/>
                              <a:solidFill>
                                <a:srgbClr val="FFFFFF">
                                  <a:alpha val="0"/>
                                </a:srgbClr>
                              </a:solidFill>
                            </wps:spPr>
                            <wps:txbx>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30pt;height:30.5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sz w:val="16"/>
                                <w:szCs w:val="16"/>
                              </w:rPr>
                            </w:pPr>
                            <w:r>
                              <w:rPr>
                                <w:sz w:val="16"/>
                                <w:szCs w:val="16"/>
                              </w:rPr>
                              <w:t>10.9%)</w:t>
                            </w:r>
                          </w:p>
                          <w:p>
                            <w:pPr>
                              <w:pStyle w:val="Normal"/>
                              <w:spacing w:before="120" w:after="120"/>
                              <w:rPr>
                                <w:sz w:val="16"/>
                                <w:szCs w:val="16"/>
                              </w:rPr>
                            </w:pPr>
                            <w:r>
                              <w:rPr>
                                <w:sz w:val="16"/>
                                <w:szCs w:val="16"/>
                              </w:rPr>
                            </w:r>
                          </w:p>
                        </w:txbxContent>
                      </v:textbox>
                      <w10:wrap type="none"/>
                    </v:rect>
                  </w:pict>
                </mc:Fallback>
              </mc:AlternateContent>
            </w:r>
          </w:p>
          <w:p>
            <w:pPr>
              <w:pStyle w:val="Normal"/>
              <w:snapToGrid w:val="false"/>
              <w:jc w:val="center"/>
              <w:rPr>
                <w:ins w:id="2156" w:author="Tech" w:date="2010-10-07T07:23:00Z"/>
              </w:rPr>
            </w:pPr>
            <w:ins w:id="2155" w:author="Tech" w:date="2010-10-07T07:23:00Z">
              <w:r>
                <w:rPr/>
              </w:r>
            </w:ins>
          </w:p>
          <w:p>
            <w:pPr>
              <w:pStyle w:val="Normal"/>
              <w:snapToGrid w:val="false"/>
              <w:spacing w:before="120" w:after="120"/>
              <w:jc w:val="center"/>
              <w:rPr/>
            </w:pPr>
            <w:ins w:id="2157"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58" w:author="Tech" w:date="2010-10-07T07:23:00Z">
              <w:r>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89"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0"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91"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2159"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0"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1"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2"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3"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4"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2165"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6"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7"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168" w:author="Tech" w:date="2010-10-07T07:23:00Z">
              <w:r>
                <w:rPr/>
                <w:t>-</w:t>
              </w:r>
            </w:ins>
          </w:p>
        </w:tc>
      </w:tr>
    </w:tbl>
    <w:p>
      <w:pPr>
        <w:pStyle w:val="Normal"/>
        <w:spacing w:lineRule="exact" w:line="260"/>
        <w:rPr>
          <w:ins w:id="2170" w:author="Tech" w:date="2010-10-07T07:23:00Z"/>
        </w:rPr>
      </w:pPr>
      <w:ins w:id="2169" w:author="Tech" w:date="2010-10-07T07:23:00Z">
        <w:r>
          <w:rPr/>
        </w:r>
      </w:ins>
    </w:p>
    <w:p>
      <w:pPr>
        <w:pStyle w:val="Normal"/>
        <w:spacing w:lineRule="exact" w:line="260"/>
        <w:rPr>
          <w:ins w:id="2172" w:author="Tech" w:date="2010-10-07T07:23:00Z"/>
        </w:rPr>
      </w:pPr>
      <w:ins w:id="2171" w:author="Tech" w:date="2010-10-07T07:23:00Z">
        <w:r>
          <w:rPr/>
        </w:r>
      </w:ins>
    </w:p>
    <w:p>
      <w:pPr>
        <w:pStyle w:val="Normal"/>
        <w:spacing w:lineRule="exact" w:line="260"/>
        <w:rPr>
          <w:b/>
          <w:b/>
          <w:ins w:id="2175" w:author="Tech" w:date="2010-10-07T07:23:00Z"/>
        </w:rPr>
      </w:pPr>
      <w:ins w:id="2173" w:author="Tech" w:date="2010-10-07T07:23:00Z">
        <w:r>
          <w:rPr>
            <w:rFonts w:eastAsia="Arial"/>
            <w:b/>
          </w:rPr>
          <w:t xml:space="preserve"> </w:t>
        </w:r>
      </w:ins>
      <w:ins w:id="2174" w:author="Tech" w:date="2010-10-07T07:23:00Z">
        <w:r>
          <w:rPr>
            <w:b/>
          </w:rPr>
          <w:t>[Basis of category]</w:t>
        </w:r>
      </w:ins>
    </w:p>
    <w:p>
      <w:pPr>
        <w:pStyle w:val="Normal"/>
        <w:widowControl w:val="false"/>
        <w:numPr>
          <w:ilvl w:val="0"/>
          <w:numId w:val="22"/>
        </w:numPr>
        <w:spacing w:lineRule="exact" w:line="260" w:before="0" w:after="0"/>
        <w:jc w:val="both"/>
        <w:rPr>
          <w:ins w:id="2187" w:author="Tech" w:date="2010-10-07T07:23:00Z"/>
        </w:rPr>
      </w:pPr>
      <w:ins w:id="2176" w:author="Tech" w:date="2010-10-07T07:23:00Z">
        <w:r>
          <w:rPr/>
          <w:t xml:space="preserve">Positive: The answer </w:t>
        </w:r>
      </w:ins>
      <w:ins w:id="2177" w:author="Tech" w:date="2010-10-07T07:23:00Z">
        <w:r>
          <w:rPr/>
          <w:t>was</w:t>
        </w:r>
      </w:ins>
      <w:ins w:id="2178" w:author="Tech" w:date="2010-10-07T07:23:00Z">
        <w:r>
          <w:rPr/>
          <w:t xml:space="preserve"> 1, 2 or 3 in Q2 </w:t>
        </w:r>
      </w:ins>
      <w:ins w:id="2179" w:author="Tech" w:date="2010-10-07T07:23:00Z">
        <w:r>
          <w:rPr/>
          <w:t xml:space="preserve">or </w:t>
        </w:r>
      </w:ins>
      <w:ins w:id="2180" w:author="Tech" w:date="2010-10-07T07:23:00Z">
        <w:r>
          <w:rPr/>
          <w:t>1 or 2 in Q4 (one way or the other) and ha</w:t>
        </w:r>
      </w:ins>
      <w:ins w:id="2181" w:author="Tech" w:date="2010-10-07T07:23:00Z">
        <w:r>
          <w:rPr/>
          <w:t>d</w:t>
        </w:r>
      </w:ins>
      <w:ins w:id="2182" w:author="Tech" w:date="2010-10-07T07:23:00Z">
        <w:r>
          <w:rPr/>
          <w:t xml:space="preserve"> </w:t>
        </w:r>
      </w:ins>
      <w:ins w:id="2183" w:author="Tech" w:date="2010-10-07T07:23:00Z">
        <w:r>
          <w:rPr/>
          <w:t xml:space="preserve">mainly </w:t>
        </w:r>
      </w:ins>
      <w:ins w:id="2184" w:author="Tech" w:date="2010-10-07T07:23:00Z">
        <w:r>
          <w:rPr/>
          <w:t xml:space="preserve">positive </w:t>
        </w:r>
      </w:ins>
      <w:ins w:id="2185" w:author="Tech" w:date="2010-10-07T07:23:00Z">
        <w:r>
          <w:rPr/>
          <w:t>comments or requests</w:t>
        </w:r>
      </w:ins>
      <w:ins w:id="2186" w:author="Tech" w:date="2010-10-07T07:23:00Z">
        <w:r>
          <w:rPr/>
          <w:t>.</w:t>
        </w:r>
      </w:ins>
    </w:p>
    <w:p>
      <w:pPr>
        <w:pStyle w:val="Normal"/>
        <w:widowControl w:val="false"/>
        <w:numPr>
          <w:ilvl w:val="0"/>
          <w:numId w:val="22"/>
        </w:numPr>
        <w:spacing w:lineRule="exact" w:line="260" w:before="0" w:after="0"/>
        <w:jc w:val="both"/>
        <w:rPr>
          <w:ins w:id="2203" w:author="Tech" w:date="2010-10-07T07:23:00Z"/>
        </w:rPr>
      </w:pPr>
      <w:ins w:id="2188" w:author="Tech" w:date="2010-10-07T07:23:00Z">
        <w:r>
          <w:rPr/>
          <w:t xml:space="preserve">Mix of positive and negative: The answer </w:t>
        </w:r>
      </w:ins>
      <w:ins w:id="2189" w:author="Tech" w:date="2010-10-07T07:23:00Z">
        <w:r>
          <w:rPr/>
          <w:t>was</w:t>
        </w:r>
      </w:ins>
      <w:ins w:id="2190" w:author="Tech" w:date="2010-10-07T07:23:00Z">
        <w:r>
          <w:rPr/>
          <w:t xml:space="preserve"> 1, 2 or 3 in Q2 </w:t>
        </w:r>
      </w:ins>
      <w:ins w:id="2191" w:author="Tech" w:date="2010-10-07T07:23:00Z">
        <w:r>
          <w:rPr/>
          <w:t>and</w:t>
        </w:r>
      </w:ins>
      <w:ins w:id="2192" w:author="Tech" w:date="2010-10-07T07:23:00Z">
        <w:r>
          <w:rPr/>
          <w:t xml:space="preserve"> 1 or 2 in Q4 but ha</w:t>
        </w:r>
      </w:ins>
      <w:ins w:id="2193" w:author="Tech" w:date="2010-10-07T07:23:00Z">
        <w:r>
          <w:rPr/>
          <w:t>d</w:t>
        </w:r>
      </w:ins>
      <w:ins w:id="2194" w:author="Tech" w:date="2010-10-07T07:23:00Z">
        <w:r>
          <w:rPr/>
          <w:t xml:space="preserve"> negative </w:t>
        </w:r>
      </w:ins>
      <w:ins w:id="2195" w:author="Tech" w:date="2010-10-07T07:23:00Z">
        <w:r>
          <w:rPr/>
          <w:t>comments</w:t>
        </w:r>
      </w:ins>
      <w:ins w:id="2196" w:author="Tech" w:date="2010-10-07T07:23:00Z">
        <w:r>
          <w:rPr/>
          <w:t xml:space="preserve">. The answer </w:t>
        </w:r>
      </w:ins>
      <w:ins w:id="2197" w:author="Tech" w:date="2010-10-07T07:23:00Z">
        <w:r>
          <w:rPr/>
          <w:t>was</w:t>
        </w:r>
      </w:ins>
      <w:ins w:id="2198" w:author="Tech" w:date="2010-10-07T07:23:00Z">
        <w:r>
          <w:rPr/>
          <w:t xml:space="preserve"> 4 in Q2 and 3 in Q3 but ha</w:t>
        </w:r>
      </w:ins>
      <w:ins w:id="2199" w:author="Tech" w:date="2010-10-07T07:23:00Z">
        <w:r>
          <w:rPr/>
          <w:t>d</w:t>
        </w:r>
      </w:ins>
      <w:ins w:id="2200" w:author="Tech" w:date="2010-10-07T07:23:00Z">
        <w:r>
          <w:rPr/>
          <w:t xml:space="preserve"> no negative </w:t>
        </w:r>
      </w:ins>
      <w:ins w:id="2201" w:author="Tech" w:date="2010-10-07T07:23:00Z">
        <w:r>
          <w:rPr/>
          <w:t>comments</w:t>
        </w:r>
      </w:ins>
      <w:ins w:id="2202" w:author="Tech" w:date="2010-10-07T07:23:00Z">
        <w:r>
          <w:rPr/>
          <w:t>.</w:t>
        </w:r>
      </w:ins>
    </w:p>
    <w:p>
      <w:pPr>
        <w:pStyle w:val="Normal"/>
        <w:widowControl w:val="false"/>
        <w:numPr>
          <w:ilvl w:val="0"/>
          <w:numId w:val="22"/>
        </w:numPr>
        <w:spacing w:lineRule="exact" w:line="260" w:before="0" w:after="0"/>
        <w:jc w:val="both"/>
        <w:rPr>
          <w:ins w:id="2213" w:author="Tech" w:date="2010-10-07T07:23:00Z"/>
        </w:rPr>
      </w:pPr>
      <w:ins w:id="2204" w:author="Tech" w:date="2010-10-07T07:23:00Z">
        <w:r>
          <w:rPr/>
          <w:t xml:space="preserve">Negative: The answer </w:t>
        </w:r>
      </w:ins>
      <w:ins w:id="2205" w:author="Tech" w:date="2010-10-07T07:23:00Z">
        <w:r>
          <w:rPr/>
          <w:t xml:space="preserve">was </w:t>
        </w:r>
      </w:ins>
      <w:ins w:id="2206" w:author="Tech" w:date="2010-10-07T07:23:00Z">
        <w:r>
          <w:rPr/>
          <w:t xml:space="preserve">5 in Q2. The answer </w:t>
        </w:r>
      </w:ins>
      <w:ins w:id="2207" w:author="Tech" w:date="2010-10-07T07:23:00Z">
        <w:r>
          <w:rPr/>
          <w:t>was</w:t>
        </w:r>
      </w:ins>
      <w:ins w:id="2208" w:author="Tech" w:date="2010-10-07T07:23:00Z">
        <w:r>
          <w:rPr/>
          <w:t xml:space="preserve"> 4 in Q2 and 3 in Q3 but ha</w:t>
        </w:r>
      </w:ins>
      <w:ins w:id="2209" w:author="Tech" w:date="2010-10-07T07:23:00Z">
        <w:r>
          <w:rPr/>
          <w:t>d</w:t>
        </w:r>
      </w:ins>
      <w:ins w:id="2210" w:author="Tech" w:date="2010-10-07T07:23:00Z">
        <w:r>
          <w:rPr/>
          <w:t xml:space="preserve"> negative </w:t>
        </w:r>
      </w:ins>
      <w:ins w:id="2211" w:author="Tech" w:date="2010-10-07T07:23:00Z">
        <w:r>
          <w:rPr/>
          <w:t>comments</w:t>
        </w:r>
      </w:ins>
      <w:ins w:id="2212" w:author="Tech" w:date="2010-10-07T07:23:00Z">
        <w:r>
          <w:rPr/>
          <w:t>.</w:t>
        </w:r>
      </w:ins>
    </w:p>
    <w:p>
      <w:pPr>
        <w:pStyle w:val="Normal"/>
        <w:widowControl w:val="false"/>
        <w:numPr>
          <w:ilvl w:val="0"/>
          <w:numId w:val="22"/>
        </w:numPr>
        <w:spacing w:lineRule="exact" w:line="260" w:before="0" w:after="0"/>
        <w:jc w:val="both"/>
        <w:rPr>
          <w:ins w:id="2218" w:author="Tech" w:date="2010-10-07T07:23:00Z"/>
        </w:rPr>
      </w:pPr>
      <w:ins w:id="2214" w:author="Tech" w:date="2010-10-07T07:23:00Z">
        <w:r>
          <w:rPr/>
          <w:t xml:space="preserve">Others: </w:t>
        </w:r>
      </w:ins>
      <w:ins w:id="2215" w:author="Tech" w:date="2010-10-07T07:23:00Z">
        <w:r>
          <w:rPr/>
          <w:t>Comment</w:t>
        </w:r>
      </w:ins>
      <w:ins w:id="2216" w:author="Tech" w:date="2010-10-07T07:23:00Z">
        <w:r>
          <w:rPr/>
          <w:t xml:space="preserve">s without evaluations (not included in </w:t>
        </w:r>
      </w:ins>
      <w:ins w:id="2217" w:author="Tech" w:date="2010-10-07T07:23:00Z">
        <w:r>
          <w:rPr>
            <w:rStyle w:val="Applestylespan"/>
          </w:rPr>
          <w:t>calculations)</w:t>
        </w:r>
      </w:ins>
    </w:p>
    <w:p>
      <w:pPr>
        <w:pStyle w:val="Normal"/>
        <w:spacing w:lineRule="exact" w:line="260"/>
        <w:rPr>
          <w:rStyle w:val="Applestylespan"/>
          <w:ins w:id="2220" w:author="Tech" w:date="2010-10-07T07:23:00Z"/>
        </w:rPr>
      </w:pPr>
      <w:ins w:id="2219" w:author="Tech" w:date="2010-10-07T07:23:00Z">
        <w:r>
          <w:rPr/>
        </w:r>
      </w:ins>
    </w:p>
    <w:p>
      <w:pPr>
        <w:pStyle w:val="Normal"/>
        <w:spacing w:lineRule="exact" w:line="260"/>
        <w:rPr>
          <w:rStyle w:val="Applestylespan"/>
          <w:b/>
          <w:b/>
          <w:ins w:id="2225" w:author="Tech" w:date="2010-10-07T07:23:00Z"/>
        </w:rPr>
      </w:pPr>
      <w:ins w:id="2221" w:author="Tech" w:date="2010-10-07T07:23:00Z">
        <w:r>
          <w:rPr>
            <w:rStyle w:val="Applestylespan"/>
            <w:b/>
          </w:rPr>
          <w:t xml:space="preserve">(5) </w:t>
        </w:r>
      </w:ins>
      <w:ins w:id="2222" w:author="Tech" w:date="2010-10-07T07:23:00Z">
        <w:r>
          <w:rPr>
            <w:rStyle w:val="Applestylespan"/>
            <w:b/>
          </w:rPr>
          <w:t>Analysis on results of the</w:t>
        </w:r>
      </w:ins>
      <w:ins w:id="2223" w:author="Tech" w:date="2010-10-07T07:23:00Z">
        <w:r>
          <w:rPr>
            <w:rFonts w:eastAsia="MS-Mincho;Times New Roman" w:cs="MS-Mincho;Times New Roman"/>
            <w:b/>
          </w:rPr>
          <w:t xml:space="preserve"> </w:t>
        </w:r>
      </w:ins>
      <w:ins w:id="2224" w:author="Tech" w:date="2010-10-07T07:23:00Z">
        <w:r>
          <w:rPr>
            <w:rStyle w:val="Applestylespan"/>
            <w:b/>
          </w:rPr>
          <w:t xml:space="preserve">questionnaire </w:t>
        </w:r>
      </w:ins>
    </w:p>
    <w:p>
      <w:pPr>
        <w:pStyle w:val="Normal"/>
        <w:spacing w:lineRule="exact" w:line="260"/>
        <w:rPr>
          <w:ins w:id="2258" w:author="Tech" w:date="2010-10-07T07:23:00Z"/>
        </w:rPr>
      </w:pPr>
      <w:ins w:id="2226" w:author="Tech" w:date="2010-10-07T07:23:00Z">
        <w:r>
          <w:rPr>
            <w:rStyle w:val="Applestylespan"/>
          </w:rPr>
          <w:t>・</w:t>
        </w:r>
      </w:ins>
      <w:ins w:id="2227" w:author="Tech" w:date="2010-10-07T07:23:00Z">
        <w:r>
          <w:rPr>
            <w:rStyle w:val="Applestylespan"/>
          </w:rPr>
          <w:t>“</w:t>
        </w:r>
      </w:ins>
      <w:ins w:id="2228" w:author="Tech" w:date="2010-10-07T07:23:00Z">
        <w:r>
          <w:rPr/>
          <w:t>Visibility (discrimination)” in Q2 and “</w:t>
        </w:r>
      </w:ins>
      <w:ins w:id="2229" w:author="Tech" w:date="2010-10-07T07:23:00Z">
        <w:r>
          <w:rPr>
            <w:rStyle w:val="Applestylespan"/>
            <w:rFonts w:cs="Arial"/>
          </w:rPr>
          <w:t>Conspicuity” in Q4 were asked to determine how much users</w:t>
        </w:r>
      </w:ins>
      <w:ins w:id="2230" w:author="Tech" w:date="2010-10-07T07:23:00Z">
        <w:r>
          <w:rPr>
            <w:rStyle w:val="Appleconvertedspace"/>
          </w:rPr>
          <w:t> </w:t>
        </w:r>
      </w:ins>
      <w:ins w:id="2231" w:author="Tech" w:date="2010-10-07T07:23:00Z">
        <w:r>
          <w:rPr>
            <w:rStyle w:val="Applestylespan"/>
          </w:rPr>
          <w:t xml:space="preserve">acknowledge the </w:t>
        </w:r>
      </w:ins>
      <w:ins w:id="2232" w:author="Tech" w:date="2010-10-07T07:23:00Z">
        <w:r>
          <w:rPr>
            <w:rFonts w:cs="MS-Mincho;Times New Roman"/>
          </w:rPr>
          <w:t xml:space="preserve">effectiveness of the </w:t>
        </w:r>
      </w:ins>
      <w:ins w:id="2233" w:author="Tech" w:date="2010-10-07T07:23:00Z">
        <w:r>
          <w:rPr>
            <w:rFonts w:cs="MS-Mincho;Times New Roman"/>
          </w:rPr>
          <w:t>flicker</w:t>
        </w:r>
      </w:ins>
      <w:ins w:id="2234" w:author="Tech" w:date="2010-10-07T07:23:00Z">
        <w:r>
          <w:rPr>
            <w:rFonts w:cs="MS-Mincho;Times New Roman"/>
          </w:rPr>
          <w:t>ing</w:t>
        </w:r>
      </w:ins>
      <w:ins w:id="2235" w:author="Tech" w:date="2010-10-07T07:23:00Z">
        <w:r>
          <w:rPr>
            <w:rStyle w:val="Applestylespan"/>
          </w:rPr>
          <w:t xml:space="preserve">. The </w:t>
        </w:r>
      </w:ins>
      <w:ins w:id="2236" w:author="Tech" w:date="2010-10-07T07:23:00Z">
        <w:r>
          <w:rPr>
            <w:rStyle w:val="Applestylespan"/>
          </w:rPr>
          <w:t xml:space="preserve">overall </w:t>
        </w:r>
      </w:ins>
      <w:ins w:id="2237" w:author="Tech" w:date="2010-10-07T07:23:00Z">
        <w:r>
          <w:rPr>
            <w:rStyle w:val="Applestylespan"/>
          </w:rPr>
          <w:t xml:space="preserve">result </w:t>
        </w:r>
      </w:ins>
      <w:ins w:id="2238" w:author="Tech" w:date="2010-10-07T07:23:00Z">
        <w:r>
          <w:rPr>
            <w:rStyle w:val="Applestylespan"/>
          </w:rPr>
          <w:t>was</w:t>
        </w:r>
      </w:ins>
      <w:ins w:id="2239" w:author="Tech" w:date="2010-10-07T07:23:00Z">
        <w:r>
          <w:rPr>
            <w:rStyle w:val="Applestylespan"/>
          </w:rPr>
          <w:t xml:space="preserve"> that an </w:t>
        </w:r>
      </w:ins>
      <w:ins w:id="2240" w:author="Tech" w:date="2010-10-07T07:23:00Z">
        <w:r>
          <w:rPr>
            <w:rStyle w:val="Applestylespan"/>
          </w:rPr>
          <w:t xml:space="preserve">average of </w:t>
        </w:r>
      </w:ins>
      <w:ins w:id="2241" w:author="Tech" w:date="2010-10-07T07:23:00Z">
        <w:r>
          <w:rPr>
            <w:rStyle w:val="Applestylespan"/>
          </w:rPr>
          <w:t xml:space="preserve">about 60% of </w:t>
        </w:r>
      </w:ins>
      <w:ins w:id="2242" w:author="Tech" w:date="2010-10-07T07:23:00Z">
        <w:r>
          <w:rPr>
            <w:rStyle w:val="Applestylespan"/>
          </w:rPr>
          <w:t xml:space="preserve">users </w:t>
        </w:r>
      </w:ins>
      <w:ins w:id="2243" w:author="Tech" w:date="2010-10-07T07:23:00Z">
        <w:r>
          <w:rPr>
            <w:rStyle w:val="Applestylespan"/>
          </w:rPr>
          <w:t>s</w:t>
        </w:r>
      </w:ins>
      <w:ins w:id="2244" w:author="Tech" w:date="2010-10-07T07:23:00Z">
        <w:r>
          <w:rPr>
            <w:rStyle w:val="Applestylespan"/>
          </w:rPr>
          <w:t>aw</w:t>
        </w:r>
      </w:ins>
      <w:ins w:id="2245" w:author="Tech" w:date="2010-10-07T07:23:00Z">
        <w:r>
          <w:rPr>
            <w:rStyle w:val="Applestylespan"/>
          </w:rPr>
          <w:t xml:space="preserve"> the effectiveness and about 30% recognize</w:t>
        </w:r>
      </w:ins>
      <w:ins w:id="2246" w:author="Tech" w:date="2010-10-07T07:23:00Z">
        <w:r>
          <w:rPr>
            <w:rStyle w:val="Applestylespan"/>
          </w:rPr>
          <w:t>d</w:t>
        </w:r>
      </w:ins>
      <w:ins w:id="2247" w:author="Tech" w:date="2010-10-07T07:23:00Z">
        <w:r>
          <w:rPr>
            <w:rStyle w:val="Applestylespan"/>
          </w:rPr>
          <w:t xml:space="preserve"> “blinking” of flicker</w:t>
        </w:r>
      </w:ins>
      <w:ins w:id="2248" w:author="Tech" w:date="2010-10-07T07:23:00Z">
        <w:r>
          <w:rPr>
            <w:rStyle w:val="Applestylespan"/>
          </w:rPr>
          <w:t>ing</w:t>
        </w:r>
      </w:ins>
      <w:ins w:id="2249" w:author="Tech" w:date="2010-10-07T07:23:00Z">
        <w:r>
          <w:rPr>
            <w:rStyle w:val="Applestylespan"/>
          </w:rPr>
          <w:t xml:space="preserve"> light but express</w:t>
        </w:r>
      </w:ins>
      <w:ins w:id="2250" w:author="Tech" w:date="2010-10-07T07:23:00Z">
        <w:r>
          <w:rPr>
            <w:rStyle w:val="Applestylespan"/>
          </w:rPr>
          <w:t>ed</w:t>
        </w:r>
      </w:ins>
      <w:ins w:id="2251" w:author="Tech" w:date="2010-10-07T07:23:00Z">
        <w:r>
          <w:rPr>
            <w:rStyle w:val="Applestylespan"/>
          </w:rPr>
          <w:t xml:space="preserve"> </w:t>
        </w:r>
      </w:ins>
      <w:ins w:id="2252" w:author="Tech" w:date="2010-10-07T07:23:00Z">
        <w:r>
          <w:rPr>
            <w:rStyle w:val="Applestylespan"/>
          </w:rPr>
          <w:t xml:space="preserve">its </w:t>
        </w:r>
      </w:ins>
      <w:ins w:id="2253" w:author="Tech" w:date="2010-10-07T07:23:00Z">
        <w:r>
          <w:rPr>
            <w:rFonts w:cs="MS-Mincho;Times New Roman"/>
          </w:rPr>
          <w:t>insufficiency. And about 10% s</w:t>
        </w:r>
      </w:ins>
      <w:ins w:id="2254" w:author="Tech" w:date="2010-10-07T07:23:00Z">
        <w:r>
          <w:rPr>
            <w:rFonts w:cs="MS-Mincho;Times New Roman"/>
          </w:rPr>
          <w:t>aw</w:t>
        </w:r>
      </w:ins>
      <w:ins w:id="2255" w:author="Tech" w:date="2010-10-07T07:23:00Z">
        <w:r>
          <w:rPr>
            <w:rFonts w:cs="MS-Mincho;Times New Roman"/>
          </w:rPr>
          <w:t xml:space="preserve"> no effect</w:t>
        </w:r>
      </w:ins>
      <w:ins w:id="2256" w:author="Tech" w:date="2010-10-07T07:23:00Z">
        <w:r>
          <w:rPr>
            <w:rFonts w:cs="MS-Mincho;Times New Roman"/>
          </w:rPr>
          <w:t>s</w:t>
        </w:r>
      </w:ins>
      <w:ins w:id="2257" w:author="Tech" w:date="2010-10-07T07:23:00Z">
        <w:r>
          <w:rPr>
            <w:rFonts w:cs="MS-Mincho;Times New Roman"/>
          </w:rPr>
          <w:t>.</w:t>
        </w:r>
      </w:ins>
    </w:p>
    <w:p>
      <w:pPr>
        <w:pStyle w:val="Normal"/>
        <w:spacing w:lineRule="exact" w:line="260"/>
        <w:rPr>
          <w:ins w:id="2281" w:author="Tech" w:date="2010-10-07T07:23:00Z"/>
        </w:rPr>
      </w:pPr>
      <w:ins w:id="2259" w:author="Tech" w:date="2010-10-07T07:23:00Z">
        <w:r>
          <w:rPr>
            <w:rStyle w:val="Applestylespan"/>
          </w:rPr>
          <w:t>・</w:t>
        </w:r>
      </w:ins>
      <w:ins w:id="2260" w:author="Tech" w:date="2010-10-07T07:23:00Z">
        <w:r>
          <w:rPr>
            <w:rFonts w:cs="MS-Mincho;Times New Roman"/>
          </w:rPr>
          <w:t xml:space="preserve">Most users recognized the </w:t>
        </w:r>
      </w:ins>
      <w:ins w:id="2261" w:author="Tech" w:date="2010-10-07T07:23:00Z">
        <w:r>
          <w:rPr>
            <w:rStyle w:val="Applestylespan"/>
            <w:rFonts w:cs="Arial"/>
          </w:rPr>
          <w:t>Funa-damari</w:t>
        </w:r>
      </w:ins>
      <w:ins w:id="2262" w:author="Tech" w:date="2010-10-07T07:23:00Z">
        <w:r>
          <w:rPr>
            <w:rStyle w:val="Applestylespan"/>
            <w:rFonts w:cs="Arial"/>
          </w:rPr>
          <w:t xml:space="preserve"> Breakwater Light at a distance of 1.0 to 1.5 nautical miles.  This may be because the maximum distance is only about 1.5 nautical miles from the </w:t>
        </w:r>
      </w:ins>
      <w:ins w:id="2263" w:author="Tech" w:date="2010-10-07T07:23:00Z">
        <w:r>
          <w:rPr>
            <w:rStyle w:val="Applestylespan"/>
            <w:rFonts w:cs="Arial"/>
          </w:rPr>
          <w:t>Funa-damari</w:t>
        </w:r>
      </w:ins>
      <w:ins w:id="2264" w:author="Tech" w:date="2010-10-07T07:23:00Z">
        <w:r>
          <w:rPr>
            <w:rStyle w:val="Applestylespan"/>
            <w:rFonts w:cs="Arial"/>
          </w:rPr>
          <w:t xml:space="preserve"> Breakwater Light </w:t>
        </w:r>
      </w:ins>
      <w:ins w:id="2265" w:author="Tech" w:date="2010-10-07T07:23:00Z">
        <w:r>
          <w:rPr>
            <w:rStyle w:val="Applestylespan"/>
            <w:rFonts w:cs="Arial"/>
          </w:rPr>
          <w:t xml:space="preserve">to vessels </w:t>
        </w:r>
      </w:ins>
      <w:ins w:id="2266" w:author="Tech" w:date="2010-10-07T07:23:00Z">
        <w:r>
          <w:rPr>
            <w:rStyle w:val="Applestylespan"/>
          </w:rPr>
          <w:t>on the</w:t>
        </w:r>
      </w:ins>
      <w:ins w:id="2267" w:author="Tech" w:date="2010-10-07T07:23:00Z">
        <w:r>
          <w:rPr>
            <w:rStyle w:val="Applestylespan"/>
            <w:rFonts w:cs="Arial"/>
          </w:rPr>
          <w:t xml:space="preserve"> W</w:t>
        </w:r>
      </w:ins>
      <w:ins w:id="2268" w:author="Tech" w:date="2010-10-07T07:23:00Z">
        <w:r>
          <w:rPr>
            <w:rStyle w:val="Applestylespan"/>
            <w:rFonts w:cs="Arial"/>
          </w:rPr>
          <w:t xml:space="preserve"> </w:t>
        </w:r>
      </w:ins>
      <w:ins w:id="2269" w:author="Tech" w:date="2010-10-07T07:23:00Z">
        <w:r>
          <w:rPr>
            <w:rStyle w:val="Applestylespan"/>
            <w:rFonts w:cs="Arial"/>
          </w:rPr>
          <w:t xml:space="preserve">side </w:t>
        </w:r>
      </w:ins>
      <w:ins w:id="2270" w:author="Tech" w:date="2010-10-07T07:23:00Z">
        <w:r>
          <w:rPr>
            <w:rStyle w:val="Applestylespan"/>
            <w:rFonts w:cs="Arial"/>
          </w:rPr>
          <w:t xml:space="preserve">of </w:t>
        </w:r>
      </w:ins>
      <w:ins w:id="2271" w:author="Tech" w:date="2010-10-07T07:23:00Z">
        <w:r>
          <w:rPr>
            <w:rStyle w:val="Applestylespan"/>
            <w:rFonts w:cs="Arial"/>
          </w:rPr>
          <w:t>B</w:t>
        </w:r>
      </w:ins>
      <w:ins w:id="2272" w:author="Tech" w:date="2010-10-07T07:23:00Z">
        <w:r>
          <w:rPr>
            <w:rStyle w:val="Applestylespan"/>
            <w:rFonts w:cs="Arial"/>
          </w:rPr>
          <w:t xml:space="preserve">ay </w:t>
        </w:r>
      </w:ins>
      <w:ins w:id="2273" w:author="Tech" w:date="2010-10-07T07:23:00Z">
        <w:r>
          <w:rPr>
            <w:rStyle w:val="Applestylespan"/>
            <w:rFonts w:cs="Arial"/>
          </w:rPr>
          <w:t>B</w:t>
        </w:r>
      </w:ins>
      <w:ins w:id="2274" w:author="Tech" w:date="2010-10-07T07:23:00Z">
        <w:r>
          <w:rPr>
            <w:rStyle w:val="Applestylespan"/>
            <w:rFonts w:cs="Arial"/>
          </w:rPr>
          <w:t xml:space="preserve">ridge </w:t>
        </w:r>
      </w:ins>
      <w:ins w:id="2275" w:author="Tech" w:date="2010-10-07T07:23:00Z">
        <w:r>
          <w:rPr>
            <w:rStyle w:val="Applestylespan"/>
            <w:rFonts w:cs="Arial"/>
          </w:rPr>
          <w:t>in</w:t>
        </w:r>
      </w:ins>
      <w:ins w:id="2276" w:author="Tech" w:date="2010-10-07T07:23:00Z">
        <w:r>
          <w:rPr>
            <w:rStyle w:val="Applestylespan"/>
            <w:rFonts w:cs="Arial"/>
          </w:rPr>
          <w:t xml:space="preserve"> Yokohama</w:t>
        </w:r>
      </w:ins>
      <w:ins w:id="2277" w:author="Tech" w:date="2010-10-07T07:23:00Z">
        <w:r>
          <w:rPr>
            <w:rStyle w:val="Applestylespan"/>
            <w:rFonts w:cs="Arial"/>
          </w:rPr>
          <w:t xml:space="preserve"> port</w:t>
        </w:r>
      </w:ins>
      <w:ins w:id="2278" w:author="Tech" w:date="2010-10-07T07:23:00Z">
        <w:r>
          <w:rPr>
            <w:rStyle w:val="Applestylespan"/>
            <w:rFonts w:cs="Arial"/>
          </w:rPr>
          <w:t xml:space="preserve">, thus most users </w:t>
        </w:r>
      </w:ins>
      <w:ins w:id="2279" w:author="Tech" w:date="2010-10-07T07:23:00Z">
        <w:r>
          <w:rPr>
            <w:rStyle w:val="Applestylespan"/>
            <w:rFonts w:cs="Arial"/>
          </w:rPr>
          <w:t xml:space="preserve">may </w:t>
        </w:r>
      </w:ins>
      <w:ins w:id="2280" w:author="Tech" w:date="2010-10-07T07:23:00Z">
        <w:r>
          <w:rPr>
            <w:rStyle w:val="Applestylespan"/>
            <w:rFonts w:cs="Arial"/>
          </w:rPr>
          <w:t>have seen the light within this range and been able to make an evaluation.</w:t>
        </w:r>
      </w:ins>
    </w:p>
    <w:p>
      <w:pPr>
        <w:pStyle w:val="Normal"/>
        <w:spacing w:lineRule="exact" w:line="260"/>
        <w:rPr>
          <w:ins w:id="2296" w:author="Tech" w:date="2010-10-07T07:23:00Z"/>
        </w:rPr>
      </w:pPr>
      <w:ins w:id="2282" w:author="Tech" w:date="2010-10-07T07:23:00Z">
        <w:r>
          <w:rPr>
            <w:rStyle w:val="Applestylespan"/>
          </w:rPr>
          <w:t>・</w:t>
        </w:r>
      </w:ins>
      <w:ins w:id="2283" w:author="Tech" w:date="2010-10-07T07:23:00Z">
        <w:r>
          <w:rPr/>
          <w:t xml:space="preserve">Users who evaluated at 1.5 nautical miles or more may have seen the light </w:t>
        </w:r>
      </w:ins>
      <w:ins w:id="2284" w:author="Tech" w:date="2010-10-07T07:23:00Z">
        <w:r>
          <w:rPr/>
          <w:t>from the direction of</w:t>
        </w:r>
      </w:ins>
      <w:ins w:id="2285" w:author="Tech" w:date="2010-10-07T07:23:00Z">
        <w:r>
          <w:rPr/>
          <w:t xml:space="preserve"> the entrance to the Yokohama </w:t>
        </w:r>
      </w:ins>
      <w:ins w:id="2286" w:author="Tech" w:date="2010-10-07T07:23:00Z">
        <w:r>
          <w:rPr/>
          <w:t>passage</w:t>
        </w:r>
      </w:ins>
      <w:ins w:id="2287" w:author="Tech" w:date="2010-10-07T07:23:00Z">
        <w:r>
          <w:rPr/>
          <w:t xml:space="preserve"> </w:t>
        </w:r>
      </w:ins>
      <w:ins w:id="2288" w:author="Tech" w:date="2010-10-07T07:23:00Z">
        <w:r>
          <w:rPr/>
          <w:t>on the east</w:t>
        </w:r>
      </w:ins>
      <w:ins w:id="2289" w:author="Tech" w:date="2010-10-07T07:23:00Z">
        <w:r>
          <w:rPr/>
          <w:t xml:space="preserve"> </w:t>
        </w:r>
      </w:ins>
      <w:ins w:id="2290" w:author="Tech" w:date="2010-10-07T07:23:00Z">
        <w:r>
          <w:rPr/>
          <w:t xml:space="preserve">side </w:t>
        </w:r>
      </w:ins>
      <w:ins w:id="2291" w:author="Tech" w:date="2010-10-07T07:23:00Z">
        <w:r>
          <w:rPr/>
          <w:t xml:space="preserve">of </w:t>
        </w:r>
      </w:ins>
      <w:ins w:id="2292" w:author="Tech" w:date="2010-10-07T07:23:00Z">
        <w:r>
          <w:rPr/>
          <w:t>B</w:t>
        </w:r>
      </w:ins>
      <w:ins w:id="2293" w:author="Tech" w:date="2010-10-07T07:23:00Z">
        <w:r>
          <w:rPr/>
          <w:t xml:space="preserve">ay </w:t>
        </w:r>
      </w:ins>
      <w:ins w:id="2294" w:author="Tech" w:date="2010-10-07T07:23:00Z">
        <w:r>
          <w:rPr/>
          <w:t>B</w:t>
        </w:r>
      </w:ins>
      <w:ins w:id="2295" w:author="Tech" w:date="2010-10-07T07:23:00Z">
        <w:r>
          <w:rPr/>
          <w:t>ridge.</w:t>
        </w:r>
      </w:ins>
    </w:p>
    <w:p>
      <w:pPr>
        <w:pStyle w:val="Normal"/>
        <w:spacing w:lineRule="exact" w:line="260"/>
        <w:rPr>
          <w:ins w:id="2308" w:author="Tech" w:date="2010-10-07T07:23:00Z"/>
        </w:rPr>
      </w:pPr>
      <w:ins w:id="2297" w:author="Tech" w:date="2010-10-07T07:23:00Z">
        <w:r>
          <w:rPr/>
          <w:t xml:space="preserve">The light can be seen only between the </w:t>
        </w:r>
      </w:ins>
      <w:ins w:id="2298" w:author="Tech" w:date="2010-10-07T07:23:00Z">
        <w:r>
          <w:rPr/>
          <w:t>B</w:t>
        </w:r>
      </w:ins>
      <w:ins w:id="2299" w:author="Tech" w:date="2010-10-07T07:23:00Z">
        <w:r>
          <w:rPr/>
          <w:t xml:space="preserve">ay </w:t>
        </w:r>
      </w:ins>
      <w:ins w:id="2300" w:author="Tech" w:date="2010-10-07T07:23:00Z">
        <w:r>
          <w:rPr/>
          <w:t>B</w:t>
        </w:r>
      </w:ins>
      <w:ins w:id="2301" w:author="Tech" w:date="2010-10-07T07:23:00Z">
        <w:r>
          <w:rPr/>
          <w:t xml:space="preserve">ridge piers and the wharf from this direction, and the other lights, such as berth </w:t>
        </w:r>
      </w:ins>
      <w:ins w:id="2302" w:author="Tech" w:date="2010-10-07T07:23:00Z">
        <w:r>
          <w:rPr/>
          <w:t>lights</w:t>
        </w:r>
      </w:ins>
      <w:ins w:id="2303" w:author="Tech" w:date="2010-10-07T07:23:00Z">
        <w:r>
          <w:rPr/>
          <w:t>,</w:t>
        </w:r>
      </w:ins>
      <w:ins w:id="2304" w:author="Tech" w:date="2010-10-07T07:23:00Z">
        <w:r>
          <w:rPr/>
          <w:t xml:space="preserve"> </w:t>
        </w:r>
      </w:ins>
      <w:ins w:id="2305" w:author="Tech" w:date="2010-10-07T07:23:00Z">
        <w:r>
          <w:rPr/>
          <w:t xml:space="preserve">make it difficult to </w:t>
        </w:r>
      </w:ins>
      <w:ins w:id="2306" w:author="Tech" w:date="2010-10-07T07:23:00Z">
        <w:r>
          <w:rPr/>
          <w:t>spot</w:t>
        </w:r>
      </w:ins>
      <w:ins w:id="2307"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315" w:author="Tech" w:date="2010-10-07T07:23:00Z"/>
        </w:rPr>
      </w:pPr>
      <w:ins w:id="2309" w:author="Tech" w:date="2010-10-07T07:23:00Z">
        <w:r>
          <w:rPr>
            <w:rStyle w:val="Applestylespan"/>
          </w:rPr>
          <w:t>・</w:t>
        </w:r>
      </w:ins>
      <w:ins w:id="2310" w:author="Tech" w:date="2010-10-07T07:23:00Z">
        <w:r>
          <w:rPr/>
          <w:t>The majority of the distance range is from 0.5 to 1.0 nautical mile for users who answer</w:t>
        </w:r>
      </w:ins>
      <w:ins w:id="2311" w:author="Tech" w:date="2010-10-07T07:23:00Z">
        <w:r>
          <w:rPr/>
          <w:t>ed</w:t>
        </w:r>
      </w:ins>
      <w:ins w:id="2312" w:author="Tech" w:date="2010-10-07T07:23:00Z">
        <w:r>
          <w:rPr/>
          <w:t xml:space="preserve"> “3” in Q4. This indicates that the brightness of the background lights is different </w:t>
        </w:r>
      </w:ins>
      <w:ins w:id="2313" w:author="Tech" w:date="2010-10-07T07:23:00Z">
        <w:r>
          <w:rPr/>
          <w:t>depending on the</w:t>
        </w:r>
      </w:ins>
      <w:ins w:id="2314" w:author="Tech" w:date="2010-10-07T07:23:00Z">
        <w:r>
          <w:rPr/>
          <w:t xml:space="preserve"> direction of the view.</w:t>
        </w:r>
      </w:ins>
    </w:p>
    <w:p>
      <w:pPr>
        <w:pStyle w:val="Normal"/>
        <w:spacing w:lineRule="exact" w:line="260"/>
        <w:rPr>
          <w:ins w:id="2324" w:author="Tech" w:date="2010-10-07T07:23:00Z"/>
        </w:rPr>
      </w:pPr>
      <w:ins w:id="2316" w:author="Tech" w:date="2010-10-07T07:23:00Z">
        <w:r>
          <w:rPr>
            <w:rStyle w:val="Applestylespan"/>
          </w:rPr>
          <w:t>・</w:t>
        </w:r>
      </w:ins>
      <w:ins w:id="2317" w:author="Tech" w:date="2010-10-07T07:23:00Z">
        <w:r>
          <w:rPr/>
          <w:t>Among those who expressed “unpleasantness” in Q3, one user expresse</w:t>
        </w:r>
      </w:ins>
      <w:ins w:id="2318" w:author="Tech" w:date="2010-10-07T07:23:00Z">
        <w:r>
          <w:rPr/>
          <w:t>d</w:t>
        </w:r>
      </w:ins>
      <w:ins w:id="2319" w:author="Tech" w:date="2010-10-07T07:23:00Z">
        <w:r>
          <w:rPr/>
          <w:t xml:space="preserve"> “troublesome” and four express</w:t>
        </w:r>
      </w:ins>
      <w:ins w:id="2320" w:author="Tech" w:date="2010-10-07T07:23:00Z">
        <w:r>
          <w:rPr/>
          <w:t>ed</w:t>
        </w:r>
      </w:ins>
      <w:ins w:id="2321" w:author="Tech" w:date="2010-10-07T07:23:00Z">
        <w:r>
          <w:rPr/>
          <w:t xml:space="preserve"> “strangeness”, but few express</w:t>
        </w:r>
      </w:ins>
      <w:ins w:id="2322" w:author="Tech" w:date="2010-10-07T07:23:00Z">
        <w:r>
          <w:rPr/>
          <w:t>ed</w:t>
        </w:r>
      </w:ins>
      <w:ins w:id="2323" w:author="Tech" w:date="2010-10-07T07:23:00Z">
        <w:r>
          <w:rPr/>
          <w:t xml:space="preserve"> “unpleasantness” on the actual seas.</w:t>
        </w:r>
      </w:ins>
    </w:p>
    <w:p>
      <w:pPr>
        <w:pStyle w:val="Normal"/>
        <w:spacing w:lineRule="exact" w:line="260"/>
        <w:rPr>
          <w:ins w:id="2331" w:author="Tech" w:date="2010-10-07T07:23:00Z"/>
        </w:rPr>
      </w:pPr>
      <w:ins w:id="2325" w:author="Tech" w:date="2010-10-07T07:23:00Z">
        <w:r>
          <w:rPr>
            <w:rStyle w:val="Applestylespan"/>
          </w:rPr>
          <w:t>・</w:t>
        </w:r>
      </w:ins>
      <w:ins w:id="2326" w:author="Tech" w:date="2010-10-07T07:23:00Z">
        <w:r>
          <w:rPr/>
          <w:t>61.5% ha</w:t>
        </w:r>
      </w:ins>
      <w:ins w:id="2327" w:author="Tech" w:date="2010-10-07T07:23:00Z">
        <w:r>
          <w:rPr/>
          <w:t>d</w:t>
        </w:r>
      </w:ins>
      <w:ins w:id="2328" w:author="Tech" w:date="2010-10-07T07:23:00Z">
        <w:r>
          <w:rPr/>
          <w:t xml:space="preserve"> positive </w:t>
        </w:r>
      </w:ins>
      <w:ins w:id="2329" w:author="Tech" w:date="2010-10-07T07:23:00Z">
        <w:r>
          <w:rPr/>
          <w:t xml:space="preserve">comments and </w:t>
        </w:r>
      </w:ins>
      <w:ins w:id="2330" w:author="Tech" w:date="2010-10-07T07:23:00Z">
        <w:r>
          <w:rPr/>
          <w:t>opinions which show similar results of 65.5% in Q2 and 53.8% in Q4.</w:t>
        </w:r>
      </w:ins>
    </w:p>
    <w:p>
      <w:pPr>
        <w:pStyle w:val="Normal"/>
        <w:spacing w:lineRule="exact" w:line="260"/>
        <w:rPr>
          <w:ins w:id="2333" w:author="Tech" w:date="2010-10-07T07:23:00Z"/>
        </w:rPr>
      </w:pPr>
      <w:ins w:id="2332" w:author="Tech" w:date="2010-10-07T07:23:00Z">
        <w:r>
          <w:rPr/>
        </w:r>
      </w:ins>
    </w:p>
    <w:p>
      <w:pPr>
        <w:pStyle w:val="Normal"/>
        <w:spacing w:lineRule="exact" w:line="260"/>
        <w:rPr>
          <w:b/>
          <w:b/>
          <w:ins w:id="2335" w:author="Tech" w:date="2010-10-07T07:23:00Z"/>
        </w:rPr>
      </w:pPr>
      <w:ins w:id="2334" w:author="Tech" w:date="2010-10-07T07:23:00Z">
        <w:r>
          <w:rPr>
            <w:b/>
          </w:rPr>
          <w:t>7. Results of visibility study at night</w:t>
        </w:r>
      </w:ins>
    </w:p>
    <w:p>
      <w:pPr>
        <w:pStyle w:val="Normal"/>
        <w:spacing w:lineRule="exact" w:line="260"/>
        <w:rPr>
          <w:ins w:id="2373" w:author="Tech" w:date="2010-10-07T07:23:00Z"/>
        </w:rPr>
      </w:pPr>
      <w:ins w:id="2336" w:author="Tech" w:date="2010-10-07T07:23:00Z">
        <w:r>
          <w:rPr/>
          <w:t>Routes of study: Started from Yokohama Coast Guard</w:t>
        </w:r>
      </w:ins>
      <w:ins w:id="2337" w:author="Tech" w:date="2010-10-07T07:23:00Z">
        <w:r>
          <w:rPr/>
          <w:t xml:space="preserve"> Office</w:t>
        </w:r>
      </w:ins>
      <w:ins w:id="2338" w:author="Tech" w:date="2010-10-07T07:23:00Z">
        <w:r>
          <w:rPr/>
          <w:t xml:space="preserve">, </w:t>
        </w:r>
      </w:ins>
      <w:ins w:id="2339" w:author="Tech" w:date="2010-10-07T07:23:00Z">
        <w:r>
          <w:rPr>
            <w:rFonts w:cs="MS Mincho;ＭＳ 明朝" w:ascii="MS Mincho;ＭＳ 明朝" w:hAnsi="MS Mincho;ＭＳ 明朝"/>
          </w:rPr>
          <w:t>①</w:t>
        </w:r>
      </w:ins>
      <w:ins w:id="2340" w:author="Tech" w:date="2010-10-07T07:23:00Z">
        <w:r>
          <w:rPr/>
          <w:t>Rin</w:t>
        </w:r>
      </w:ins>
      <w:ins w:id="2341" w:author="Tech" w:date="2010-10-07T07:23:00Z">
        <w:r>
          <w:rPr/>
          <w:t>-</w:t>
        </w:r>
      </w:ins>
      <w:ins w:id="2342" w:author="Tech" w:date="2010-10-07T07:23:00Z">
        <w:r>
          <w:rPr/>
          <w:t xml:space="preserve">ko Park offshore (about 1.3 nautical miles of the Dock Light), Yokohama </w:t>
        </w:r>
      </w:ins>
      <w:ins w:id="2343" w:author="Tech" w:date="2010-10-07T07:23:00Z">
        <w:r>
          <w:rPr/>
          <w:t>kita</w:t>
        </w:r>
      </w:ins>
      <w:ins w:id="2344" w:author="Tech" w:date="2010-10-07T07:23:00Z">
        <w:r>
          <w:rPr/>
          <w:t xml:space="preserve"> Suitei </w:t>
        </w:r>
      </w:ins>
      <w:ins w:id="2345" w:author="Tech" w:date="2010-10-07T07:23:00Z">
        <w:r>
          <w:rPr/>
          <w:t xml:space="preserve">harbor </w:t>
        </w:r>
      </w:ins>
      <w:ins w:id="2346" w:author="Tech" w:date="2010-10-07T07:23:00Z">
        <w:r>
          <w:rPr/>
          <w:t xml:space="preserve">Light, </w:t>
        </w:r>
      </w:ins>
      <w:ins w:id="2347" w:author="Tech" w:date="2010-10-07T07:23:00Z">
        <w:r>
          <w:rPr>
            <w:rFonts w:cs="MS Mincho;ＭＳ 明朝" w:ascii="MS Mincho;ＭＳ 明朝" w:hAnsi="MS Mincho;ＭＳ 明朝"/>
          </w:rPr>
          <w:t>②</w:t>
        </w:r>
      </w:ins>
      <w:ins w:id="2348" w:author="Tech" w:date="2010-10-07T07:23:00Z">
        <w:r>
          <w:rPr/>
          <w:t xml:space="preserve">Izuta </w:t>
        </w:r>
      </w:ins>
      <w:ins w:id="2349" w:author="Tech" w:date="2010-10-07T07:23:00Z">
        <w:r>
          <w:rPr/>
          <w:t xml:space="preserve">town </w:t>
        </w:r>
      </w:ins>
      <w:ins w:id="2350" w:author="Tech" w:date="2010-10-07T07:23:00Z">
        <w:r>
          <w:rPr/>
          <w:t>offshore (about 1 nautical mile of the Dock Light) N</w:t>
        </w:r>
      </w:ins>
      <w:ins w:id="2351" w:author="Tech" w:date="2010-10-07T07:23:00Z">
        <w:r>
          <w:rPr/>
          <w:t>orth</w:t>
        </w:r>
      </w:ins>
      <w:ins w:id="2352" w:author="Tech" w:date="2010-10-07T07:23:00Z">
        <w:r>
          <w:rPr/>
          <w:t xml:space="preserve"> </w:t>
        </w:r>
      </w:ins>
      <w:ins w:id="2353" w:author="Tech" w:date="2010-10-07T07:23:00Z">
        <w:r>
          <w:rPr/>
          <w:t xml:space="preserve">side </w:t>
        </w:r>
      </w:ins>
      <w:ins w:id="2354" w:author="Tech" w:date="2010-10-07T07:23:00Z">
        <w:r>
          <w:rPr/>
          <w:t xml:space="preserve">of Mizuho Warf, </w:t>
        </w:r>
      </w:ins>
      <w:ins w:id="2355" w:author="Tech" w:date="2010-10-07T07:23:00Z">
        <w:r>
          <w:rPr>
            <w:rFonts w:cs="MS Mincho;ＭＳ 明朝" w:ascii="MS Mincho;ＭＳ 明朝" w:hAnsi="MS Mincho;ＭＳ 明朝"/>
          </w:rPr>
          <w:t>③</w:t>
        </w:r>
      </w:ins>
      <w:ins w:id="2356" w:author="Tech" w:date="2010-10-07T07:23:00Z">
        <w:r>
          <w:rPr/>
          <w:t>N</w:t>
        </w:r>
      </w:ins>
      <w:ins w:id="2357" w:author="Tech" w:date="2010-10-07T07:23:00Z">
        <w:r>
          <w:rPr/>
          <w:t>orth</w:t>
        </w:r>
      </w:ins>
      <w:ins w:id="2358" w:author="Tech" w:date="2010-10-07T07:23:00Z">
        <w:r>
          <w:rPr/>
          <w:t xml:space="preserve"> </w:t>
        </w:r>
      </w:ins>
      <w:ins w:id="2359" w:author="Tech" w:date="2010-10-07T07:23:00Z">
        <w:r>
          <w:rPr/>
          <w:t xml:space="preserve">side </w:t>
        </w:r>
      </w:ins>
      <w:ins w:id="2360" w:author="Tech" w:date="2010-10-07T07:23:00Z">
        <w:r>
          <w:rPr/>
          <w:t xml:space="preserve">of Daikoku </w:t>
        </w:r>
      </w:ins>
      <w:ins w:id="2361" w:author="Tech" w:date="2010-10-07T07:23:00Z">
        <w:r>
          <w:rPr/>
          <w:t>Bridge</w:t>
        </w:r>
      </w:ins>
      <w:ins w:id="2362" w:author="Tech" w:date="2010-10-07T07:23:00Z">
        <w:r>
          <w:rPr/>
          <w:t xml:space="preserve"> (about 0.8 nautical miles of the Dock Light), </w:t>
        </w:r>
      </w:ins>
      <w:ins w:id="2363" w:author="Tech" w:date="2010-10-07T07:23:00Z">
        <w:r>
          <w:rPr>
            <w:rFonts w:cs="MS Mincho;ＭＳ 明朝" w:ascii="MS Mincho;ＭＳ 明朝" w:hAnsi="MS Mincho;ＭＳ 明朝"/>
          </w:rPr>
          <w:t>④</w:t>
        </w:r>
      </w:ins>
      <w:ins w:id="2364" w:author="Tech" w:date="2010-10-07T07:23:00Z">
        <w:r>
          <w:rPr/>
          <w:t>E</w:t>
        </w:r>
      </w:ins>
      <w:ins w:id="2365" w:author="Tech" w:date="2010-10-07T07:23:00Z">
        <w:r>
          <w:rPr/>
          <w:t>ast</w:t>
        </w:r>
      </w:ins>
      <w:ins w:id="2366" w:author="Tech" w:date="2010-10-07T07:23:00Z">
        <w:r>
          <w:rPr/>
          <w:t xml:space="preserve"> side of Yokohama Bay </w:t>
        </w:r>
      </w:ins>
      <w:ins w:id="2367" w:author="Tech" w:date="2010-10-07T07:23:00Z">
        <w:r>
          <w:rPr/>
          <w:t>B</w:t>
        </w:r>
      </w:ins>
      <w:ins w:id="2368" w:author="Tech" w:date="2010-10-07T07:23:00Z">
        <w:r>
          <w:rPr/>
          <w:t xml:space="preserve">ridge (about 1.2 nautical miles of the Dock Light) and </w:t>
        </w:r>
      </w:ins>
      <w:ins w:id="2369" w:author="Tech" w:date="2010-10-07T07:23:00Z">
        <w:r>
          <w:rPr/>
          <w:t xml:space="preserve">back to </w:t>
        </w:r>
      </w:ins>
      <w:ins w:id="2370" w:author="Tech" w:date="2010-10-07T07:23:00Z">
        <w:r>
          <w:rPr/>
          <w:t xml:space="preserve">Yokohama Coast Guard </w:t>
        </w:r>
      </w:ins>
      <w:ins w:id="2371" w:author="Tech" w:date="2010-10-07T07:23:00Z">
        <w:r>
          <w:rPr/>
          <w:t xml:space="preserve">Office </w:t>
        </w:r>
      </w:ins>
      <w:ins w:id="2372" w:author="Tech" w:date="2010-10-07T07:23:00Z">
        <w:r>
          <w:rPr/>
          <w:t>(see Fig. 1)</w:t>
        </w:r>
      </w:ins>
    </w:p>
    <w:p>
      <w:pPr>
        <w:pStyle w:val="Normal"/>
        <w:widowControl w:val="false"/>
        <w:numPr>
          <w:ilvl w:val="0"/>
          <w:numId w:val="15"/>
        </w:numPr>
        <w:spacing w:lineRule="exact" w:line="260" w:before="0" w:after="0"/>
        <w:jc w:val="both"/>
        <w:rPr>
          <w:ins w:id="2377" w:author="Tech" w:date="2010-10-07T07:23:00Z"/>
        </w:rPr>
      </w:pPr>
      <w:ins w:id="2374" w:author="Tech" w:date="2010-10-07T07:23:00Z">
        <w:r>
          <w:rPr>
            <w:b/>
          </w:rPr>
          <w:t>Conditions of visibility of the flicker</w:t>
        </w:r>
      </w:ins>
      <w:ins w:id="2375" w:author="Tech" w:date="2010-10-07T07:23:00Z">
        <w:r>
          <w:rPr>
            <w:b/>
          </w:rPr>
          <w:t>ing</w:t>
        </w:r>
      </w:ins>
      <w:ins w:id="2376" w:author="Tech" w:date="2010-10-07T07:23:00Z">
        <w:r>
          <w:rPr>
            <w:b/>
          </w:rPr>
          <w:t xml:space="preserve"> light</w:t>
        </w:r>
      </w:ins>
    </w:p>
    <w:p>
      <w:pPr>
        <w:pStyle w:val="Normal"/>
        <w:widowControl w:val="false"/>
        <w:numPr>
          <w:ilvl w:val="1"/>
          <w:numId w:val="15"/>
        </w:numPr>
        <w:spacing w:lineRule="exact" w:line="260" w:before="0" w:after="0"/>
        <w:jc w:val="both"/>
        <w:rPr>
          <w:ins w:id="2381" w:author="Tech" w:date="2010-10-07T07:23:00Z"/>
        </w:rPr>
      </w:pPr>
      <w:ins w:id="2378" w:author="Tech" w:date="2010-10-07T07:23:00Z">
        <w:r>
          <w:rPr>
            <w:b/>
          </w:rPr>
          <w:t>From Ri</w:t>
        </w:r>
      </w:ins>
      <w:ins w:id="2379" w:author="Tech" w:date="2010-10-07T07:23:00Z">
        <w:r>
          <w:rPr>
            <w:b/>
          </w:rPr>
          <w:t>n-</w:t>
        </w:r>
      </w:ins>
      <w:ins w:id="2380" w:author="Tech" w:date="2010-10-07T07:23:00Z">
        <w:r>
          <w:rPr>
            <w:b/>
          </w:rPr>
          <w:t>ko Park</w:t>
        </w:r>
      </w:ins>
    </w:p>
    <w:p>
      <w:pPr>
        <w:pStyle w:val="Normal"/>
        <w:spacing w:lineRule="exact" w:line="260"/>
        <w:ind w:left="840" w:hanging="0"/>
        <w:rPr>
          <w:rStyle w:val="Applestylespan"/>
          <w:ins w:id="2404" w:author="Tech" w:date="2010-10-07T07:23:00Z"/>
        </w:rPr>
      </w:pPr>
      <w:ins w:id="2382" w:author="Tech" w:date="2010-10-07T07:23:00Z">
        <w:r>
          <w:rPr/>
          <w:t xml:space="preserve">Photos 2 and 3 show the view of the Dock Light from around Yokohama </w:t>
        </w:r>
      </w:ins>
      <w:ins w:id="2383" w:author="Tech" w:date="2010-10-07T07:23:00Z">
        <w:r>
          <w:rPr/>
          <w:t xml:space="preserve">Kita </w:t>
        </w:r>
      </w:ins>
      <w:ins w:id="2384" w:author="Tech" w:date="2010-10-07T07:23:00Z">
        <w:r>
          <w:rPr/>
          <w:t xml:space="preserve">Suitei </w:t>
        </w:r>
      </w:ins>
      <w:ins w:id="2385" w:author="Tech" w:date="2010-10-07T07:23:00Z">
        <w:r>
          <w:rPr/>
          <w:t xml:space="preserve">harbor </w:t>
        </w:r>
      </w:ins>
      <w:ins w:id="2386" w:author="Tech" w:date="2010-10-07T07:23:00Z">
        <w:r>
          <w:rPr/>
          <w:t xml:space="preserve">Light. The lights </w:t>
        </w:r>
      </w:ins>
      <w:ins w:id="2387" w:author="Tech" w:date="2010-10-07T07:23:00Z">
        <w:r>
          <w:rPr/>
          <w:t xml:space="preserve">around the warehouses at </w:t>
        </w:r>
      </w:ins>
      <w:ins w:id="2388" w:author="Tech" w:date="2010-10-07T07:23:00Z">
        <w:r>
          <w:rPr/>
          <w:t xml:space="preserve">Daikoku Warf, Daikoku JCT of </w:t>
        </w:r>
      </w:ins>
      <w:ins w:id="2389" w:author="Tech" w:date="2010-10-07T07:23:00Z">
        <w:r>
          <w:rPr/>
          <w:t>Metropolitan</w:t>
        </w:r>
      </w:ins>
      <w:ins w:id="2390" w:author="Tech" w:date="2010-10-07T07:23:00Z">
        <w:r>
          <w:rPr>
            <w:rStyle w:val="Applestylespan"/>
            <w:rFonts w:cs="Arial"/>
            <w:bCs/>
          </w:rPr>
          <w:t xml:space="preserve"> Expressway and road/bridge lamps of Daikoku Ohashi are </w:t>
        </w:r>
      </w:ins>
      <w:ins w:id="2391" w:author="Tech" w:date="2010-10-07T07:23:00Z">
        <w:r>
          <w:rPr>
            <w:rStyle w:val="Applestylespan"/>
          </w:rPr>
          <w:t xml:space="preserve">conspicuous. The flicker light blinks </w:t>
        </w:r>
      </w:ins>
      <w:ins w:id="2392" w:author="Tech" w:date="2010-10-07T07:23:00Z">
        <w:r>
          <w:rPr>
            <w:rStyle w:val="Applestylespan"/>
          </w:rPr>
          <w:t xml:space="preserve">very </w:t>
        </w:r>
      </w:ins>
      <w:ins w:id="2393" w:author="Tech" w:date="2010-10-07T07:23:00Z">
        <w:r>
          <w:rPr>
            <w:rStyle w:val="Applestylespan"/>
          </w:rPr>
          <w:t>different</w:t>
        </w:r>
      </w:ins>
      <w:ins w:id="2394" w:author="Tech" w:date="2010-10-07T07:23:00Z">
        <w:r>
          <w:rPr>
            <w:rStyle w:val="Applestylespan"/>
          </w:rPr>
          <w:t>ly</w:t>
        </w:r>
      </w:ins>
      <w:ins w:id="2395" w:author="Tech" w:date="2010-10-07T07:23:00Z">
        <w:r>
          <w:rPr>
            <w:rStyle w:val="Applestylespan"/>
          </w:rPr>
          <w:t xml:space="preserve"> from others and is easy to spot. The glare of berth lights in the background may</w:t>
        </w:r>
      </w:ins>
      <w:ins w:id="2396" w:author="Tech" w:date="2010-10-07T07:23:00Z">
        <w:r>
          <w:rPr>
            <w:rStyle w:val="Applestylespan"/>
          </w:rPr>
          <w:t xml:space="preserve"> cause </w:t>
        </w:r>
      </w:ins>
      <w:ins w:id="2397" w:author="Tech" w:date="2010-10-07T07:23:00Z">
        <w:r>
          <w:rPr>
            <w:rStyle w:val="Applestylespan"/>
          </w:rPr>
          <w:t>difficult</w:t>
        </w:r>
      </w:ins>
      <w:ins w:id="2398" w:author="Tech" w:date="2010-10-07T07:23:00Z">
        <w:r>
          <w:rPr>
            <w:rStyle w:val="Applestylespan"/>
          </w:rPr>
          <w:t>y</w:t>
        </w:r>
      </w:ins>
      <w:ins w:id="2399" w:author="Tech" w:date="2010-10-07T07:23:00Z">
        <w:r>
          <w:rPr>
            <w:rStyle w:val="Applestylespan"/>
          </w:rPr>
          <w:t xml:space="preserve"> in </w:t>
        </w:r>
      </w:ins>
      <w:ins w:id="2400" w:author="Tech" w:date="2010-10-07T07:23:00Z">
        <w:r>
          <w:rPr>
            <w:rStyle w:val="Applestylespan"/>
          </w:rPr>
          <w:t>distinguish</w:t>
        </w:r>
      </w:ins>
      <w:ins w:id="2401" w:author="Tech" w:date="2010-10-07T07:23:00Z">
        <w:r>
          <w:rPr>
            <w:rStyle w:val="Applestylespan"/>
          </w:rPr>
          <w:t>ing the flicker</w:t>
        </w:r>
      </w:ins>
      <w:ins w:id="2402" w:author="Tech" w:date="2010-10-07T07:23:00Z">
        <w:r>
          <w:rPr>
            <w:rStyle w:val="Applestylespan"/>
          </w:rPr>
          <w:t>ing</w:t>
        </w:r>
      </w:ins>
      <w:ins w:id="2403" w:author="Tech" w:date="2010-10-07T07:23:00Z">
        <w:r>
          <w:rPr>
            <w:rStyle w:val="Applestylespan"/>
          </w:rPr>
          <w:t xml:space="preserve"> light depending on the direction.</w:t>
        </w:r>
      </w:ins>
    </w:p>
    <w:p>
      <w:pPr>
        <w:pStyle w:val="Normal"/>
        <w:ind w:left="715" w:firstLine="1760"/>
        <w:rPr>
          <w:rStyle w:val="Applestylespan"/>
          <w:sz w:val="20"/>
          <w:szCs w:val="20"/>
          <w:ins w:id="2409" w:author="Tech" w:date="2010-10-07T07:23:00Z"/>
        </w:rPr>
      </w:pPr>
      <w:ins w:id="2405" w:author="Tech" w:date="2010-10-07T07:23:00Z">
        <w:r>
          <mc:AlternateContent>
            <mc:Choice Requires="wps">
              <w:drawing>
                <wp:anchor behindDoc="0" distT="0" distB="0" distL="114935" distR="114935" simplePos="0" locked="0" layoutInCell="0" allowOverlap="1" relativeHeight="75">
                  <wp:simplePos x="0" y="0"/>
                  <wp:positionH relativeFrom="page">
                    <wp:posOffset>5105400</wp:posOffset>
                  </wp:positionH>
                  <wp:positionV relativeFrom="page">
                    <wp:posOffset>2155825</wp:posOffset>
                  </wp:positionV>
                  <wp:extent cx="467360" cy="1270"/>
                  <wp:effectExtent l="635" t="5080" r="635" b="5080"/>
                  <wp:wrapNone/>
                  <wp:docPr id="92" name=""/>
                  <a:graphic xmlns:a="http://schemas.openxmlformats.org/drawingml/2006/main">
                    <a:graphicData uri="http://schemas.microsoft.com/office/word/2010/wordprocessingShape">
                      <wps:wsp>
                        <wps:cNvCnPr/>
                        <wps:spPr>
                          <a:xfrm>
                            <a:off x="0" y="0"/>
                            <a:ext cx="46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1pt;margin-top:-270.1pt;width:36.8pt;height:0.1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406" w:author="Tech" w:date="2010-10-07T07:23:00Z">
        <w:r>
          <w:rPr>
            <w:rStyle w:val="Applestylespan"/>
            <w:sz w:val="20"/>
            <w:szCs w:val="20"/>
          </w:rPr>
          <w:t xml:space="preserve">The berth lights of Daikoku Warf </w:t>
        </w:r>
      </w:ins>
      <w:ins w:id="2407" w:author="Tech" w:date="2010-10-07T07:23:00Z">
        <w:r>
          <w:rPr>
            <w:rStyle w:val="Applestylespan"/>
            <w:sz w:val="20"/>
            <w:szCs w:val="20"/>
          </w:rPr>
          <w:tab/>
          <w:t xml:space="preserve">        </w:t>
        </w:r>
      </w:ins>
      <w:ins w:id="2408" w:author="Tech" w:date="2010-10-07T07:23:00Z">
        <w:r>
          <w:rPr>
            <w:rStyle w:val="Applestylespan"/>
            <w:sz w:val="20"/>
            <w:szCs w:val="20"/>
          </w:rPr>
          <w:t>Yokohama Bay Bridge</w:t>
        </w:r>
      </w:ins>
    </w:p>
    <w:p>
      <w:pPr>
        <w:pStyle w:val="Normal"/>
        <w:ind w:left="715" w:firstLine="1760"/>
        <w:rPr>
          <w:rStyle w:val="Applestylespan"/>
          <w:sz w:val="20"/>
          <w:szCs w:val="20"/>
          <w:ins w:id="2411" w:author="Tech" w:date="2010-10-07T07:23:00Z"/>
        </w:rPr>
      </w:pPr>
      <w:ins w:id="2410" w:author="Tech" w:date="2010-10-07T07:23:00Z">
        <w:r>
          <w:rPr/>
        </w:r>
      </w:ins>
    </w:p>
    <w:p>
      <w:pPr>
        <w:pStyle w:val="Normal"/>
        <w:ind w:left="780" w:hanging="0"/>
        <w:jc w:val="center"/>
        <w:rPr>
          <w:rStyle w:val="Applestylespan"/>
          <w:ins w:id="2413" w:author="Tech" w:date="2010-10-07T07:23:00Z"/>
        </w:rPr>
      </w:pPr>
      <w:ins w:id="2412"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415" w:author="Tech" w:date="2010-10-07T07:23:00Z"/>
        </w:rPr>
      </w:pPr>
      <w:ins w:id="2414" w:author="Tech" w:date="2010-10-07T07:23:00Z">
        <w:r>
          <w:rPr>
            <w:rStyle w:val="Applestylespan"/>
          </w:rPr>
          <w:t xml:space="preserve">Photo 2. </w:t>
        </w:r>
      </w:ins>
    </w:p>
    <w:p>
      <w:pPr>
        <w:pStyle w:val="Normal"/>
        <w:spacing w:lineRule="exact" w:line="260"/>
        <w:ind w:left="783" w:hanging="0"/>
        <w:rPr>
          <w:rStyle w:val="Applestylespan"/>
          <w:ins w:id="2417" w:author="Tech" w:date="2010-10-07T07:23:00Z"/>
        </w:rPr>
      </w:pPr>
      <w:ins w:id="2416" w:author="Tech" w:date="2010-10-07T07:23:00Z">
        <w:r>
          <w:rPr/>
        </w:r>
      </w:ins>
    </w:p>
    <w:p>
      <w:pPr>
        <w:pStyle w:val="Normal"/>
        <w:spacing w:lineRule="exact" w:line="260"/>
        <w:ind w:left="783" w:hanging="0"/>
        <w:rPr>
          <w:ins w:id="2422" w:author="Tech" w:date="2010-10-07T07:23:00Z"/>
        </w:rPr>
      </w:pPr>
      <w:ins w:id="2418" w:author="Tech" w:date="2010-10-07T07:23:00Z">
        <w:r>
          <w:rPr>
            <w:rStyle w:val="Applestylespan"/>
          </w:rPr>
          <w:t>(</w:t>
        </w:r>
      </w:ins>
      <w:ins w:id="2419" w:author="Tech" w:date="2010-10-07T07:23:00Z">
        <w:r>
          <w:rPr/>
          <w:t>Dock Light in the red circle. The same shall apply hereinafter. Taken at intervals between flash</w:t>
        </w:r>
      </w:ins>
      <w:ins w:id="2420" w:author="Tech" w:date="2010-10-07T07:23:00Z">
        <w:r>
          <w:rPr/>
          <w:t>e</w:t>
        </w:r>
      </w:ins>
      <w:ins w:id="2421" w:author="Tech" w:date="2010-10-07T07:23:00Z">
        <w:r>
          <w:rPr/>
          <w:t>s)</w:t>
        </w:r>
      </w:ins>
      <w:r>
        <w:br w:type="page"/>
      </w:r>
    </w:p>
    <w:p>
      <w:pPr>
        <w:pStyle w:val="Normal"/>
        <w:spacing w:lineRule="exact" w:line="260"/>
        <w:ind w:left="783" w:hanging="0"/>
        <w:rPr>
          <w:ins w:id="2424" w:author="Tech" w:date="2010-10-07T07:23:00Z"/>
        </w:rPr>
      </w:pPr>
      <w:ins w:id="2423" w:author="Tech" w:date="2010-10-07T07:23:00Z">
        <w:r>
          <w:rPr/>
        </w:r>
      </w:ins>
    </w:p>
    <w:p>
      <w:pPr>
        <w:pStyle w:val="Normal"/>
        <w:ind w:left="780" w:hanging="0"/>
        <w:rPr>
          <w:rStyle w:val="Applestylespan"/>
          <w:rFonts w:cs="Arial"/>
          <w:bCs/>
          <w:sz w:val="20"/>
          <w:szCs w:val="20"/>
          <w:ins w:id="2429" w:author="Tech" w:date="2010-10-07T07:23:00Z"/>
        </w:rPr>
      </w:pPr>
      <w:ins w:id="2425" w:author="Tech" w:date="2010-10-07T07:23:00Z">
        <w:r>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374650</wp:posOffset>
                  </wp:positionV>
                  <wp:extent cx="685800" cy="1181100"/>
                  <wp:effectExtent l="4445" t="2540" r="635" b="0"/>
                  <wp:wrapNone/>
                  <wp:docPr id="95"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w:r>
      </w:ins>
      <w:ins w:id="2426" w:author="Tech" w:date="2010-10-07T07:23:00Z">
        <w:r>
          <w:rPr>
            <w:rStyle w:val="Applestylespan"/>
            <w:rFonts w:cs="Arial"/>
            <w:bCs/>
            <w:sz w:val="20"/>
            <w:szCs w:val="20"/>
          </w:rPr>
          <w:t>Road/bridge lamps</w:t>
        </w:r>
      </w:ins>
      <w:ins w:id="2427" w:author="Tech" w:date="2010-10-07T07:23:00Z">
        <w:r>
          <w:rPr>
            <w:rStyle w:val="Applestylespan"/>
            <w:sz w:val="20"/>
            <w:szCs w:val="20"/>
          </w:rPr>
          <w:t xml:space="preserve"> of </w:t>
        </w:r>
      </w:ins>
      <w:ins w:id="2428"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431" w:author="Tech" w:date="2010-10-07T07:23:00Z"/>
        </w:rPr>
      </w:pPr>
      <w:ins w:id="2430" w:author="Tech" w:date="2010-10-07T07:23:00Z">
        <w:r>
          <w:rPr/>
        </w:r>
      </w:ins>
    </w:p>
    <w:p>
      <w:pPr>
        <w:pStyle w:val="Normal"/>
        <w:ind w:left="780" w:hanging="0"/>
        <w:jc w:val="center"/>
        <w:rPr>
          <w:rStyle w:val="Applestylespan"/>
          <w:rFonts w:cs="Arial"/>
          <w:bCs/>
          <w:ins w:id="2433" w:author="Tech" w:date="2010-10-07T07:23:00Z"/>
        </w:rPr>
      </w:pPr>
      <w:ins w:id="2432"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435" w:author="Tech" w:date="2010-10-07T07:23:00Z"/>
        </w:rPr>
      </w:pPr>
      <w:ins w:id="2434" w:author="Tech" w:date="2010-10-07T07:23:00Z">
        <w:r>
          <w:rPr/>
          <w:t>Photo 3. (Taken at intervals between flashes)</w:t>
        </w:r>
      </w:ins>
    </w:p>
    <w:p>
      <w:pPr>
        <w:pStyle w:val="Normal"/>
        <w:widowControl w:val="false"/>
        <w:numPr>
          <w:ilvl w:val="1"/>
          <w:numId w:val="15"/>
        </w:numPr>
        <w:spacing w:lineRule="exact" w:line="260" w:before="0" w:after="0"/>
        <w:jc w:val="both"/>
        <w:rPr>
          <w:ins w:id="2445" w:author="Tech" w:date="2010-10-07T07:23:00Z"/>
        </w:rPr>
      </w:pPr>
      <w:ins w:id="2436" w:author="Tech" w:date="2010-10-07T07:23:00Z">
        <w:r>
          <w:rPr>
            <w:b/>
          </w:rPr>
          <w:t>Condition</w:t>
        </w:r>
      </w:ins>
      <w:ins w:id="2437" w:author="Tech" w:date="2010-10-07T07:23:00Z">
        <w:r>
          <w:rPr>
            <w:b/>
          </w:rPr>
          <w:t>s</w:t>
        </w:r>
      </w:ins>
      <w:ins w:id="2438" w:author="Tech" w:date="2010-10-07T07:23:00Z">
        <w:r>
          <w:rPr>
            <w:b/>
          </w:rPr>
          <w:t xml:space="preserve"> of </w:t>
        </w:r>
      </w:ins>
      <w:ins w:id="2439" w:author="Tech" w:date="2010-10-07T07:23:00Z">
        <w:r>
          <w:rPr>
            <w:b/>
          </w:rPr>
          <w:t xml:space="preserve">the </w:t>
        </w:r>
      </w:ins>
      <w:ins w:id="2440" w:author="Tech" w:date="2010-10-07T07:23:00Z">
        <w:r>
          <w:rPr>
            <w:b/>
          </w:rPr>
          <w:t xml:space="preserve">view from </w:t>
        </w:r>
      </w:ins>
      <w:ins w:id="2441" w:author="Tech" w:date="2010-10-07T07:23:00Z">
        <w:r>
          <w:rPr>
            <w:b/>
          </w:rPr>
          <w:t xml:space="preserve">the direction of </w:t>
        </w:r>
      </w:ins>
      <w:ins w:id="2442" w:author="Tech" w:date="2010-10-07T07:23:00Z">
        <w:r>
          <w:rPr>
            <w:b/>
          </w:rPr>
          <w:t xml:space="preserve">Izuta </w:t>
        </w:r>
      </w:ins>
      <w:ins w:id="2443" w:author="Tech" w:date="2010-10-07T07:23:00Z">
        <w:r>
          <w:rPr>
            <w:b/>
          </w:rPr>
          <w:t>Town</w:t>
        </w:r>
      </w:ins>
      <w:ins w:id="2444" w:author="Tech" w:date="2010-10-07T07:23:00Z">
        <w:r>
          <w:rPr>
            <w:b/>
          </w:rPr>
          <w:t xml:space="preserve"> </w:t>
        </w:r>
      </w:ins>
    </w:p>
    <w:p>
      <w:pPr>
        <w:pStyle w:val="Normal"/>
        <w:spacing w:lineRule="exact" w:line="260"/>
        <w:ind w:left="840" w:hanging="0"/>
        <w:rPr>
          <w:rStyle w:val="Applestylespan"/>
          <w:sz w:val="20"/>
          <w:szCs w:val="20"/>
          <w:ins w:id="2455" w:author="Tech" w:date="2010-10-07T07:23:00Z"/>
        </w:rPr>
      </w:pPr>
      <w:ins w:id="2446"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447" w:author="Tech" w:date="2010-10-07T07:23:00Z">
        <w:r>
          <w:rPr/>
          <w:t>s</w:t>
        </w:r>
      </w:ins>
      <w:ins w:id="2448" w:author="Tech" w:date="2010-10-07T07:23:00Z">
        <w:r>
          <w:rPr/>
          <w:t xml:space="preserve"> is always in view</w:t>
        </w:r>
      </w:ins>
      <w:ins w:id="2449" w:author="Tech" w:date="2010-10-07T07:23:00Z">
        <w:r>
          <w:rPr/>
          <w:t xml:space="preserve"> and causes difficulty </w:t>
        </w:r>
      </w:ins>
      <w:ins w:id="2450" w:author="Tech" w:date="2010-10-07T07:23:00Z">
        <w:r>
          <w:rPr/>
          <w:t xml:space="preserve">in </w:t>
        </w:r>
      </w:ins>
      <w:ins w:id="2451" w:author="Tech" w:date="2010-10-07T07:23:00Z">
        <w:r>
          <w:rPr/>
          <w:t>distinguish</w:t>
        </w:r>
      </w:ins>
      <w:ins w:id="2452" w:author="Tech" w:date="2010-10-07T07:23:00Z">
        <w:r>
          <w:rPr/>
          <w:t>ing</w:t>
        </w:r>
      </w:ins>
      <w:ins w:id="2453" w:author="Tech" w:date="2010-10-07T07:23:00Z">
        <w:r>
          <w:rPr/>
          <w:t xml:space="preserve"> the light</w:t>
        </w:r>
      </w:ins>
      <w:ins w:id="2454" w:author="Tech" w:date="2010-10-07T07:23:00Z">
        <w:r>
          <w:rPr/>
          <w:t>.</w:t>
        </w:r>
      </w:ins>
    </w:p>
    <w:p>
      <w:pPr>
        <w:pStyle w:val="Normal"/>
        <w:ind w:left="780" w:hanging="0"/>
        <w:rPr>
          <w:ins w:id="2461" w:author="Tech" w:date="2010-10-07T07:23:00Z"/>
        </w:rPr>
      </w:pPr>
      <w:ins w:id="2456" w:author="Tech" w:date="2010-10-07T07:23:00Z">
        <w:r>
          <w:rPr>
            <w:rStyle w:val="Applestylespan"/>
            <w:rFonts w:eastAsia="Arial"/>
            <w:sz w:val="20"/>
            <w:szCs w:val="20"/>
          </w:rPr>
          <w:t xml:space="preserve">                        </w:t>
        </w:r>
      </w:ins>
      <w:ins w:id="2457" w:author="Tech" w:date="2010-10-07T07:30:00Z">
        <w:r>
          <w:rPr>
            <w:rStyle w:val="Applestylespan"/>
            <w:sz w:val="20"/>
            <w:szCs w:val="20"/>
          </w:rPr>
          <w:tab/>
          <w:tab/>
        </w:r>
      </w:ins>
      <w:ins w:id="2458" w:author="Tech" w:date="2010-10-07T07:23:00Z">
        <w:r>
          <w:rPr>
            <w:rStyle w:val="Applestylespan"/>
            <w:sz w:val="20"/>
            <w:szCs w:val="20"/>
          </w:rPr>
          <w:t xml:space="preserve"> </w:t>
        </w:r>
      </w:ins>
      <w:ins w:id="2459" w:author="Tech" w:date="2010-10-07T07:23:00Z">
        <w:r>
          <w:rPr>
            <w:rStyle w:val="Applestylespan"/>
            <w:sz w:val="20"/>
            <w:szCs w:val="20"/>
          </w:rPr>
          <w:t>Bay Bridge</w:t>
        </w:r>
      </w:ins>
      <w:ins w:id="2460" w:author="Tech" w:date="2010-10-07T07:23:00Z">
        <w:r>
          <w:rPr>
            <w:rStyle w:val="Applestylespan"/>
            <w:sz w:val="20"/>
            <w:szCs w:val="20"/>
          </w:rPr>
          <w:t xml:space="preserve"> </w:t>
        </w:r>
      </w:ins>
    </w:p>
    <w:p>
      <w:pPr>
        <w:pStyle w:val="Normal"/>
        <w:ind w:left="774" w:firstLine="5"/>
        <w:rPr>
          <w:sz w:val="18"/>
          <w:szCs w:val="18"/>
          <w:lang w:val="en-US" w:eastAsia="en-US"/>
          <w:ins w:id="2472" w:author="Tech" w:date="2010-10-07T07:23:00Z"/>
        </w:rPr>
      </w:pPr>
      <w:ins w:id="2462" w:author="Tech" w:date="2010-10-07T07:23:00Z">
        <w:r>
          <mc:AlternateContent>
            <mc:Choice Requires="wps">
              <w:drawing>
                <wp:anchor behindDoc="0" distT="0" distB="0" distL="114935" distR="114935" simplePos="0" locked="0" layoutInCell="0" allowOverlap="1" relativeHeight="110">
                  <wp:simplePos x="0" y="0"/>
                  <wp:positionH relativeFrom="column">
                    <wp:posOffset>1695450</wp:posOffset>
                  </wp:positionH>
                  <wp:positionV relativeFrom="paragraph">
                    <wp:posOffset>298450</wp:posOffset>
                  </wp:positionV>
                  <wp:extent cx="742950" cy="1308100"/>
                  <wp:effectExtent l="4445" t="2540" r="0" b="0"/>
                  <wp:wrapNone/>
                  <wp:docPr id="97"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463" w:author="Tech" w:date="2010-10-07T07:23:00Z">
        <w:r>
          <w:rPr>
            <w:rStyle w:val="Applestylespan"/>
            <w:sz w:val="18"/>
            <w:szCs w:val="18"/>
          </w:rPr>
          <w:t>B</w:t>
        </w:r>
      </w:ins>
      <w:ins w:id="2464" w:author="Tech" w:date="2010-10-07T07:23:00Z">
        <w:r>
          <w:rPr>
            <w:rStyle w:val="Applestylespan"/>
            <w:sz w:val="18"/>
            <w:szCs w:val="18"/>
          </w:rPr>
          <w:t>erth lights of Daikoku WarfBerth</w:t>
        </w:r>
      </w:ins>
      <w:ins w:id="2465" w:author="Tech" w:date="2010-10-07T07:23:00Z">
        <w:r>
          <w:rPr>
            <w:rStyle w:val="Applestylespan"/>
            <w:sz w:val="20"/>
            <w:szCs w:val="20"/>
          </w:rPr>
          <w:t xml:space="preserve"> </w:t>
        </w:r>
      </w:ins>
      <w:ins w:id="2466" w:author="Tech" w:date="2010-10-07T07:23:00Z">
        <w:r>
          <w:rPr>
            <w:rStyle w:val="Applestylespan"/>
            <w:sz w:val="20"/>
            <w:szCs w:val="20"/>
          </w:rPr>
          <w:t xml:space="preserve"> </w:t>
        </w:r>
      </w:ins>
      <w:ins w:id="2467" w:author="Tech" w:date="2010-10-07T07:30:00Z">
        <w:r>
          <w:rPr>
            <w:rStyle w:val="Applestylespan"/>
            <w:sz w:val="20"/>
            <w:szCs w:val="20"/>
          </w:rPr>
          <w:tab/>
        </w:r>
      </w:ins>
      <w:ins w:id="2468" w:author="Tech" w:date="2010-10-07T07:23:00Z">
        <w:r>
          <w:rPr>
            <w:rStyle w:val="Applestylespan"/>
            <w:sz w:val="20"/>
            <w:szCs w:val="20"/>
          </w:rPr>
          <w:tab/>
        </w:r>
      </w:ins>
      <w:ins w:id="2469" w:author="Tech" w:date="2010-10-07T07:23:00Z">
        <w:r>
          <w:rPr>
            <w:rStyle w:val="Applestylespan"/>
            <w:sz w:val="20"/>
            <w:szCs w:val="20"/>
          </w:rPr>
          <w:t xml:space="preserve">   </w:t>
        </w:r>
      </w:ins>
      <w:ins w:id="2470" w:author="Tech" w:date="2010-10-07T07:23:00Z">
        <w:r>
          <w:rPr>
            <w:rStyle w:val="Applestylespan"/>
            <w:sz w:val="18"/>
            <w:szCs w:val="18"/>
          </w:rPr>
          <w:t>lights of Shin Yamashita Warf and Honmoku Warf</w:t>
        </w:r>
      </w:ins>
      <w:ins w:id="2471"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474" w:author="Tech" w:date="2010-10-07T07:23:00Z"/>
        </w:rPr>
      </w:pPr>
      <w:ins w:id="2473"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2457450</wp:posOffset>
                  </wp:positionH>
                  <wp:positionV relativeFrom="paragraph">
                    <wp:posOffset>47625</wp:posOffset>
                  </wp:positionV>
                  <wp:extent cx="895350" cy="1247140"/>
                  <wp:effectExtent l="4445" t="3175" r="0" b="0"/>
                  <wp:wrapNone/>
                  <wp:docPr id="98"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62125</wp:posOffset>
                  </wp:positionH>
                  <wp:positionV relativeFrom="paragraph">
                    <wp:posOffset>119380</wp:posOffset>
                  </wp:positionV>
                  <wp:extent cx="822325" cy="1082040"/>
                  <wp:effectExtent l="3810" t="3175" r="0" b="635"/>
                  <wp:wrapNone/>
                  <wp:docPr id="99"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476" w:author="Tech" w:date="2010-10-07T07:23:00Z"/>
        </w:rPr>
      </w:pPr>
      <w:ins w:id="2475"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480" w:author="Tech" w:date="2010-10-07T07:23:00Z"/>
        </w:rPr>
      </w:pPr>
      <w:ins w:id="2477" w:author="Tech" w:date="2010-10-07T07:23:00Z">
        <w:r>
          <w:rPr>
            <w:rStyle w:val="Applestylespan"/>
          </w:rPr>
          <w:t xml:space="preserve">Photo 4 (Taken </w:t>
        </w:r>
      </w:ins>
      <w:ins w:id="2478" w:author="Tech" w:date="2010-10-07T07:23:00Z">
        <w:r>
          <w:rPr/>
          <w:t>during</w:t>
        </w:r>
      </w:ins>
      <w:ins w:id="2479" w:author="Tech" w:date="2010-10-07T07:23:00Z">
        <w:r>
          <w:rPr>
            <w:rStyle w:val="Applestylespan"/>
          </w:rPr>
          <w:t xml:space="preserve"> flash)</w:t>
        </w:r>
      </w:ins>
    </w:p>
    <w:p>
      <w:pPr>
        <w:pStyle w:val="Normal"/>
        <w:spacing w:lineRule="exact" w:line="260"/>
        <w:ind w:left="780" w:hanging="0"/>
        <w:jc w:val="center"/>
        <w:rPr>
          <w:rStyle w:val="Applestylespan"/>
          <w:ins w:id="2482" w:author="Tech" w:date="2010-10-07T07:23:00Z"/>
        </w:rPr>
      </w:pPr>
      <w:ins w:id="2481" w:author="Tech" w:date="2010-10-07T07:23:00Z">
        <w:r>
          <w:rPr/>
        </w:r>
      </w:ins>
    </w:p>
    <w:p>
      <w:pPr>
        <w:pStyle w:val="Normal"/>
        <w:widowControl w:val="false"/>
        <w:numPr>
          <w:ilvl w:val="1"/>
          <w:numId w:val="15"/>
        </w:numPr>
        <w:spacing w:lineRule="exact" w:line="260" w:before="0" w:after="0"/>
        <w:jc w:val="both"/>
        <w:rPr>
          <w:ins w:id="2491" w:author="Tech" w:date="2010-10-07T07:23:00Z"/>
        </w:rPr>
      </w:pPr>
      <w:ins w:id="2483" w:author="Tech" w:date="2010-10-07T07:23:00Z">
        <w:r>
          <w:rPr>
            <w:rStyle w:val="Applestylespan"/>
            <w:rFonts w:eastAsia="Arial"/>
            <w:b/>
          </w:rPr>
          <w:t xml:space="preserve"> </w:t>
        </w:r>
      </w:ins>
      <w:ins w:id="2484" w:author="Tech" w:date="2010-10-07T07:23:00Z">
        <w:r>
          <w:rPr>
            <w:b/>
          </w:rPr>
          <w:t>Condition</w:t>
        </w:r>
      </w:ins>
      <w:ins w:id="2485" w:author="Tech" w:date="2010-10-07T07:23:00Z">
        <w:r>
          <w:rPr>
            <w:b/>
          </w:rPr>
          <w:t>s</w:t>
        </w:r>
      </w:ins>
      <w:ins w:id="2486" w:author="Tech" w:date="2010-10-07T07:23:00Z">
        <w:r>
          <w:rPr>
            <w:b/>
          </w:rPr>
          <w:t xml:space="preserve"> of </w:t>
        </w:r>
      </w:ins>
      <w:ins w:id="2487" w:author="Tech" w:date="2010-10-07T07:23:00Z">
        <w:r>
          <w:rPr>
            <w:b/>
          </w:rPr>
          <w:t xml:space="preserve">the </w:t>
        </w:r>
      </w:ins>
      <w:ins w:id="2488" w:author="Tech" w:date="2010-10-07T07:23:00Z">
        <w:r>
          <w:rPr>
            <w:b/>
          </w:rPr>
          <w:t xml:space="preserve">view from </w:t>
        </w:r>
      </w:ins>
      <w:ins w:id="2489" w:author="Tech" w:date="2010-10-07T07:23:00Z">
        <w:r>
          <w:rPr>
            <w:b/>
          </w:rPr>
          <w:t xml:space="preserve">the direction of </w:t>
        </w:r>
      </w:ins>
      <w:ins w:id="2490" w:author="Tech" w:date="2010-10-07T07:23:00Z">
        <w:r>
          <w:rPr>
            <w:b/>
          </w:rPr>
          <w:t>Daikoku Ohashi</w:t>
        </w:r>
      </w:ins>
    </w:p>
    <w:p>
      <w:pPr>
        <w:pStyle w:val="Normal"/>
        <w:spacing w:lineRule="exact" w:line="260"/>
        <w:ind w:left="840" w:hanging="0"/>
        <w:rPr>
          <w:ins w:id="2501" w:author="Tech" w:date="2010-10-07T07:23:00Z"/>
        </w:rPr>
      </w:pPr>
      <w:ins w:id="2492" w:author="Tech" w:date="2010-10-07T07:23:00Z">
        <w:r>
          <w:rPr/>
          <w:t xml:space="preserve">Photo 5 shows the view of the Dock Light from Daikoku Ohashi </w:t>
        </w:r>
      </w:ins>
      <w:ins w:id="2493" w:author="Tech" w:date="2010-10-07T07:23:00Z">
        <w:r>
          <w:rPr/>
          <w:t xml:space="preserve">at </w:t>
        </w:r>
      </w:ins>
      <w:ins w:id="2494" w:author="Tech" w:date="2010-10-07T07:23:00Z">
        <w:r>
          <w:rPr/>
          <w:t xml:space="preserve">a </w:t>
        </w:r>
      </w:ins>
      <w:ins w:id="2495" w:author="Tech" w:date="2010-10-07T07:23:00Z">
        <w:r>
          <w:rPr/>
          <w:t xml:space="preserve">distance of </w:t>
        </w:r>
      </w:ins>
      <w:ins w:id="2496" w:author="Tech" w:date="2010-10-07T07:23:00Z">
        <w:r>
          <w:rPr/>
          <w:t>0.2 nautical miles.  It was easy to spot the Dock Light since it was close but</w:t>
        </w:r>
      </w:ins>
      <w:ins w:id="2497" w:author="Tech" w:date="2010-10-07T07:23:00Z">
        <w:r>
          <w:rPr/>
          <w:t xml:space="preserve"> </w:t>
        </w:r>
      </w:ins>
      <w:ins w:id="2498" w:author="Tech" w:date="2010-10-07T07:23:00Z">
        <w:r>
          <w:rPr/>
          <w:t xml:space="preserve">also close to the berth lights of </w:t>
        </w:r>
      </w:ins>
      <w:ins w:id="2499" w:author="Tech" w:date="2010-10-07T07:23:00Z">
        <w:r>
          <w:rPr>
            <w:rStyle w:val="Applestylespan"/>
          </w:rPr>
          <w:t>Honmoku Warf</w:t>
        </w:r>
      </w:ins>
      <w:ins w:id="2500" w:author="Tech" w:date="2010-10-07T07:23:00Z">
        <w:r>
          <w:rPr/>
          <w:t xml:space="preserve"> which may be confused with the Dock Light. </w:t>
        </w:r>
      </w:ins>
    </w:p>
    <w:p>
      <w:pPr>
        <w:pStyle w:val="Normal"/>
        <w:spacing w:lineRule="exact" w:line="260"/>
        <w:ind w:left="840" w:hanging="0"/>
        <w:rPr>
          <w:ins w:id="2503" w:author="Tech" w:date="2010-10-07T07:23:00Z"/>
        </w:rPr>
      </w:pPr>
      <w:ins w:id="2502" w:author="Tech" w:date="2010-10-07T07:23:00Z">
        <w:r>
          <w:rPr/>
        </w:r>
      </w:ins>
    </w:p>
    <w:p>
      <w:pPr>
        <w:pStyle w:val="Normal"/>
        <w:ind w:left="780" w:hanging="0"/>
        <w:rPr>
          <w:rStyle w:val="Applestylespan"/>
          <w:sz w:val="20"/>
          <w:szCs w:val="20"/>
          <w:del w:id="2512" w:author="Unknown" w:date="0-00-00T00:00:00Z"/>
        </w:rPr>
      </w:pPr>
      <w:ins w:id="2504" w:author="Tech" w:date="2010-10-07T07:23:00Z">
        <w:r>
          <mc:AlternateContent>
            <mc:Choice Requires="wps">
              <w:drawing>
                <wp:anchor behindDoc="0" distT="0" distB="0" distL="114935" distR="114935" simplePos="0" locked="0" layoutInCell="0" allowOverlap="1" relativeHeight="113">
                  <wp:simplePos x="0" y="0"/>
                  <wp:positionH relativeFrom="column">
                    <wp:posOffset>3962400</wp:posOffset>
                  </wp:positionH>
                  <wp:positionV relativeFrom="paragraph">
                    <wp:posOffset>100330</wp:posOffset>
                  </wp:positionV>
                  <wp:extent cx="647700" cy="1101090"/>
                  <wp:effectExtent l="4445" t="2540" r="0" b="635"/>
                  <wp:wrapNone/>
                  <wp:docPr id="101"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81050</wp:posOffset>
                  </wp:positionH>
                  <wp:positionV relativeFrom="paragraph">
                    <wp:posOffset>317500</wp:posOffset>
                  </wp:positionV>
                  <wp:extent cx="361950" cy="1092200"/>
                  <wp:effectExtent l="5080" t="1905" r="12700" b="0"/>
                  <wp:wrapNone/>
                  <wp:docPr id="102"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w:r>
      </w:ins>
      <w:ins w:id="2505" w:author="Tech" w:date="2010-10-07T07:23:00Z">
        <w:r>
          <w:rPr>
            <w:sz w:val="20"/>
            <w:szCs w:val="20"/>
          </w:rPr>
          <w:t xml:space="preserve">Bay </w:t>
        </w:r>
      </w:ins>
      <w:ins w:id="2506" w:author="Tech" w:date="2010-10-07T07:23:00Z">
        <w:r>
          <w:rPr>
            <w:sz w:val="20"/>
            <w:szCs w:val="20"/>
          </w:rPr>
          <w:t>B</w:t>
        </w:r>
      </w:ins>
      <w:ins w:id="2507" w:author="Tech" w:date="2010-10-07T07:23:00Z">
        <w:r>
          <w:rPr>
            <w:sz w:val="20"/>
            <w:szCs w:val="20"/>
          </w:rPr>
          <w:t>ridge</w:t>
        </w:r>
      </w:ins>
      <w:ins w:id="2508" w:author="Tech" w:date="2010-10-07T07:23:00Z">
        <w:r>
          <w:rPr>
            <w:sz w:val="20"/>
            <w:szCs w:val="20"/>
          </w:rPr>
          <w:t xml:space="preserve">  </w:t>
        </w:r>
      </w:ins>
      <w:ins w:id="2509" w:author="Tech" w:date="2010-10-07T07:23:00Z">
        <w:r>
          <w:rPr>
            <w:sz w:val="20"/>
            <w:szCs w:val="20"/>
          </w:rPr>
          <w:t xml:space="preserve"> </w:t>
        </w:r>
      </w:ins>
      <w:ins w:id="2510" w:author="Tech" w:date="2010-10-07T08:34:00Z">
        <w:r>
          <w:rPr>
            <w:sz w:val="20"/>
            <w:szCs w:val="20"/>
          </w:rPr>
          <w:tab/>
          <w:tab/>
        </w:r>
      </w:ins>
      <w:ins w:id="2511"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514" w:author="Tech" w:date="2010-10-07T08:33:00Z"/>
        </w:rPr>
      </w:pPr>
      <w:ins w:id="2513" w:author="Tech" w:date="2010-10-07T08:33:00Z">
        <w:r>
          <w:rPr/>
        </w:r>
      </w:ins>
    </w:p>
    <w:p>
      <w:pPr>
        <w:pStyle w:val="Normal"/>
        <w:ind w:left="780" w:hanging="0"/>
        <w:rPr>
          <w:rStyle w:val="Applestylespan"/>
          <w:sz w:val="20"/>
          <w:szCs w:val="20"/>
          <w:ins w:id="2516" w:author="Tech" w:date="2010-10-07T08:33:00Z"/>
        </w:rPr>
      </w:pPr>
      <w:ins w:id="2515" w:author="Tech" w:date="2010-10-07T08:33:00Z">
        <w:r>
          <w:rPr/>
        </w:r>
      </w:ins>
    </w:p>
    <w:p>
      <w:pPr>
        <w:pStyle w:val="Normal"/>
        <w:ind w:left="780" w:hanging="0"/>
        <w:rPr>
          <w:rStyle w:val="Applestylespan"/>
          <w:sz w:val="20"/>
          <w:szCs w:val="20"/>
          <w:ins w:id="2518" w:author="Tech" w:date="2010-10-07T08:33:00Z"/>
        </w:rPr>
      </w:pPr>
      <w:ins w:id="2517"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520" w:author="lighthouse" w:date="2010-10-07T17:07:00Z"/>
        </w:rPr>
      </w:pPr>
      <w:del w:id="2519" w:author="lighthouse" w:date="2010-10-07T17:07:00Z">
        <w:r>
          <w:rPr/>
        </w:r>
      </w:del>
    </w:p>
    <w:p>
      <w:pPr>
        <w:pStyle w:val="Normal"/>
        <w:ind w:left="780" w:hanging="0"/>
        <w:jc w:val="center"/>
        <w:rPr>
          <w:ins w:id="2525" w:author="Tech" w:date="2010-10-07T07:23:00Z"/>
        </w:rPr>
      </w:pPr>
      <w:ins w:id="2521" w:author="Tech" w:date="2010-10-07T07:23:00Z">
        <w:del w:id="2522"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523" w:author="Tech" w:date="2010-10-07T07:23:00Z">
        <w:r>
          <w:rPr>
            <w:rStyle w:val="Applestylespan"/>
          </w:rPr>
          <w:t xml:space="preserve">Photo 5 (Taken </w:t>
        </w:r>
      </w:ins>
      <w:ins w:id="2524" w:author="Tech" w:date="2010-10-07T07:23:00Z">
        <w:r>
          <w:rPr/>
          <w:t>at intervals between flashes)</w:t>
        </w:r>
      </w:ins>
    </w:p>
    <w:p>
      <w:pPr>
        <w:pStyle w:val="Normal"/>
        <w:spacing w:lineRule="exact" w:line="260"/>
        <w:ind w:left="839" w:firstLine="1"/>
        <w:rPr>
          <w:ins w:id="2533" w:author="Tech" w:date="2010-10-07T07:23:00Z"/>
        </w:rPr>
      </w:pPr>
      <w:ins w:id="2526" w:author="Tech" w:date="2010-10-07T07:23:00Z">
        <w:r>
          <w:rPr/>
          <w:t xml:space="preserve">Photo 6 shows the view from a </w:t>
        </w:r>
      </w:ins>
      <w:ins w:id="2527" w:author="Tech" w:date="2010-10-07T07:23:00Z">
        <w:r>
          <w:rPr/>
          <w:t xml:space="preserve">distance of </w:t>
        </w:r>
      </w:ins>
      <w:ins w:id="2528" w:author="Tech" w:date="2010-10-07T07:23:00Z">
        <w:r>
          <w:rPr/>
          <w:t>0.4 nautical miles. Berth lights stayed out of sight and the lights of downtown Yokohama be</w:t>
        </w:r>
      </w:ins>
      <w:ins w:id="2529" w:author="Tech" w:date="2010-10-07T07:23:00Z">
        <w:r>
          <w:rPr/>
          <w:t xml:space="preserve">came </w:t>
        </w:r>
      </w:ins>
      <w:ins w:id="2530" w:author="Tech" w:date="2010-10-07T07:23:00Z">
        <w:r>
          <w:rPr/>
          <w:t>visible in the background. Flicker</w:t>
        </w:r>
      </w:ins>
      <w:ins w:id="2531" w:author="Tech" w:date="2010-10-07T07:23:00Z">
        <w:r>
          <w:rPr/>
          <w:t>ing</w:t>
        </w:r>
      </w:ins>
      <w:ins w:id="2532" w:author="Tech" w:date="2010-10-07T07:23:00Z">
        <w:r>
          <w:rPr/>
          <w:t xml:space="preserve"> light was very visible.</w:t>
        </w:r>
      </w:ins>
    </w:p>
    <w:p>
      <w:pPr>
        <w:pStyle w:val="Normal"/>
        <w:spacing w:lineRule="exact" w:line="260"/>
        <w:ind w:left="839" w:firstLine="839"/>
        <w:rPr>
          <w:ins w:id="2535" w:author="Tech" w:date="2010-10-07T07:23:00Z"/>
        </w:rPr>
      </w:pPr>
      <w:ins w:id="2534" w:author="Tech" w:date="2010-10-07T07:23:00Z">
        <w:r>
          <w:rPr/>
        </w:r>
      </w:ins>
    </w:p>
    <w:p>
      <w:pPr>
        <w:pStyle w:val="Normal"/>
        <w:ind w:left="780" w:hanging="0"/>
        <w:rPr>
          <w:sz w:val="20"/>
          <w:szCs w:val="20"/>
          <w:ins w:id="2540" w:author="Tech" w:date="2010-10-07T07:23:00Z"/>
        </w:rPr>
      </w:pPr>
      <w:ins w:id="2536" w:author="Tech" w:date="2010-10-07T07:23:00Z">
        <w:r>
          <w:rPr>
            <w:rFonts w:eastAsia="Arial"/>
            <w:sz w:val="20"/>
            <w:szCs w:val="20"/>
          </w:rPr>
          <w:t xml:space="preserve">                          </w:t>
        </w:r>
      </w:ins>
      <w:ins w:id="2537" w:author="Tech" w:date="2010-10-07T07:23:00Z">
        <w:r>
          <w:rPr>
            <w:sz w:val="20"/>
            <w:szCs w:val="20"/>
          </w:rPr>
          <w:t>Downtown Yokohama lights</w:t>
        </w:r>
      </w:ins>
      <w:ins w:id="2538" w:author="Tech" w:date="2010-10-07T07:23:00Z">
        <w:r>
          <w:rPr>
            <w:sz w:val="20"/>
            <w:szCs w:val="20"/>
          </w:rPr>
          <w:t xml:space="preserve">          </w:t>
        </w:r>
      </w:ins>
      <w:ins w:id="2539" w:author="Tech" w:date="2010-10-07T07:23:00Z">
        <w:r>
          <w:rPr>
            <w:sz w:val="20"/>
            <w:szCs w:val="20"/>
          </w:rPr>
          <w:t>Landmark tower</w:t>
        </w:r>
      </w:ins>
    </w:p>
    <w:p>
      <w:pPr>
        <w:pStyle w:val="Normal"/>
        <w:ind w:left="780" w:hanging="0"/>
        <w:rPr>
          <w:sz w:val="20"/>
          <w:szCs w:val="20"/>
          <w:lang w:val="en-US" w:eastAsia="en-US"/>
          <w:ins w:id="2542" w:author="Tech" w:date="2010-10-07T07:23:00Z"/>
        </w:rPr>
      </w:pPr>
      <w:ins w:id="2541"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218565</wp:posOffset>
                  </wp:positionH>
                  <wp:positionV relativeFrom="paragraph">
                    <wp:posOffset>263525</wp:posOffset>
                  </wp:positionV>
                  <wp:extent cx="752475" cy="1539875"/>
                  <wp:effectExtent l="1270" t="2540" r="4445" b="0"/>
                  <wp:wrapNone/>
                  <wp:docPr id="105"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2275</wp:posOffset>
                  </wp:positionH>
                  <wp:positionV relativeFrom="paragraph">
                    <wp:posOffset>67310</wp:posOffset>
                  </wp:positionV>
                  <wp:extent cx="739775" cy="1294765"/>
                  <wp:effectExtent l="4445" t="2540" r="0" b="0"/>
                  <wp:wrapNone/>
                  <wp:docPr id="106"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544" w:author="Tech" w:date="2010-10-07T07:23:00Z"/>
        </w:rPr>
      </w:pPr>
      <w:ins w:id="2543"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546" w:author="Tech" w:date="2010-10-07T07:23:00Z"/>
        </w:rPr>
      </w:pPr>
      <w:ins w:id="2545" w:author="Tech" w:date="2010-10-07T07:23:00Z">
        <w:r>
          <w:rPr/>
          <w:t>Photo 6. (Taken during flash)</w:t>
        </w:r>
      </w:ins>
    </w:p>
    <w:p>
      <w:pPr>
        <w:pStyle w:val="Normal"/>
        <w:spacing w:lineRule="exact" w:line="260"/>
        <w:ind w:left="840" w:firstLine="840"/>
        <w:rPr>
          <w:ins w:id="2548" w:author="Tech" w:date="2010-10-07T07:23:00Z"/>
        </w:rPr>
      </w:pPr>
      <w:ins w:id="2547" w:author="Tech" w:date="2010-10-07T07:23:00Z">
        <w:r>
          <w:rPr/>
        </w:r>
      </w:ins>
    </w:p>
    <w:p>
      <w:pPr>
        <w:pStyle w:val="Normal"/>
        <w:spacing w:lineRule="exact" w:line="260"/>
        <w:ind w:left="840" w:hanging="0"/>
        <w:rPr>
          <w:ins w:id="2562" w:author="Tech" w:date="2010-10-07T07:23:00Z"/>
        </w:rPr>
      </w:pPr>
      <w:ins w:id="2549" w:author="Tech" w:date="2010-10-07T07:23:00Z">
        <w:r>
          <w:rPr/>
          <w:t>Photo 7 shows the view of the Dock Light from a distance</w:t>
        </w:r>
      </w:ins>
      <w:ins w:id="2550" w:author="Tech" w:date="2010-10-07T07:23:00Z">
        <w:r>
          <w:rPr/>
          <w:t xml:space="preserve"> of </w:t>
        </w:r>
      </w:ins>
      <w:ins w:id="2551" w:author="Tech" w:date="2010-10-07T07:23:00Z">
        <w:r>
          <w:rPr/>
          <w:t xml:space="preserve">0.6 nautical miles at </w:t>
        </w:r>
      </w:ins>
      <w:ins w:id="2552" w:author="Tech" w:date="2010-10-07T07:23:00Z">
        <w:r>
          <w:rPr/>
          <w:t xml:space="preserve">the </w:t>
        </w:r>
      </w:ins>
      <w:ins w:id="2553" w:author="Tech" w:date="2010-10-07T07:23:00Z">
        <w:r>
          <w:rPr/>
          <w:t xml:space="preserve">pier of Daikoku Ohashi after passing </w:t>
        </w:r>
      </w:ins>
      <w:ins w:id="2554" w:author="Tech" w:date="2010-10-07T07:23:00Z">
        <w:r>
          <w:rPr/>
          <w:t xml:space="preserve">through </w:t>
        </w:r>
      </w:ins>
      <w:ins w:id="2555" w:author="Tech" w:date="2010-10-07T07:23:00Z">
        <w:r>
          <w:rPr/>
          <w:t>it. Downtown Yokohama lights completely overlap</w:t>
        </w:r>
      </w:ins>
      <w:ins w:id="2556" w:author="Tech" w:date="2010-10-07T07:23:00Z">
        <w:r>
          <w:rPr/>
          <w:t>ped</w:t>
        </w:r>
      </w:ins>
      <w:ins w:id="2557" w:author="Tech" w:date="2010-10-07T07:23:00Z">
        <w:r>
          <w:rPr/>
          <w:t xml:space="preserve"> with</w:t>
        </w:r>
      </w:ins>
      <w:ins w:id="2558" w:author="Tech" w:date="2010-10-07T07:23:00Z">
        <w:r>
          <w:rPr/>
          <w:t xml:space="preserve"> </w:t>
        </w:r>
      </w:ins>
      <w:ins w:id="2559" w:author="Tech" w:date="2010-10-07T07:23:00Z">
        <w:r>
          <w:rPr/>
          <w:t xml:space="preserve">the Dock Light. Bridge lamps in front stood out very much, but the flicker light was easy to spot. But the Dock Light moved behind the warehouse </w:t>
        </w:r>
      </w:ins>
      <w:ins w:id="2560" w:author="Tech" w:date="2010-10-07T07:23:00Z">
        <w:r>
          <w:rPr/>
          <w:t>from the view</w:t>
        </w:r>
      </w:ins>
      <w:ins w:id="2561" w:author="Tech" w:date="2010-10-07T07:23:00Z">
        <w:r>
          <w:rPr/>
          <w:t xml:space="preserve"> about 0.8 nautical miles away.</w:t>
        </w:r>
      </w:ins>
    </w:p>
    <w:p>
      <w:pPr>
        <w:pStyle w:val="Normal"/>
        <w:spacing w:lineRule="exact" w:line="260"/>
        <w:ind w:left="780" w:hanging="0"/>
        <w:rPr>
          <w:ins w:id="2565" w:author="Tech" w:date="2010-10-07T07:23:00Z"/>
        </w:rPr>
      </w:pPr>
      <w:ins w:id="2563" w:author="Tech" w:date="2010-10-07T07:23:00Z">
        <w:r>
          <w:rPr/>
          <w:tab/>
          <w:t>When entering Yokohama Ko from this direction, the Dock Light, which a relatively short distance away, can be used after passing through</w:t>
        </w:r>
      </w:ins>
      <w:ins w:id="2564" w:author="Tech" w:date="2010-10-07T07:23:00Z">
        <w:r>
          <w:rPr/>
          <w:t>.</w:t>
        </w:r>
      </w:ins>
    </w:p>
    <w:p>
      <w:pPr>
        <w:pStyle w:val="Normal"/>
        <w:spacing w:lineRule="exact" w:line="260"/>
        <w:ind w:left="780" w:hanging="0"/>
        <w:rPr>
          <w:sz w:val="20"/>
          <w:szCs w:val="20"/>
          <w:ins w:id="2567" w:author="Tech" w:date="2010-10-07T07:23:00Z"/>
        </w:rPr>
      </w:pPr>
      <w:ins w:id="2566" w:author="Tech" w:date="2010-10-07T07:23:00Z">
        <w:r>
          <w:rPr>
            <w:sz w:val="20"/>
            <w:szCs w:val="20"/>
          </w:rPr>
        </w:r>
      </w:ins>
    </w:p>
    <w:p>
      <w:pPr>
        <w:pStyle w:val="Normal"/>
        <w:ind w:left="780" w:hanging="0"/>
        <w:rPr>
          <w:sz w:val="20"/>
          <w:szCs w:val="20"/>
          <w:ins w:id="2572" w:author="Tech" w:date="2010-10-07T07:23:00Z"/>
        </w:rPr>
      </w:pPr>
      <w:ins w:id="2568" w:author="Tech" w:date="2010-10-07T07:23:00Z">
        <w:r>
          <mc:AlternateContent>
            <mc:Choice Requires="wps">
              <w:drawing>
                <wp:anchor behindDoc="0" distT="0" distB="0" distL="114935" distR="114935" simplePos="0" locked="0" layoutInCell="0" allowOverlap="1" relativeHeight="117">
                  <wp:simplePos x="0" y="0"/>
                  <wp:positionH relativeFrom="column">
                    <wp:posOffset>4905375</wp:posOffset>
                  </wp:positionH>
                  <wp:positionV relativeFrom="paragraph">
                    <wp:posOffset>104775</wp:posOffset>
                  </wp:positionV>
                  <wp:extent cx="193675" cy="914400"/>
                  <wp:effectExtent l="5080" t="1270" r="21590" b="0"/>
                  <wp:wrapNone/>
                  <wp:docPr id="108"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24000</wp:posOffset>
                  </wp:positionH>
                  <wp:positionV relativeFrom="paragraph">
                    <wp:posOffset>327025</wp:posOffset>
                  </wp:positionV>
                  <wp:extent cx="381000" cy="917575"/>
                  <wp:effectExtent l="4445" t="1905" r="6350" b="635"/>
                  <wp:wrapNone/>
                  <wp:docPr id="109"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w:r>
      </w:ins>
      <w:ins w:id="2569" w:author="Tech" w:date="2010-10-07T07:23:00Z">
        <w:r>
          <w:rPr>
            <w:sz w:val="20"/>
            <w:szCs w:val="20"/>
          </w:rPr>
          <w:t>Daikoku Ohashi and bridge lamps</w:t>
          <w:tab/>
        </w:r>
      </w:ins>
      <w:ins w:id="2570" w:author="Tech" w:date="2010-10-07T07:23:00Z">
        <w:r>
          <w:rPr>
            <w:sz w:val="20"/>
            <w:szCs w:val="20"/>
          </w:rPr>
          <w:t xml:space="preserve">        </w:t>
        </w:r>
      </w:ins>
      <w:ins w:id="2571" w:author="Tech" w:date="2010-10-07T07:23:00Z">
        <w:r>
          <w:rPr>
            <w:sz w:val="20"/>
            <w:szCs w:val="20"/>
          </w:rPr>
          <w:t>Downtown Yokohama lights</w:t>
        </w:r>
      </w:ins>
    </w:p>
    <w:p>
      <w:pPr>
        <w:pStyle w:val="Normal"/>
        <w:ind w:left="780" w:hanging="0"/>
        <w:rPr>
          <w:sz w:val="20"/>
          <w:szCs w:val="20"/>
          <w:ins w:id="2574" w:author="Tech" w:date="2010-10-07T07:23:00Z"/>
        </w:rPr>
      </w:pPr>
      <w:ins w:id="2573" w:author="Tech" w:date="2010-10-07T07:23:00Z">
        <w:r>
          <w:rPr>
            <w:sz w:val="20"/>
            <w:szCs w:val="20"/>
          </w:rPr>
        </w:r>
      </w:ins>
    </w:p>
    <w:p>
      <w:pPr>
        <w:pStyle w:val="Normal"/>
        <w:ind w:left="780" w:hanging="0"/>
        <w:jc w:val="center"/>
        <w:rPr>
          <w:ins w:id="2576" w:author="Tech" w:date="2010-10-07T07:23:00Z"/>
        </w:rPr>
      </w:pPr>
      <w:ins w:id="2575"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580" w:author="Tech" w:date="2010-10-07T07:23:00Z"/>
        </w:rPr>
      </w:pPr>
      <w:ins w:id="2577" w:author="Tech" w:date="2010-10-07T07:23:00Z">
        <w:r>
          <w:rPr/>
          <w:t>Photo 7. (Taken at intervals between flash</w:t>
        </w:r>
      </w:ins>
      <w:ins w:id="2578" w:author="Tech" w:date="2010-10-07T07:23:00Z">
        <w:r>
          <w:rPr/>
          <w:t>es</w:t>
        </w:r>
      </w:ins>
      <w:ins w:id="2579" w:author="Tech" w:date="2010-10-07T07:23:00Z">
        <w:r>
          <w:rPr/>
          <w:t>)</w:t>
        </w:r>
      </w:ins>
    </w:p>
    <w:p>
      <w:pPr>
        <w:pStyle w:val="Normal"/>
        <w:spacing w:lineRule="exact" w:line="260"/>
        <w:ind w:left="780" w:hanging="0"/>
        <w:jc w:val="center"/>
        <w:rPr>
          <w:ins w:id="2582" w:author="Tech" w:date="2010-10-07T07:23:00Z"/>
        </w:rPr>
      </w:pPr>
      <w:ins w:id="2581" w:author="Tech" w:date="2010-10-07T07:23:00Z">
        <w:r>
          <w:rPr/>
        </w:r>
      </w:ins>
    </w:p>
    <w:p>
      <w:pPr>
        <w:pStyle w:val="Normal"/>
        <w:widowControl w:val="false"/>
        <w:numPr>
          <w:ilvl w:val="1"/>
          <w:numId w:val="15"/>
        </w:numPr>
        <w:spacing w:lineRule="exact" w:line="260" w:before="0" w:after="0"/>
        <w:jc w:val="both"/>
        <w:rPr>
          <w:b/>
          <w:b/>
          <w:ins w:id="2591" w:author="Tech" w:date="2010-10-07T07:23:00Z"/>
        </w:rPr>
      </w:pPr>
      <w:ins w:id="2583" w:author="Tech" w:date="2010-10-07T07:23:00Z">
        <w:r>
          <w:rPr>
            <w:b/>
          </w:rPr>
          <w:t>Condition</w:t>
        </w:r>
      </w:ins>
      <w:ins w:id="2584" w:author="Tech" w:date="2010-10-07T07:23:00Z">
        <w:r>
          <w:rPr>
            <w:b/>
          </w:rPr>
          <w:t>s</w:t>
        </w:r>
      </w:ins>
      <w:ins w:id="2585" w:author="Tech" w:date="2010-10-07T07:23:00Z">
        <w:r>
          <w:rPr>
            <w:b/>
          </w:rPr>
          <w:t xml:space="preserve"> of </w:t>
        </w:r>
      </w:ins>
      <w:ins w:id="2586" w:author="Tech" w:date="2010-10-07T07:23:00Z">
        <w:r>
          <w:rPr>
            <w:b/>
          </w:rPr>
          <w:t xml:space="preserve">the </w:t>
        </w:r>
      </w:ins>
      <w:ins w:id="2587" w:author="Tech" w:date="2010-10-07T07:23:00Z">
        <w:r>
          <w:rPr>
            <w:b/>
          </w:rPr>
          <w:t xml:space="preserve">view from </w:t>
        </w:r>
      </w:ins>
      <w:ins w:id="2588" w:author="Tech" w:date="2010-10-07T07:23:00Z">
        <w:r>
          <w:rPr>
            <w:b/>
          </w:rPr>
          <w:t xml:space="preserve">the direction of </w:t>
        </w:r>
      </w:ins>
      <w:ins w:id="2589" w:author="Tech" w:date="2010-10-07T07:23:00Z">
        <w:r>
          <w:rPr>
            <w:b/>
          </w:rPr>
          <w:t xml:space="preserve">Yokohama </w:t>
        </w:r>
      </w:ins>
      <w:ins w:id="2590" w:author="Tech" w:date="2010-10-07T07:23:00Z">
        <w:r>
          <w:rPr>
            <w:b/>
          </w:rPr>
          <w:t>Passage</w:t>
        </w:r>
      </w:ins>
    </w:p>
    <w:p>
      <w:pPr>
        <w:pStyle w:val="Normal"/>
        <w:spacing w:lineRule="exact" w:line="260"/>
        <w:ind w:left="840" w:hanging="0"/>
        <w:rPr>
          <w:ins w:id="2596" w:author="Tech" w:date="2010-10-07T07:23:00Z"/>
        </w:rPr>
      </w:pPr>
      <w:ins w:id="2592" w:author="Tech" w:date="2010-10-07T07:23:00Z">
        <w:r>
          <w:rPr/>
          <w:t xml:space="preserve">Photo 8 shows the view of the Dock Light from </w:t>
        </w:r>
      </w:ins>
      <w:ins w:id="2593" w:author="Tech" w:date="2010-10-07T07:23:00Z">
        <w:r>
          <w:rPr/>
          <w:t xml:space="preserve">the direction of </w:t>
        </w:r>
      </w:ins>
      <w:ins w:id="2594" w:author="Tech" w:date="2010-10-07T07:23:00Z">
        <w:r>
          <w:rPr/>
          <w:t xml:space="preserve">0.5 nautical miles right under the Yokohama Bay Bridge. No other background lights make it possible </w:t>
        </w:r>
      </w:ins>
      <w:ins w:id="2595" w:author="Tech" w:date="2010-10-07T07:23:00Z">
        <w:r>
          <w:rPr/>
          <w:t>for the light to be spotted.</w:t>
        </w:r>
      </w:ins>
    </w:p>
    <w:p>
      <w:pPr>
        <w:pStyle w:val="Normal"/>
        <w:ind w:left="780" w:hanging="0"/>
        <w:rPr>
          <w:sz w:val="20"/>
          <w:szCs w:val="20"/>
          <w:ins w:id="2600" w:author="Tech" w:date="2010-10-07T07:23:00Z"/>
        </w:rPr>
      </w:pPr>
      <w:ins w:id="2597" w:author="Tech" w:date="2010-10-07T07:23:00Z">
        <w:r>
          <mc:AlternateContent>
            <mc:Choice Requires="wps">
              <w:drawing>
                <wp:anchor behindDoc="0" distT="0" distB="0" distL="114935" distR="114935" simplePos="0" locked="0" layoutInCell="0" allowOverlap="1" relativeHeight="119">
                  <wp:simplePos x="0" y="0"/>
                  <wp:positionH relativeFrom="column">
                    <wp:posOffset>4114165</wp:posOffset>
                  </wp:positionH>
                  <wp:positionV relativeFrom="paragraph">
                    <wp:posOffset>260350</wp:posOffset>
                  </wp:positionV>
                  <wp:extent cx="1905" cy="1377950"/>
                  <wp:effectExtent l="38100" t="635" r="36830" b="0"/>
                  <wp:wrapNone/>
                  <wp:docPr id="111"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598" w:author="Tech" w:date="2010-10-07T07:23:00Z">
        <w:r>
          <w:rPr/>
          <w:tab/>
          <w:tab/>
          <w:tab/>
          <w:tab/>
          <w:tab/>
          <w:tab/>
          <w:tab/>
          <w:tab/>
        </w:r>
      </w:ins>
      <w:ins w:id="2599" w:author="Tech" w:date="2010-10-07T07:23:00Z">
        <w:r>
          <w:rPr>
            <w:sz w:val="20"/>
            <w:szCs w:val="20"/>
          </w:rPr>
          <w:t>Bay Bridge</w:t>
        </w:r>
      </w:ins>
    </w:p>
    <w:p>
      <w:pPr>
        <w:pStyle w:val="Normal"/>
        <w:ind w:left="780" w:hanging="0"/>
        <w:rPr>
          <w:sz w:val="20"/>
          <w:szCs w:val="20"/>
          <w:ins w:id="2602" w:author="Tech" w:date="2010-10-07T07:23:00Z"/>
        </w:rPr>
      </w:pPr>
      <w:ins w:id="2601" w:author="Tech" w:date="2010-10-07T07:23:00Z">
        <w:r>
          <w:rPr>
            <w:sz w:val="20"/>
            <w:szCs w:val="20"/>
          </w:rPr>
        </w:r>
      </w:ins>
    </w:p>
    <w:p>
      <w:pPr>
        <w:pStyle w:val="Normal"/>
        <w:ind w:left="780" w:hanging="0"/>
        <w:jc w:val="center"/>
        <w:rPr>
          <w:ins w:id="2604" w:author="Tech" w:date="2010-10-07T07:23:00Z"/>
        </w:rPr>
      </w:pPr>
      <w:ins w:id="2603"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606" w:author="Tech" w:date="2010-10-07T07:23:00Z"/>
        </w:rPr>
      </w:pPr>
      <w:ins w:id="2605" w:author="Tech" w:date="2010-10-07T07:23:00Z">
        <w:r>
          <w:rPr/>
          <w:t>Photo 8. (Taken during flash)</w:t>
        </w:r>
      </w:ins>
    </w:p>
    <w:p>
      <w:pPr>
        <w:pStyle w:val="Normal"/>
        <w:spacing w:lineRule="exact" w:line="260"/>
        <w:ind w:left="839" w:firstLine="839"/>
        <w:rPr>
          <w:ins w:id="2608" w:author="Tech" w:date="2010-10-07T07:23:00Z"/>
        </w:rPr>
      </w:pPr>
      <w:ins w:id="2607" w:author="Tech" w:date="2010-10-07T07:23:00Z">
        <w:r>
          <w:rPr/>
        </w:r>
      </w:ins>
    </w:p>
    <w:p>
      <w:pPr>
        <w:pStyle w:val="Normal"/>
        <w:spacing w:lineRule="exact" w:line="260"/>
        <w:ind w:left="839" w:firstLine="1"/>
        <w:rPr>
          <w:ins w:id="2616" w:author="Tech" w:date="2010-10-07T07:33:00Z"/>
        </w:rPr>
      </w:pPr>
      <w:ins w:id="2609" w:author="Tech" w:date="2010-10-07T07:23:00Z">
        <w:r>
          <w:rPr/>
          <w:t>Photo 9 shows the view of the Dock Light from a distance</w:t>
        </w:r>
      </w:ins>
      <w:ins w:id="2610" w:author="Tech" w:date="2010-10-07T07:23:00Z">
        <w:r>
          <w:rPr/>
          <w:t xml:space="preserve"> of </w:t>
        </w:r>
      </w:ins>
      <w:ins w:id="2611" w:author="Tech" w:date="2010-10-07T07:23:00Z">
        <w:r>
          <w:rPr/>
          <w:t>1.2 nautical miles. Berth light</w:t>
        </w:r>
      </w:ins>
      <w:ins w:id="2612" w:author="Tech" w:date="2010-10-07T07:23:00Z">
        <w:r>
          <w:rPr/>
          <w:t>s</w:t>
        </w:r>
      </w:ins>
      <w:ins w:id="2613" w:author="Tech" w:date="2010-10-07T07:23:00Z">
        <w:r>
          <w:rPr/>
          <w:t xml:space="preserve"> in front c</w:t>
        </w:r>
      </w:ins>
      <w:ins w:id="2614" w:author="Tech" w:date="2010-10-07T07:23:00Z">
        <w:r>
          <w:rPr/>
          <w:t>a</w:t>
        </w:r>
      </w:ins>
      <w:ins w:id="2615" w:author="Tech" w:date="2010-10-07T07:23:00Z">
        <w:r>
          <w:rPr/>
          <w:t>me into view. It is difficult to distinguish the Dock Light without blocking the glare.</w:t>
        </w:r>
      </w:ins>
    </w:p>
    <w:p>
      <w:pPr>
        <w:pStyle w:val="Normal"/>
        <w:spacing w:lineRule="exact" w:line="260"/>
        <w:ind w:left="839" w:firstLine="1"/>
        <w:rPr>
          <w:ins w:id="2618" w:author="Tech" w:date="2010-10-07T07:33:00Z"/>
        </w:rPr>
      </w:pPr>
      <w:ins w:id="2617" w:author="Tech" w:date="2010-10-07T07:33:00Z">
        <w:r>
          <w:rPr/>
        </w:r>
      </w:ins>
    </w:p>
    <w:p>
      <w:pPr>
        <w:pStyle w:val="Normal"/>
        <w:spacing w:lineRule="exact" w:line="260"/>
        <w:ind w:left="839" w:firstLine="1"/>
        <w:rPr>
          <w:ins w:id="2620" w:author="Tech" w:date="2010-10-07T07:23:00Z"/>
        </w:rPr>
      </w:pPr>
      <w:ins w:id="2619" w:author="Tech" w:date="2010-10-07T07:23:00Z">
        <w:r>
          <w:rPr/>
        </w:r>
      </w:ins>
    </w:p>
    <w:p>
      <w:pPr>
        <w:pStyle w:val="Normal"/>
        <w:ind w:left="780" w:hanging="0"/>
        <w:rPr>
          <w:sz w:val="20"/>
          <w:szCs w:val="20"/>
          <w:ins w:id="2626" w:author="Tech" w:date="2010-10-07T07:23:00Z"/>
        </w:rPr>
      </w:pPr>
      <w:ins w:id="2621" w:author="Tech" w:date="2010-10-07T07:23:00Z">
        <w:r>
          <mc:AlternateContent>
            <mc:Choice Requires="wps">
              <w:drawing>
                <wp:anchor behindDoc="0" distT="0" distB="0" distL="114935" distR="114935" simplePos="0" locked="0" layoutInCell="0" allowOverlap="1" relativeHeight="120">
                  <wp:simplePos x="0" y="0"/>
                  <wp:positionH relativeFrom="column">
                    <wp:posOffset>4114800</wp:posOffset>
                  </wp:positionH>
                  <wp:positionV relativeFrom="paragraph">
                    <wp:posOffset>288925</wp:posOffset>
                  </wp:positionV>
                  <wp:extent cx="480060" cy="555625"/>
                  <wp:effectExtent l="635" t="3175" r="3810" b="0"/>
                  <wp:wrapNone/>
                  <wp:docPr id="113"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622" w:author="Tech" w:date="2010-10-07T07:23:00Z">
        <w:r>
          <w:rPr>
            <w:sz w:val="20"/>
            <w:szCs w:val="20"/>
          </w:rPr>
          <w:t xml:space="preserve">Bay Bridge Berth lights </w:t>
        </w:r>
      </w:ins>
      <w:ins w:id="2623" w:author="Tech" w:date="2010-10-07T07:23:00Z">
        <w:r>
          <w:rPr>
            <w:sz w:val="20"/>
            <w:szCs w:val="20"/>
          </w:rPr>
          <w:t xml:space="preserve">                       </w:t>
        </w:r>
      </w:ins>
      <w:ins w:id="2624" w:author="Tech" w:date="2010-10-07T07:33:00Z">
        <w:r>
          <w:rPr>
            <w:sz w:val="20"/>
            <w:szCs w:val="20"/>
          </w:rPr>
          <w:tab/>
          <w:tab/>
        </w:r>
      </w:ins>
      <w:ins w:id="2625" w:author="Tech" w:date="2010-10-07T07:23:00Z">
        <w:r>
          <w:rPr>
            <w:sz w:val="20"/>
            <w:szCs w:val="20"/>
          </w:rPr>
          <w:t xml:space="preserve">Daikoku Warf </w:t>
        </w:r>
      </w:ins>
    </w:p>
    <w:p>
      <w:pPr>
        <w:pStyle w:val="Normal"/>
        <w:ind w:left="780" w:hanging="0"/>
        <w:rPr>
          <w:sz w:val="20"/>
          <w:szCs w:val="20"/>
          <w:lang w:val="en-US" w:eastAsia="en-US"/>
          <w:ins w:id="2628" w:author="Tech" w:date="2010-10-07T07:23:00Z"/>
        </w:rPr>
      </w:pPr>
      <w:ins w:id="2627" w:author="Tech" w:date="2010-10-07T07:23:00Z">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4"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630" w:author="Tech" w:date="2010-10-07T07:23:00Z"/>
        </w:rPr>
      </w:pPr>
      <w:ins w:id="2629"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6"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632" w:author="Tech" w:date="2010-10-07T07:23:00Z"/>
        </w:rPr>
      </w:pPr>
      <w:ins w:id="2631" w:author="Tech" w:date="2010-10-07T07:23:00Z">
        <w:r>
          <w:rPr/>
          <w:t>Photo 9. (Taken at intervals between flashes)</w:t>
        </w:r>
      </w:ins>
    </w:p>
    <w:p>
      <w:pPr>
        <w:pStyle w:val="Normal"/>
        <w:spacing w:lineRule="exact" w:line="260"/>
        <w:ind w:left="783" w:hanging="0"/>
        <w:jc w:val="center"/>
        <w:rPr>
          <w:ins w:id="2634" w:author="Tech" w:date="2010-10-07T07:23:00Z"/>
        </w:rPr>
      </w:pPr>
      <w:ins w:id="2633" w:author="Tech" w:date="2010-10-07T07:23:00Z">
        <w:r>
          <w:rPr/>
        </w:r>
      </w:ins>
    </w:p>
    <w:p>
      <w:pPr>
        <w:pStyle w:val="Normal"/>
        <w:spacing w:lineRule="exact" w:line="260"/>
        <w:ind w:left="783" w:hanging="0"/>
        <w:jc w:val="center"/>
        <w:rPr>
          <w:ins w:id="2636" w:author="Tech" w:date="2010-10-07T07:23:00Z"/>
        </w:rPr>
      </w:pPr>
      <w:ins w:id="2635" w:author="Tech" w:date="2010-10-07T07:23:00Z">
        <w:r>
          <w:rPr/>
        </w:r>
      </w:ins>
    </w:p>
    <w:p>
      <w:pPr>
        <w:pStyle w:val="Normal"/>
        <w:widowControl w:val="false"/>
        <w:numPr>
          <w:ilvl w:val="0"/>
          <w:numId w:val="15"/>
        </w:numPr>
        <w:spacing w:lineRule="exact" w:line="260" w:before="0" w:after="0"/>
        <w:jc w:val="both"/>
        <w:rPr>
          <w:b/>
          <w:b/>
          <w:ins w:id="2638" w:author="Tech" w:date="2010-10-07T07:23:00Z"/>
        </w:rPr>
      </w:pPr>
      <w:ins w:id="2637" w:author="Tech" w:date="2010-10-07T07:23:00Z">
        <w:r>
          <w:rPr>
            <w:b/>
          </w:rPr>
          <w:t>Results of visibility study at night</w:t>
        </w:r>
      </w:ins>
    </w:p>
    <w:p>
      <w:pPr>
        <w:pStyle w:val="Normal"/>
        <w:spacing w:lineRule="exact" w:line="260"/>
        <w:ind w:left="360" w:hanging="0"/>
        <w:rPr>
          <w:ins w:id="2649" w:author="Tech" w:date="2010-10-07T07:23:00Z"/>
        </w:rPr>
      </w:pPr>
      <w:ins w:id="2639" w:author="Tech" w:date="2010-10-07T07:23:00Z">
        <w:r>
          <w:rPr/>
          <w:t>・</w:t>
        </w:r>
      </w:ins>
      <w:ins w:id="2640" w:author="Tech" w:date="2010-10-07T07:23:00Z">
        <w:r>
          <w:rPr/>
          <w:t xml:space="preserve">The Dock Light lies between </w:t>
        </w:r>
      </w:ins>
      <w:ins w:id="2641" w:author="Tech" w:date="2010-10-07T07:23:00Z">
        <w:r>
          <w:rPr/>
          <w:t xml:space="preserve">the </w:t>
        </w:r>
      </w:ins>
      <w:ins w:id="2642" w:author="Tech" w:date="2010-10-07T07:23:00Z">
        <w:r>
          <w:rPr/>
          <w:t xml:space="preserve">pier of Bay Bridge and Daikoku Warf from the view from the </w:t>
        </w:r>
      </w:ins>
      <w:ins w:id="2643" w:author="Tech" w:date="2010-10-07T07:23:00Z">
        <w:r>
          <w:rPr/>
          <w:t xml:space="preserve">direction of the </w:t>
        </w:r>
      </w:ins>
      <w:ins w:id="2644" w:author="Tech" w:date="2010-10-07T07:23:00Z">
        <w:r>
          <w:rPr/>
          <w:t xml:space="preserve">entrance to Yokohama </w:t>
        </w:r>
      </w:ins>
      <w:ins w:id="2645" w:author="Tech" w:date="2010-10-07T07:23:00Z">
        <w:r>
          <w:rPr/>
          <w:t>Passage</w:t>
        </w:r>
      </w:ins>
      <w:ins w:id="2646" w:author="Tech" w:date="2010-10-07T07:23:00Z">
        <w:r>
          <w:rPr/>
          <w:t>, and glare caused by bridge lamps and berth lights may interfere with distinguishing</w:t>
        </w:r>
      </w:ins>
      <w:ins w:id="2647" w:author="Tech" w:date="2010-10-07T07:23:00Z">
        <w:r>
          <w:rPr/>
          <w:t xml:space="preserve"> </w:t>
        </w:r>
      </w:ins>
      <w:ins w:id="2648" w:author="Tech" w:date="2010-10-07T07:23:00Z">
        <w:r>
          <w:rPr/>
          <w:t>the Dock Light.</w:t>
        </w:r>
      </w:ins>
    </w:p>
    <w:p>
      <w:pPr>
        <w:pStyle w:val="Normal"/>
        <w:spacing w:lineRule="exact" w:line="260"/>
        <w:ind w:left="360" w:hanging="0"/>
        <w:rPr>
          <w:ins w:id="2655" w:author="Tech" w:date="2010-10-07T07:23:00Z"/>
        </w:rPr>
      </w:pPr>
      <w:ins w:id="2650" w:author="Tech" w:date="2010-10-07T07:23:00Z">
        <w:r>
          <w:rPr/>
          <w:t>・</w:t>
        </w:r>
      </w:ins>
      <w:ins w:id="2651" w:author="Tech" w:date="2010-10-07T07:23:00Z">
        <w:r>
          <w:rPr>
            <w:rStyle w:val="Applestylespan"/>
          </w:rPr>
          <w:t xml:space="preserve">Berth lights of Honmoku Warf and </w:t>
        </w:r>
      </w:ins>
      <w:ins w:id="2652" w:author="Tech" w:date="2010-10-07T07:23:00Z">
        <w:r>
          <w:rPr/>
          <w:t xml:space="preserve">Daikoku Warf sometimes overlap the Dock Light in the view from Izuta </w:t>
        </w:r>
      </w:ins>
      <w:ins w:id="2653" w:author="Tech" w:date="2010-10-07T07:23:00Z">
        <w:r>
          <w:rPr/>
          <w:t>Town</w:t>
        </w:r>
      </w:ins>
      <w:ins w:id="2654" w:author="Tech" w:date="2010-10-07T07:23:00Z">
        <w:r>
          <w:rPr/>
          <w:t xml:space="preserve"> offshore or around Daikoku Ohashi, and reduce the effectiveness of flickering.</w:t>
        </w:r>
      </w:ins>
    </w:p>
    <w:p>
      <w:pPr>
        <w:pStyle w:val="Normal"/>
        <w:spacing w:lineRule="exact" w:line="260"/>
        <w:ind w:left="360" w:hanging="0"/>
        <w:rPr>
          <w:ins w:id="2663" w:author="Tech" w:date="2010-10-07T07:23:00Z"/>
        </w:rPr>
      </w:pPr>
      <w:ins w:id="2656" w:author="Tech" w:date="2010-10-07T07:23:00Z">
        <w:r>
          <w:rPr/>
          <w:t>・</w:t>
        </w:r>
      </w:ins>
      <w:ins w:id="2657" w:author="Tech" w:date="2010-10-07T07:23:00Z">
        <w:r>
          <w:rPr/>
          <w:t xml:space="preserve">The berth lights look like a belt of lights without dark spots. It takes some amount of time to distinguish the Dock Light, if it gets lost in the belt of lights. These berth lights could be the </w:t>
        </w:r>
      </w:ins>
      <w:ins w:id="2658" w:author="Tech" w:date="2010-10-07T07:23:00Z">
        <w:r>
          <w:rPr/>
          <w:t xml:space="preserve">big </w:t>
        </w:r>
      </w:ins>
      <w:ins w:id="2659" w:author="Tech" w:date="2010-10-07T07:23:00Z">
        <w:r>
          <w:rPr/>
          <w:t xml:space="preserve">disincentive for discriminating </w:t>
        </w:r>
      </w:ins>
      <w:ins w:id="2660" w:author="Tech" w:date="2010-10-07T07:23:00Z">
        <w:r>
          <w:rPr>
            <w:iCs/>
          </w:rPr>
          <w:t xml:space="preserve">aids to navigation lights in Yokohama </w:t>
        </w:r>
      </w:ins>
      <w:ins w:id="2661" w:author="Tech" w:date="2010-10-07T07:23:00Z">
        <w:r>
          <w:rPr>
            <w:iCs/>
          </w:rPr>
          <w:t>Port</w:t>
        </w:r>
      </w:ins>
      <w:ins w:id="2662" w:author="Tech" w:date="2010-10-07T07:23:00Z">
        <w:r>
          <w:rPr>
            <w:iCs/>
          </w:rPr>
          <w:t>.</w:t>
        </w:r>
      </w:ins>
    </w:p>
    <w:p>
      <w:pPr>
        <w:pStyle w:val="Normal"/>
        <w:spacing w:lineRule="exact" w:line="260"/>
        <w:ind w:left="360" w:hanging="0"/>
        <w:rPr>
          <w:ins w:id="2666" w:author="Tech" w:date="2010-10-07T07:23:00Z"/>
        </w:rPr>
      </w:pPr>
      <w:ins w:id="2664" w:author="Tech" w:date="2010-10-07T07:23:00Z">
        <w:r>
          <w:rPr/>
          <w:t>・</w:t>
        </w:r>
      </w:ins>
      <w:ins w:id="2665"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669" w:author="Tech" w:date="2010-10-07T07:23:00Z"/>
        </w:rPr>
      </w:pPr>
      <w:ins w:id="2667" w:author="Tech" w:date="2010-10-07T07:23:00Z">
        <w:r>
          <w:rPr/>
          <w:t>・</w:t>
        </w:r>
      </w:ins>
      <w:ins w:id="2668"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679" w:author="Tech" w:date="2010-10-07T07:23:00Z"/>
        </w:rPr>
      </w:pPr>
      <w:ins w:id="2670" w:author="Tech" w:date="2010-10-07T07:23:00Z">
        <w:r>
          <w:rPr/>
          <w:t>・</w:t>
        </w:r>
      </w:ins>
      <w:ins w:id="2671" w:author="Tech" w:date="2010-10-07T07:23:00Z">
        <w:r>
          <w:rPr/>
          <w:t>The Dock Light d</w:t>
        </w:r>
      </w:ins>
      <w:ins w:id="2672" w:author="Tech" w:date="2010-10-07T07:23:00Z">
        <w:r>
          <w:rPr/>
          <w:t>id</w:t>
        </w:r>
      </w:ins>
      <w:ins w:id="2673" w:author="Tech" w:date="2010-10-07T07:23:00Z">
        <w:r>
          <w:rPr/>
          <w:t xml:space="preserve">n’t quite stand out among other nearby </w:t>
        </w:r>
      </w:ins>
      <w:ins w:id="2674" w:author="Tech" w:date="2010-10-07T07:23:00Z">
        <w:r>
          <w:rPr>
            <w:iCs/>
          </w:rPr>
          <w:t>aids to navigation lights, but</w:t>
        </w:r>
      </w:ins>
      <w:ins w:id="2675" w:author="Tech" w:date="2010-10-07T07:23:00Z">
        <w:r>
          <w:rPr>
            <w:iCs/>
          </w:rPr>
          <w:t xml:space="preserve"> overall</w:t>
        </w:r>
      </w:ins>
      <w:ins w:id="2676" w:author="Tech" w:date="2010-10-07T07:23:00Z">
        <w:r>
          <w:rPr>
            <w:iCs/>
          </w:rPr>
          <w:t xml:space="preserve"> it was </w:t>
        </w:r>
      </w:ins>
      <w:ins w:id="2677" w:author="Tech" w:date="2010-10-07T07:23:00Z">
        <w:r>
          <w:rPr>
            <w:iCs/>
          </w:rPr>
          <w:t xml:space="preserve">more noticeable than other lights at </w:t>
        </w:r>
      </w:ins>
      <w:ins w:id="2678" w:author="Tech" w:date="2010-10-07T07:23:00Z">
        <w:r>
          <w:rPr>
            <w:iCs/>
          </w:rPr>
          <w:t>a distance of 1.0 to 1.5 nautical miles.</w:t>
        </w:r>
      </w:ins>
    </w:p>
    <w:p>
      <w:pPr>
        <w:pStyle w:val="Normal"/>
        <w:spacing w:lineRule="exact" w:line="260"/>
        <w:ind w:left="360" w:hanging="0"/>
        <w:rPr>
          <w:ins w:id="2684" w:author="Tech" w:date="2010-10-07T07:23:00Z"/>
        </w:rPr>
      </w:pPr>
      <w:ins w:id="2680" w:author="Tech" w:date="2010-10-07T07:23:00Z">
        <w:r>
          <w:rPr/>
          <w:t>・</w:t>
        </w:r>
      </w:ins>
      <w:ins w:id="2681" w:author="Tech" w:date="2010-10-07T07:23:00Z">
        <w:r>
          <w:rPr>
            <w:iCs/>
          </w:rPr>
          <w:t xml:space="preserve">When passing near </w:t>
        </w:r>
      </w:ins>
      <w:ins w:id="2682" w:author="Tech" w:date="2010-10-07T07:23:00Z">
        <w:r>
          <w:rPr/>
          <w:t>the Dock Light</w:t>
        </w:r>
      </w:ins>
      <w:ins w:id="2683" w:author="Tech" w:date="2010-10-07T07:23:00Z">
        <w:r>
          <w:rPr>
            <w:iCs/>
          </w:rPr>
          <w:t xml:space="preserve"> (about 300 m), it didn’t cause unpleasantness by looking at the flicker light directly.</w:t>
        </w:r>
      </w:ins>
    </w:p>
    <w:p>
      <w:pPr>
        <w:pStyle w:val="Normal"/>
        <w:spacing w:lineRule="exact" w:line="260"/>
        <w:ind w:left="360" w:hanging="0"/>
        <w:rPr>
          <w:iCs/>
          <w:ins w:id="2686" w:author="Tech" w:date="2010-10-07T07:23:00Z"/>
        </w:rPr>
      </w:pPr>
      <w:ins w:id="2685" w:author="Tech" w:date="2010-10-07T07:23:00Z">
        <w:r>
          <w:rPr>
            <w:iCs/>
          </w:rPr>
        </w:r>
      </w:ins>
    </w:p>
    <w:p>
      <w:pPr>
        <w:pStyle w:val="Normal"/>
        <w:spacing w:lineRule="exact" w:line="260"/>
        <w:rPr>
          <w:b/>
          <w:b/>
          <w:iCs/>
          <w:ins w:id="2688" w:author="Tech" w:date="2010-10-07T07:23:00Z"/>
        </w:rPr>
      </w:pPr>
      <w:ins w:id="2687" w:author="Tech" w:date="2010-10-07T07:23:00Z">
        <w:r>
          <w:rPr>
            <w:b/>
            <w:iCs/>
          </w:rPr>
          <w:t>8. Summary</w:t>
        </w:r>
      </w:ins>
    </w:p>
    <w:p>
      <w:pPr>
        <w:pStyle w:val="Normal"/>
        <w:spacing w:lineRule="exact" w:line="260"/>
        <w:rPr>
          <w:b/>
          <w:b/>
          <w:iCs/>
          <w:ins w:id="2690" w:author="Tech" w:date="2010-10-07T07:23:00Z"/>
        </w:rPr>
      </w:pPr>
      <w:ins w:id="2689" w:author="Tech" w:date="2010-10-07T07:23:00Z">
        <w:r>
          <w:rPr>
            <w:b/>
            <w:iCs/>
          </w:rPr>
        </w:r>
      </w:ins>
    </w:p>
    <w:p>
      <w:pPr>
        <w:pStyle w:val="Normal"/>
        <w:spacing w:lineRule="exact" w:line="260"/>
        <w:rPr>
          <w:rStyle w:val="Applestylespan"/>
          <w:ins w:id="2697" w:author="Tech" w:date="2010-10-07T07:23:00Z"/>
        </w:rPr>
      </w:pPr>
      <w:ins w:id="2691" w:author="Tech" w:date="2010-10-07T07:23:00Z">
        <w:r>
          <w:rPr>
            <w:iCs/>
          </w:rPr>
          <w:t xml:space="preserve">(1) According to the results of the </w:t>
        </w:r>
      </w:ins>
      <w:ins w:id="2692" w:author="Tech" w:date="2010-10-07T07:23:00Z">
        <w:r>
          <w:rPr>
            <w:rStyle w:val="Applestylespan"/>
          </w:rPr>
          <w:t>questionnaire about the flicker</w:t>
        </w:r>
      </w:ins>
      <w:ins w:id="2693" w:author="Tech" w:date="2010-10-07T07:23:00Z">
        <w:r>
          <w:rPr>
            <w:rStyle w:val="Applestylespan"/>
          </w:rPr>
          <w:t>ing</w:t>
        </w:r>
      </w:ins>
      <w:ins w:id="2694" w:author="Tech" w:date="2010-10-07T07:23:00Z">
        <w:r>
          <w:rPr>
            <w:rStyle w:val="Applestylespan"/>
          </w:rPr>
          <w:t xml:space="preserve"> light, the ratios of “Effective”, “Insufficient” and “Not effective” are </w:t>
        </w:r>
      </w:ins>
      <w:ins w:id="2695" w:author="Tech" w:date="2010-10-07T07:23:00Z">
        <w:r>
          <w:rPr>
            <w:rStyle w:val="Applestylespan"/>
          </w:rPr>
          <w:t xml:space="preserve">about </w:t>
        </w:r>
      </w:ins>
      <w:ins w:id="2696" w:author="Tech" w:date="2010-10-07T07:23:00Z">
        <w:r>
          <w:rPr>
            <w:rStyle w:val="Applestylespan"/>
          </w:rPr>
          <w:t>60%, 30% and 10% respectively.</w:t>
        </w:r>
      </w:ins>
    </w:p>
    <w:p>
      <w:pPr>
        <w:pStyle w:val="Normal"/>
        <w:spacing w:lineRule="exact" w:line="260"/>
        <w:rPr>
          <w:rStyle w:val="Applestylespan"/>
          <w:ins w:id="2699" w:author="Tech" w:date="2010-10-07T07:23:00Z"/>
        </w:rPr>
      </w:pPr>
      <w:ins w:id="2698" w:author="Tech" w:date="2010-10-07T07:23:00Z">
        <w:r>
          <w:rPr/>
        </w:r>
      </w:ins>
    </w:p>
    <w:p>
      <w:pPr>
        <w:pStyle w:val="Normal"/>
        <w:spacing w:lineRule="exact" w:line="260"/>
        <w:rPr>
          <w:ins w:id="2716" w:author="Tech" w:date="2010-10-07T07:23:00Z"/>
        </w:rPr>
      </w:pPr>
      <w:ins w:id="2700" w:author="Tech" w:date="2010-10-07T07:23:00Z">
        <w:r>
          <w:rPr>
            <w:rStyle w:val="Applestylespan"/>
          </w:rPr>
          <w:t xml:space="preserve">Many of the users may </w:t>
        </w:r>
      </w:ins>
      <w:ins w:id="2701" w:author="Tech" w:date="2010-10-07T07:23:00Z">
        <w:r>
          <w:rPr>
            <w:rStyle w:val="Applestylespan"/>
          </w:rPr>
          <w:t xml:space="preserve">have </w:t>
        </w:r>
      </w:ins>
      <w:ins w:id="2702" w:author="Tech" w:date="2010-10-07T07:23:00Z">
        <w:r>
          <w:rPr>
            <w:rStyle w:val="Applestylespan"/>
          </w:rPr>
          <w:t>evaluate</w:t>
        </w:r>
      </w:ins>
      <w:ins w:id="2703" w:author="Tech" w:date="2010-10-07T07:23:00Z">
        <w:r>
          <w:rPr>
            <w:rStyle w:val="Applestylespan"/>
          </w:rPr>
          <w:t>d</w:t>
        </w:r>
      </w:ins>
      <w:ins w:id="2704" w:author="Tech" w:date="2010-10-07T07:23:00Z">
        <w:r>
          <w:rPr>
            <w:rStyle w:val="Applestylespan"/>
          </w:rPr>
          <w:t xml:space="preserve"> from the light </w:t>
        </w:r>
      </w:ins>
      <w:ins w:id="2705" w:author="Tech" w:date="2010-10-07T07:23:00Z">
        <w:r>
          <w:rPr>
            <w:rStyle w:val="Applestylespan"/>
          </w:rPr>
          <w:t xml:space="preserve">on the </w:t>
        </w:r>
      </w:ins>
      <w:ins w:id="2706" w:author="Tech" w:date="2010-10-07T07:23:00Z">
        <w:r>
          <w:rPr>
            <w:rStyle w:val="Applestylespan"/>
          </w:rPr>
          <w:t xml:space="preserve">W side of Bay Bridge within the port that its distance is about 1.0 to 1.5 nautical miles, according to the answers to the questionnaire. The users who </w:t>
        </w:r>
      </w:ins>
      <w:ins w:id="2707" w:author="Tech" w:date="2010-10-07T07:23:00Z">
        <w:r>
          <w:rPr>
            <w:rStyle w:val="Applestylespan"/>
          </w:rPr>
          <w:t xml:space="preserve">have </w:t>
        </w:r>
      </w:ins>
      <w:ins w:id="2708" w:author="Tech" w:date="2010-10-07T07:23:00Z">
        <w:r>
          <w:rPr>
            <w:rStyle w:val="Applestylespan"/>
          </w:rPr>
          <w:t>evaluate</w:t>
        </w:r>
      </w:ins>
      <w:ins w:id="2709" w:author="Tech" w:date="2010-10-07T07:23:00Z">
        <w:r>
          <w:rPr>
            <w:rStyle w:val="Applestylespan"/>
          </w:rPr>
          <w:t>d</w:t>
        </w:r>
      </w:ins>
      <w:ins w:id="2710" w:author="Tech" w:date="2010-10-07T07:23:00Z">
        <w:r>
          <w:rPr>
            <w:rStyle w:val="Applestylespan"/>
          </w:rPr>
          <w:t xml:space="preserve"> the light </w:t>
        </w:r>
      </w:ins>
      <w:ins w:id="2711" w:author="Tech" w:date="2010-10-07T07:23:00Z">
        <w:r>
          <w:rPr>
            <w:rStyle w:val="Applestylespan"/>
          </w:rPr>
          <w:t>at</w:t>
        </w:r>
      </w:ins>
      <w:ins w:id="2712" w:author="Tech" w:date="2010-10-07T07:23:00Z">
        <w:r>
          <w:rPr>
            <w:rStyle w:val="Applestylespan"/>
          </w:rPr>
          <w:t xml:space="preserve"> a distance of 1.5 or more nautical miles may seem to be </w:t>
        </w:r>
      </w:ins>
      <w:ins w:id="2713" w:author="Tech" w:date="2010-10-07T07:23:00Z">
        <w:r>
          <w:rPr>
            <w:rStyle w:val="Applestylespan"/>
          </w:rPr>
          <w:t>on</w:t>
        </w:r>
      </w:ins>
      <w:ins w:id="2714" w:author="Tech" w:date="2010-10-07T07:23:00Z">
        <w:r>
          <w:rPr>
            <w:rStyle w:val="Applestylespan"/>
          </w:rPr>
          <w:t xml:space="preserve"> the E side of Bay Bridge. But the </w:t>
        </w:r>
      </w:ins>
      <w:ins w:id="2715"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718" w:author="Tech" w:date="2010-10-07T07:23:00Z"/>
        </w:rPr>
      </w:pPr>
      <w:ins w:id="2717" w:author="Tech" w:date="2010-10-07T07:23:00Z">
        <w:r>
          <w:rPr/>
        </w:r>
      </w:ins>
    </w:p>
    <w:p>
      <w:pPr>
        <w:pStyle w:val="Normal"/>
        <w:spacing w:lineRule="exact" w:line="260"/>
        <w:rPr>
          <w:rStyle w:val="Applestylespan"/>
          <w:ins w:id="2737" w:author="Tech" w:date="2010-10-07T07:23:00Z"/>
        </w:rPr>
      </w:pPr>
      <w:ins w:id="2719" w:author="Tech" w:date="2010-10-07T07:23:00Z">
        <w:r>
          <w:rPr/>
          <w:t xml:space="preserve">Many of the users who concluded </w:t>
        </w:r>
      </w:ins>
      <w:ins w:id="2720" w:author="Tech" w:date="2010-10-07T07:23:00Z">
        <w:r>
          <w:rPr/>
          <w:t xml:space="preserve">as </w:t>
        </w:r>
      </w:ins>
      <w:ins w:id="2721" w:author="Tech" w:date="2010-10-07T07:23:00Z">
        <w:r>
          <w:rPr/>
          <w:t>“</w:t>
        </w:r>
      </w:ins>
      <w:ins w:id="2722" w:author="Tech" w:date="2010-10-07T07:23:00Z">
        <w:r>
          <w:rPr>
            <w:rStyle w:val="Applestylespan"/>
          </w:rPr>
          <w:t xml:space="preserve">Insufficient” </w:t>
        </w:r>
      </w:ins>
      <w:ins w:id="2723" w:author="Tech" w:date="2010-10-07T07:23:00Z">
        <w:r>
          <w:rPr>
            <w:rStyle w:val="Applestylespan"/>
          </w:rPr>
          <w:t xml:space="preserve">or </w:t>
        </w:r>
      </w:ins>
      <w:ins w:id="2724" w:author="Tech" w:date="2010-10-07T07:23:00Z">
        <w:r>
          <w:rPr>
            <w:rStyle w:val="Applestylespan"/>
          </w:rPr>
          <w:t xml:space="preserve">“Not effective” are speculated to </w:t>
        </w:r>
      </w:ins>
      <w:ins w:id="2725" w:author="Tech" w:date="2010-10-07T07:23:00Z">
        <w:r>
          <w:rPr>
            <w:rStyle w:val="Applestylespan"/>
          </w:rPr>
          <w:t xml:space="preserve">have </w:t>
        </w:r>
      </w:ins>
      <w:ins w:id="2726" w:author="Tech" w:date="2010-10-07T07:23:00Z">
        <w:r>
          <w:rPr>
            <w:rStyle w:val="Applestylespan"/>
          </w:rPr>
          <w:t>evaluate</w:t>
        </w:r>
      </w:ins>
      <w:ins w:id="2727" w:author="Tech" w:date="2010-10-07T07:23:00Z">
        <w:r>
          <w:rPr>
            <w:rStyle w:val="Applestylespan"/>
          </w:rPr>
          <w:t>d</w:t>
        </w:r>
      </w:ins>
      <w:ins w:id="2728" w:author="Tech" w:date="2010-10-07T07:23:00Z">
        <w:r>
          <w:rPr>
            <w:rStyle w:val="Applestylespan"/>
          </w:rPr>
          <w:t xml:space="preserve"> from this direction, and </w:t>
        </w:r>
      </w:ins>
      <w:ins w:id="2729" w:author="Tech" w:date="2010-10-07T07:23:00Z">
        <w:r>
          <w:rPr>
            <w:rStyle w:val="Applestylespan"/>
          </w:rPr>
          <w:t xml:space="preserve">the users who concluded as </w:t>
        </w:r>
      </w:ins>
      <w:ins w:id="2730" w:author="Tech" w:date="2010-10-07T07:23:00Z">
        <w:r>
          <w:rPr>
            <w:rStyle w:val="Applestylespan"/>
          </w:rPr>
          <w:t xml:space="preserve">“Effective, </w:t>
        </w:r>
      </w:ins>
      <w:ins w:id="2731" w:author="Tech" w:date="2010-10-07T07:23:00Z">
        <w:r>
          <w:rPr>
            <w:rStyle w:val="Applestylespan"/>
          </w:rPr>
          <w:t xml:space="preserve">at </w:t>
        </w:r>
      </w:ins>
      <w:ins w:id="2732" w:author="Tech" w:date="2010-10-07T07:23:00Z">
        <w:r>
          <w:rPr>
            <w:rStyle w:val="Applestylespan"/>
          </w:rPr>
          <w:t xml:space="preserve">1.5 nautical miles or more”, remains only 30 to 35%, which is understandable. Considering </w:t>
        </w:r>
      </w:ins>
      <w:ins w:id="2733" w:author="Tech" w:date="2010-10-07T07:23:00Z">
        <w:r>
          <w:rPr>
            <w:rStyle w:val="Applestylespan"/>
          </w:rPr>
          <w:t xml:space="preserve">that </w:t>
        </w:r>
      </w:ins>
      <w:ins w:id="2734" w:author="Tech" w:date="2010-10-07T07:23:00Z">
        <w:r>
          <w:rPr>
            <w:rStyle w:val="Applestylespan"/>
          </w:rPr>
          <w:t>it was conducted during operation</w:t>
        </w:r>
      </w:ins>
      <w:ins w:id="2735" w:author="Tech" w:date="2010-10-07T07:23:00Z">
        <w:r>
          <w:rPr>
            <w:rStyle w:val="Applestylespan"/>
          </w:rPr>
          <w:t>s</w:t>
        </w:r>
      </w:ins>
      <w:ins w:id="2736"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739" w:author="Tech" w:date="2010-10-07T07:23:00Z"/>
        </w:rPr>
      </w:pPr>
      <w:ins w:id="2738" w:author="Tech" w:date="2010-10-07T07:23:00Z">
        <w:r>
          <w:rPr/>
        </w:r>
      </w:ins>
    </w:p>
    <w:p>
      <w:pPr>
        <w:pStyle w:val="Normal"/>
        <w:spacing w:lineRule="exact" w:line="260"/>
        <w:rPr>
          <w:rStyle w:val="Applestylespan"/>
          <w:ins w:id="2745" w:author="Tech" w:date="2010-10-07T07:23:00Z"/>
        </w:rPr>
      </w:pPr>
      <w:ins w:id="2740" w:author="Tech" w:date="2010-10-07T07:23:00Z">
        <w:r>
          <w:rPr>
            <w:rStyle w:val="Applestylespan"/>
          </w:rPr>
          <w:t>We really appreciate that these users, who conscientiously evaluate</w:t>
        </w:r>
      </w:ins>
      <w:ins w:id="2741" w:author="Tech" w:date="2010-10-07T07:23:00Z">
        <w:r>
          <w:rPr>
            <w:rStyle w:val="Applestylespan"/>
          </w:rPr>
          <w:t>d</w:t>
        </w:r>
      </w:ins>
      <w:ins w:id="2742" w:author="Tech" w:date="2010-10-07T07:23:00Z">
        <w:r>
          <w:rPr>
            <w:rStyle w:val="Applestylespan"/>
          </w:rPr>
          <w:t xml:space="preserve"> from these directions, cannot see </w:t>
        </w:r>
      </w:ins>
      <w:ins w:id="2743" w:author="Tech" w:date="2010-10-07T07:23:00Z">
        <w:r>
          <w:rPr/>
          <w:t>the Dock Light</w:t>
        </w:r>
      </w:ins>
      <w:ins w:id="2744" w:author="Tech" w:date="2010-10-07T07:23:00Z">
        <w:r>
          <w:rPr>
            <w:rStyle w:val="Applestylespan"/>
          </w:rPr>
          <w:t xml:space="preserve"> well.</w:t>
        </w:r>
      </w:ins>
    </w:p>
    <w:p>
      <w:pPr>
        <w:pStyle w:val="Normal"/>
        <w:spacing w:lineRule="exact" w:line="260"/>
        <w:ind w:firstLine="360"/>
        <w:rPr>
          <w:rStyle w:val="Applestylespan"/>
          <w:ins w:id="2747" w:author="Tech" w:date="2010-10-07T07:23:00Z"/>
        </w:rPr>
      </w:pPr>
      <w:ins w:id="2746" w:author="Tech" w:date="2010-10-07T07:23:00Z">
        <w:r>
          <w:rPr/>
        </w:r>
      </w:ins>
    </w:p>
    <w:p>
      <w:pPr>
        <w:pStyle w:val="Normal"/>
        <w:spacing w:lineRule="exact" w:line="260"/>
        <w:rPr>
          <w:ins w:id="2758" w:author="Tech" w:date="2010-10-07T07:23:00Z"/>
        </w:rPr>
      </w:pPr>
      <w:ins w:id="2748" w:author="Tech" w:date="2010-10-07T07:23:00Z">
        <w:r>
          <w:rPr>
            <w:rStyle w:val="Applestylespan"/>
          </w:rPr>
          <w:t>(2) From the direction of downtown lights in the background, the flicker light can be seen as a totally different kind of light</w:t>
        </w:r>
      </w:ins>
      <w:ins w:id="2749" w:author="Tech" w:date="2010-10-07T07:23:00Z">
        <w:r>
          <w:rPr>
            <w:rStyle w:val="Applestylespan"/>
          </w:rPr>
          <w:t>, and</w:t>
        </w:r>
      </w:ins>
      <w:ins w:id="2750" w:author="Tech" w:date="2010-10-07T07:23:00Z">
        <w:r>
          <w:rPr>
            <w:rStyle w:val="Applestylespan"/>
          </w:rPr>
          <w:t xml:space="preserve"> is effective in the </w:t>
        </w:r>
      </w:ins>
      <w:ins w:id="2751" w:author="Tech" w:date="2010-10-07T07:23:00Z">
        <w:r>
          <w:rPr/>
          <w:t xml:space="preserve">visibility study at night. But from the direction of </w:t>
        </w:r>
      </w:ins>
      <w:ins w:id="2752" w:author="Tech" w:date="2010-10-07T07:23:00Z">
        <w:r>
          <w:rPr/>
          <w:t>the</w:t>
        </w:r>
      </w:ins>
      <w:ins w:id="2753" w:author="Tech" w:date="2010-10-07T07:23:00Z">
        <w:r>
          <w:rPr/>
          <w:t xml:space="preserve"> berth lights in the background, it </w:t>
        </w:r>
      </w:ins>
      <w:ins w:id="2754" w:author="Tech" w:date="2010-10-07T07:23:00Z">
        <w:r>
          <w:rPr/>
          <w:t>was</w:t>
        </w:r>
      </w:ins>
      <w:ins w:id="2755" w:author="Tech" w:date="2010-10-07T07:23:00Z">
        <w:r>
          <w:rPr/>
          <w:t xml:space="preserve"> confirmed that the glare of </w:t>
        </w:r>
      </w:ins>
      <w:ins w:id="2756" w:author="Tech" w:date="2010-10-07T07:23:00Z">
        <w:r>
          <w:rPr/>
          <w:t xml:space="preserve">the </w:t>
        </w:r>
      </w:ins>
      <w:ins w:id="2757" w:author="Tech" w:date="2010-10-07T07:23:00Z">
        <w:r>
          <w:rPr/>
          <w:t>lights could be a factor that decreases the evaluation significantly.</w:t>
        </w:r>
      </w:ins>
    </w:p>
    <w:p>
      <w:pPr>
        <w:pStyle w:val="Normal"/>
        <w:spacing w:lineRule="exact" w:line="260"/>
        <w:rPr>
          <w:ins w:id="2760" w:author="Tech" w:date="2010-10-07T07:23:00Z"/>
        </w:rPr>
      </w:pPr>
      <w:ins w:id="2759" w:author="Tech" w:date="2010-10-07T07:23:00Z">
        <w:r>
          <w:rPr/>
        </w:r>
      </w:ins>
    </w:p>
    <w:p>
      <w:pPr>
        <w:pStyle w:val="Normal"/>
        <w:spacing w:lineRule="exact" w:line="260"/>
        <w:rPr>
          <w:ins w:id="2766" w:author="Tech" w:date="2010-10-07T07:23:00Z"/>
        </w:rPr>
      </w:pPr>
      <w:ins w:id="2761" w:author="Tech" w:date="2010-10-07T07:23:00Z">
        <w:r>
          <w:rPr/>
          <w:t xml:space="preserve">If the main reason the Dock Light does not “stand out” as effectively as expected from the short distance was the glare of other lights, then according to the results of </w:t>
        </w:r>
      </w:ins>
      <w:ins w:id="2762" w:author="Tech" w:date="2010-10-07T07:23:00Z">
        <w:r>
          <w:rPr>
            <w:iCs/>
          </w:rPr>
          <w:t xml:space="preserve">the </w:t>
        </w:r>
      </w:ins>
      <w:ins w:id="2763" w:author="Tech" w:date="2010-10-07T07:23:00Z">
        <w:r>
          <w:rPr>
            <w:rStyle w:val="Applestylespan"/>
          </w:rPr>
          <w:t>questionnaire, “Effective, Insufficient</w:t>
        </w:r>
      </w:ins>
      <w:ins w:id="2764" w:author="Tech" w:date="2010-10-07T07:23:00Z">
        <w:r>
          <w:rPr>
            <w:rStyle w:val="Applestylespan"/>
          </w:rPr>
          <w:t>,</w:t>
        </w:r>
      </w:ins>
      <w:ins w:id="2765"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782" w:author="Tech" w:date="2010-10-07T07:23:00Z"/>
        </w:rPr>
      </w:pPr>
      <w:ins w:id="2767" w:author="Tech" w:date="2010-10-07T07:23:00Z">
        <w:r>
          <w:rPr>
            <w:rStyle w:val="Applestylespan"/>
          </w:rPr>
          <w:t>(3)</w:t>
        </w:r>
      </w:ins>
      <w:ins w:id="2768" w:author="Tech" w:date="2010-10-07T07:23:00Z">
        <w:r>
          <w:rPr>
            <w:rStyle w:val="Applestylespan"/>
          </w:rPr>
          <w:t>There was no user who felt sick from looking at the flicker</w:t>
        </w:r>
      </w:ins>
      <w:ins w:id="2769" w:author="Tech" w:date="2010-10-07T07:23:00Z">
        <w:r>
          <w:rPr>
            <w:rStyle w:val="Applestylespan"/>
          </w:rPr>
          <w:t>ing</w:t>
        </w:r>
      </w:ins>
      <w:ins w:id="2770" w:author="Tech" w:date="2010-10-07T07:23:00Z">
        <w:r>
          <w:rPr>
            <w:rStyle w:val="Applestylespan"/>
          </w:rPr>
          <w:t xml:space="preserve"> light directly. As far as the 2 nautical mile model lamp (</w:t>
        </w:r>
      </w:ins>
      <w:ins w:id="2771" w:author="Tech" w:date="2010-10-07T07:23:00Z">
        <w:r>
          <w:rPr>
            <w:rFonts w:eastAsia="MS-Mincho;Times New Roman" w:cs="MS-Mincho;Times New Roman"/>
          </w:rPr>
          <w:t>Fl 4.0 sec) is concern</w:t>
        </w:r>
      </w:ins>
      <w:ins w:id="2772" w:author="Tech" w:date="2010-10-07T07:23:00Z">
        <w:r>
          <w:rPr>
            <w:rFonts w:eastAsia="MS-Mincho;Times New Roman" w:cs="MS-Mincho;Times New Roman"/>
          </w:rPr>
          <w:t>ed</w:t>
        </w:r>
      </w:ins>
      <w:ins w:id="2773" w:author="Tech" w:date="2010-10-07T07:23:00Z">
        <w:r>
          <w:rPr>
            <w:rFonts w:eastAsia="MS-Mincho;Times New Roman" w:cs="MS-Mincho;Times New Roman"/>
          </w:rPr>
          <w:t>, the flicker light is no</w:t>
        </w:r>
      </w:ins>
      <w:ins w:id="2774" w:author="Tech" w:date="2010-10-07T07:23:00Z">
        <w:r>
          <w:rPr>
            <w:rFonts w:eastAsia="MS-Mincho;Times New Roman" w:cs="MS-Mincho;Times New Roman"/>
          </w:rPr>
          <w:t>t</w:t>
        </w:r>
      </w:ins>
      <w:ins w:id="2775" w:author="Tech" w:date="2010-10-07T07:23:00Z">
        <w:r>
          <w:rPr>
            <w:rFonts w:eastAsia="MS-Mincho;Times New Roman" w:cs="MS-Mincho;Times New Roman"/>
          </w:rPr>
          <w:t xml:space="preserve"> likely to influence human health, </w:t>
        </w:r>
      </w:ins>
      <w:ins w:id="2776" w:author="Tech" w:date="2010-10-07T07:23:00Z">
        <w:r>
          <w:rPr>
            <w:rFonts w:eastAsia="MS-Mincho;Times New Roman" w:cs="MS-Mincho;Times New Roman"/>
          </w:rPr>
          <w:t xml:space="preserve">etc., </w:t>
        </w:r>
      </w:ins>
      <w:ins w:id="2777" w:author="Tech" w:date="2010-10-07T07:23:00Z">
        <w:r>
          <w:rPr>
            <w:rFonts w:eastAsia="MS-Mincho;Times New Roman" w:cs="MS-Mincho;Times New Roman"/>
          </w:rPr>
          <w:t xml:space="preserve">and few users </w:t>
        </w:r>
      </w:ins>
      <w:ins w:id="2778" w:author="Tech" w:date="2010-10-07T07:23:00Z">
        <w:r>
          <w:rPr>
            <w:rFonts w:eastAsia="MS-Mincho;Times New Roman" w:cs="MS-Mincho;Times New Roman"/>
          </w:rPr>
          <w:t xml:space="preserve">even </w:t>
        </w:r>
      </w:ins>
      <w:ins w:id="2779" w:author="Tech" w:date="2010-10-07T07:23:00Z">
        <w:r>
          <w:rPr>
            <w:rFonts w:eastAsia="MS-Mincho;Times New Roman" w:cs="MS-Mincho;Times New Roman"/>
          </w:rPr>
          <w:t>come close enough to be influenced (the mi</w:t>
        </w:r>
      </w:ins>
      <w:ins w:id="2780" w:author="Tech" w:date="2010-10-07T07:23:00Z">
        <w:r>
          <w:rPr>
            <w:rFonts w:eastAsia="MS-Mincho;Times New Roman" w:cs="MS-Mincho;Times New Roman"/>
          </w:rPr>
          <w:t>ni</w:t>
        </w:r>
      </w:ins>
      <w:ins w:id="2781"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784" w:author="Tech" w:date="2010-10-07T07:23:00Z"/>
        </w:rPr>
      </w:pPr>
      <w:ins w:id="2783" w:author="Tech" w:date="2010-10-07T07:23:00Z">
        <w:r>
          <w:rPr>
            <w:rFonts w:eastAsia="MS-Mincho;Times New Roman" w:cs="MS-Mincho;Times New Roman"/>
          </w:rPr>
        </w:r>
      </w:ins>
    </w:p>
    <w:p>
      <w:pPr>
        <w:pStyle w:val="Normal"/>
        <w:spacing w:lineRule="exact" w:line="260"/>
        <w:rPr>
          <w:ins w:id="2789" w:author="Tech" w:date="2010-10-07T07:23:00Z"/>
        </w:rPr>
      </w:pPr>
      <w:ins w:id="2785" w:author="Tech" w:date="2010-10-07T07:23:00Z">
        <w:r>
          <w:rPr>
            <w:rStyle w:val="Applestylespan"/>
          </w:rPr>
          <w:t>(4)</w:t>
        </w:r>
      </w:ins>
      <w:ins w:id="2786" w:author="Tech" w:date="2010-10-07T07:23:00Z">
        <w:r>
          <w:rPr>
            <w:rStyle w:val="Applestylespan"/>
          </w:rPr>
          <w:t xml:space="preserve">The following should be considered to have been based on the results of the </w:t>
        </w:r>
      </w:ins>
      <w:ins w:id="2787" w:author="Tech" w:date="2010-10-07T07:23:00Z">
        <w:r>
          <w:rPr>
            <w:rStyle w:val="Applestylespan"/>
          </w:rPr>
          <w:t>experiment</w:t>
        </w:r>
      </w:ins>
      <w:ins w:id="2788" w:author="Tech" w:date="2010-10-07T07:23:00Z">
        <w:r>
          <w:rPr>
            <w:rStyle w:val="Applestylespan"/>
          </w:rPr>
          <w:t xml:space="preserve"> analysis:</w:t>
        </w:r>
      </w:ins>
    </w:p>
    <w:p>
      <w:pPr>
        <w:pStyle w:val="Normal"/>
        <w:spacing w:lineRule="exact" w:line="260"/>
        <w:rPr>
          <w:ins w:id="2808" w:author="Tech" w:date="2010-10-07T07:23:00Z"/>
        </w:rPr>
      </w:pPr>
      <w:ins w:id="2790" w:author="Tech" w:date="2010-10-07T07:23:00Z">
        <w:r>
          <w:rPr>
            <w:rStyle w:val="Applestylespan"/>
          </w:rPr>
          <w:t>・</w:t>
        </w:r>
      </w:ins>
      <w:ins w:id="2791" w:author="Tech" w:date="2010-10-07T07:23:00Z">
        <w:r>
          <w:rPr>
            <w:rStyle w:val="Applestylespan"/>
          </w:rPr>
          <w:t xml:space="preserve">Installing the flicker light in the aids to </w:t>
        </w:r>
      </w:ins>
      <w:ins w:id="2792" w:author="Tech" w:date="2010-10-07T07:23:00Z">
        <w:r>
          <w:rPr>
            <w:iCs/>
          </w:rPr>
          <w:t>navigation</w:t>
        </w:r>
      </w:ins>
      <w:ins w:id="2793" w:author="Tech" w:date="2010-10-07T07:23:00Z">
        <w:r>
          <w:rPr>
            <w:rStyle w:val="PageNumber"/>
          </w:rPr>
          <w:t xml:space="preserve"> at the </w:t>
        </w:r>
      </w:ins>
      <w:ins w:id="2794" w:author="Tech" w:date="2010-10-07T07:23:00Z">
        <w:r>
          <w:rPr>
            <w:rStyle w:val="Applestylespan"/>
          </w:rPr>
          <w:t xml:space="preserve">entrance to the passage in order to focus </w:t>
        </w:r>
      </w:ins>
      <w:ins w:id="2795" w:author="Tech" w:date="2010-10-07T07:23:00Z">
        <w:r>
          <w:rPr>
            <w:rStyle w:val="Applestylespan"/>
          </w:rPr>
          <w:t xml:space="preserve">on the </w:t>
        </w:r>
      </w:ins>
      <w:ins w:id="2796" w:author="Tech" w:date="2010-10-07T07:23:00Z">
        <w:r>
          <w:rPr>
            <w:rStyle w:val="Applestylespan"/>
          </w:rPr>
          <w:t>direction to see</w:t>
        </w:r>
      </w:ins>
      <w:ins w:id="2797" w:author="Tech" w:date="2010-10-07T07:23:00Z">
        <w:r>
          <w:rPr>
            <w:rStyle w:val="Applestylespan"/>
          </w:rPr>
          <w:t xml:space="preserve"> the object</w:t>
        </w:r>
      </w:ins>
      <w:ins w:id="2798" w:author="Tech" w:date="2010-10-07T07:23:00Z">
        <w:r>
          <w:rPr>
            <w:rStyle w:val="Applestylespan"/>
          </w:rPr>
          <w:t xml:space="preserve"> and easily spot it from a distance (</w:t>
        </w:r>
      </w:ins>
      <w:ins w:id="2799" w:author="Tech" w:date="2010-10-07T07:23:00Z">
        <w:r>
          <w:rPr>
            <w:rStyle w:val="Applestylespan"/>
          </w:rPr>
          <w:t>e.g.</w:t>
        </w:r>
      </w:ins>
      <w:ins w:id="2800" w:author="Tech" w:date="2010-10-07T07:23:00Z">
        <w:r>
          <w:rPr>
            <w:rStyle w:val="Applestylespan"/>
          </w:rPr>
          <w:t xml:space="preserve"> Yokohama </w:t>
        </w:r>
      </w:ins>
      <w:ins w:id="2801" w:author="Tech" w:date="2010-10-07T07:23:00Z">
        <w:r>
          <w:rPr>
            <w:rStyle w:val="Applestylespan"/>
          </w:rPr>
          <w:t>Passage</w:t>
        </w:r>
      </w:ins>
      <w:ins w:id="2802" w:author="Tech" w:date="2010-10-07T07:23:00Z">
        <w:r>
          <w:rPr>
            <w:rStyle w:val="Applestylespan"/>
          </w:rPr>
          <w:t xml:space="preserve"> No. 1 or No. 2 </w:t>
        </w:r>
      </w:ins>
      <w:ins w:id="2803" w:author="Tech" w:date="2010-10-07T07:23:00Z">
        <w:r>
          <w:rPr>
            <w:rStyle w:val="Applestylespan"/>
          </w:rPr>
          <w:t>Offshore fixed lights</w:t>
        </w:r>
      </w:ins>
      <w:ins w:id="2804" w:author="Tech" w:date="2010-10-07T07:23:00Z">
        <w:r>
          <w:rPr/>
          <w:t xml:space="preserve"> </w:t>
        </w:r>
      </w:ins>
      <w:ins w:id="2805" w:author="Tech" w:date="2010-10-07T07:23:00Z">
        <w:r>
          <w:rPr/>
          <w:t xml:space="preserve">at Yokohama </w:t>
        </w:r>
      </w:ins>
      <w:ins w:id="2806" w:author="Tech" w:date="2010-10-07T07:23:00Z">
        <w:r>
          <w:rPr/>
          <w:t>Passage</w:t>
        </w:r>
      </w:ins>
      <w:ins w:id="2807" w:author="Tech" w:date="2010-10-07T07:23:00Z">
        <w:r>
          <w:rPr/>
          <w:t>).</w:t>
        </w:r>
      </w:ins>
    </w:p>
    <w:p>
      <w:pPr>
        <w:pStyle w:val="Normal"/>
        <w:spacing w:lineRule="exact" w:line="260"/>
        <w:rPr>
          <w:ins w:id="2822" w:author="Tech" w:date="2010-10-07T07:23:00Z"/>
        </w:rPr>
      </w:pPr>
      <w:ins w:id="2809" w:author="Tech" w:date="2010-10-07T07:23:00Z">
        <w:r>
          <w:rPr>
            <w:rStyle w:val="Applestylespan"/>
          </w:rPr>
          <w:t>・</w:t>
        </w:r>
      </w:ins>
      <w:ins w:id="2810" w:author="Tech" w:date="2010-10-07T07:23:00Z">
        <w:r>
          <w:rPr/>
          <w:t xml:space="preserve">Installing in </w:t>
        </w:r>
      </w:ins>
      <w:ins w:id="2811" w:author="Tech" w:date="2010-10-07T07:23:00Z">
        <w:r>
          <w:rPr>
            <w:rStyle w:val="Applestylespan"/>
          </w:rPr>
          <w:t xml:space="preserve">aids to </w:t>
        </w:r>
      </w:ins>
      <w:ins w:id="2812" w:author="Tech" w:date="2010-10-07T07:23:00Z">
        <w:r>
          <w:rPr>
            <w:iCs/>
          </w:rPr>
          <w:t xml:space="preserve">navigation, which are closer to downtown, in order to make it </w:t>
        </w:r>
      </w:ins>
      <w:ins w:id="2813" w:author="Tech" w:date="2010-10-07T07:23:00Z">
        <w:r>
          <w:rPr>
            <w:iCs/>
          </w:rPr>
          <w:t xml:space="preserve">is </w:t>
        </w:r>
      </w:ins>
      <w:ins w:id="2814" w:author="Tech" w:date="2010-10-07T07:23:00Z">
        <w:r>
          <w:rPr>
            <w:iCs/>
          </w:rPr>
          <w:t xml:space="preserve">easy to see under strong background lights. (e.g. </w:t>
        </w:r>
      </w:ins>
      <w:ins w:id="2815" w:author="Tech" w:date="2010-10-07T07:23:00Z">
        <w:r>
          <w:rPr/>
          <w:t xml:space="preserve">Yokohama </w:t>
        </w:r>
      </w:ins>
      <w:ins w:id="2816" w:author="Tech" w:date="2010-10-07T07:23:00Z">
        <w:r>
          <w:rPr/>
          <w:t>Kita</w:t>
        </w:r>
      </w:ins>
      <w:ins w:id="2817" w:author="Tech" w:date="2010-10-07T07:23:00Z">
        <w:r>
          <w:rPr/>
          <w:t xml:space="preserve"> Suitei Light, Yokohama </w:t>
        </w:r>
      </w:ins>
      <w:ins w:id="2818" w:author="Tech" w:date="2010-10-07T07:23:00Z">
        <w:r>
          <w:rPr/>
          <w:t>Higashi</w:t>
        </w:r>
      </w:ins>
      <w:ins w:id="2819" w:author="Tech" w:date="2010-10-07T07:23:00Z">
        <w:r>
          <w:rPr/>
          <w:t xml:space="preserve"> Suitei Light</w:t>
        </w:r>
      </w:ins>
      <w:ins w:id="2820" w:author="Tech" w:date="2010-10-07T07:23:00Z">
        <w:r>
          <w:rPr/>
          <w:t>ed</w:t>
        </w:r>
      </w:ins>
      <w:ins w:id="2821" w:author="Tech" w:date="2010-10-07T07:23:00Z">
        <w:r>
          <w:rPr/>
          <w:t xml:space="preserve"> Buoy)</w:t>
        </w:r>
      </w:ins>
    </w:p>
    <w:p>
      <w:pPr>
        <w:pStyle w:val="Normal"/>
        <w:spacing w:lineRule="exact" w:line="260"/>
        <w:rPr>
          <w:ins w:id="2829" w:author="Tech" w:date="2010-10-07T07:23:00Z"/>
        </w:rPr>
      </w:pPr>
      <w:ins w:id="2823" w:author="Tech" w:date="2010-10-07T07:23:00Z">
        <w:r>
          <w:rPr>
            <w:rStyle w:val="Applestylespan"/>
          </w:rPr>
          <w:t>・</w:t>
        </w:r>
      </w:ins>
      <w:ins w:id="2824" w:author="Tech" w:date="2010-10-07T07:23:00Z">
        <w:r>
          <w:rPr/>
          <w:t xml:space="preserve">Study </w:t>
        </w:r>
      </w:ins>
      <w:ins w:id="2825" w:author="Tech" w:date="2010-10-07T07:23:00Z">
        <w:r>
          <w:rPr/>
          <w:t xml:space="preserve">the </w:t>
        </w:r>
      </w:ins>
      <w:ins w:id="2826" w:author="Tech" w:date="2010-10-07T07:23:00Z">
        <w:r>
          <w:rPr/>
          <w:t>effectiveness of several flicker</w:t>
        </w:r>
      </w:ins>
      <w:ins w:id="2827" w:author="Tech" w:date="2010-10-07T07:23:00Z">
        <w:r>
          <w:rPr/>
          <w:t>ing</w:t>
        </w:r>
      </w:ins>
      <w:ins w:id="2828"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rStyle w:val="FootnoteCharacters"/>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p>
      <w:r>
        <w:rPr>
          <w:rFonts w:ascii="Arial" w:hAnsi="Arial" w:eastAsia="MS Mincho;ＭＳ 明朝" w:cs="Arial"/>
          <w:color w:val="auto"/>
          <w:sz w:val="22"/>
          <w:szCs w:val="24"/>
          <w:lang w:eastAsia="en-US" w:val="en-GB" w:bidi="ar-SA"/>
        </w:rPr>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5</w:t>
    </w:r>
    <w:r>
      <w:rPr>
        <w:lang w:val="en-US"/>
      </w:rPr>
      <w:fldChar w:fldCharType="end"/>
    </w:r>
    <w:r>
      <w:rPr>
        <w:lang w:val="en-US"/>
      </w:rPr>
      <w:t xml:space="preserve">of </w:t>
    </w:r>
    <w:r>
      <w:rPr>
        <w:lang w:val="en-US"/>
      </w:rPr>
      <w:fldChar w:fldCharType="begin"/>
    </w:r>
    <w:r>
      <w:rPr>
        <w:lang w:val="en-US"/>
      </w:rPr>
      <w:instrText xml:space="preserve"> NUMPAGES \* ARABIC </w:instrText>
    </w:r>
    <w:r>
      <w:rPr>
        <w:lang w:val="en-US"/>
      </w:rPr>
      <w:fldChar w:fldCharType="separate"/>
    </w:r>
    <w:r>
      <w:rPr>
        <w:lang w:val="en-US"/>
      </w:rPr>
      <w:t>7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rFonts w:eastAsia="Arial"/>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rPr>
          <w:lang w:eastAsia="de-DE"/>
        </w:rPr>
      </w:pPr>
      <w:r>
        <w:rPr>
          <w:lang w:eastAsia="de-DE"/>
        </w:rPr>
      </w:r>
    </w:p>
    <w:p>
      <w:pPr>
        <w:pStyle w:val="Normal"/>
        <w:widowControl/>
        <w:bidi w:val="0"/>
        <w:spacing w:before="120" w:after="120"/>
        <w:rPr/>
      </w:pPr>
      <w:r>
        <w:rPr>
          <w:rStyle w:val="FootnoteCharacters"/>
        </w:rPr>
        <w:t>?</w:t>
      </w:r>
    </w:p>
  </w:footnote>
  <w:footnote w:id="3">
    <w:p>
      <w:pPr>
        <w:pStyle w:val="Normal"/>
        <w:widowControl/>
        <w:bidi w:val="0"/>
        <w:spacing w:before="120" w:after="120"/>
        <w:rPr/>
      </w:pPr>
      <w:r>
        <w:rPr>
          <w:rStyle w:val="FootnoteCharacters"/>
        </w:rPr>
        <w:footnoteRef/>
      </w:r>
      <w:r>
        <w:rPr>
          <w:rFonts w:eastAsia="Arial"/>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rPr>
          <w:lang w:eastAsia="de-DE"/>
        </w:rPr>
      </w:pPr>
      <w:r>
        <w:rPr>
          <w:lang w:eastAsia="de-DE"/>
        </w:rPr>
      </w:r>
    </w:p>
    <w:p>
      <w:pPr>
        <w:pStyle w:val="Footnote"/>
        <w:spacing w:before="120" w:after="120"/>
        <w:rPr/>
      </w:pPr>
      <w:r>
        <w:rPr>
          <w:rStyle w:val="FootnoteCharacters"/>
        </w:rPr>
        <w:t>?</w:t>
      </w:r>
    </w:p>
  </w:footnote>
  <w:footnote w:id="4">
    <w:p>
      <w:pPr>
        <w:pStyle w:val="Footnote"/>
        <w:spacing w:before="120" w:after="120"/>
        <w:rPr/>
      </w:pPr>
      <w:r>
        <w:rPr>
          <w:rStyle w:val="FootnoteCharacters"/>
        </w:rPr>
        <w:footnoteRef/>
      </w:r>
      <w:r>
        <w:rPr>
          <w:rFonts w:eastAsia="Arial"/>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p>
      <w:pPr>
        <w:pStyle w:val="Normal"/>
        <w:widowControl/>
        <w:bidi w:val="0"/>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830" w:author="MartinB" w:date="2010-10-05T10:41:00Z">
      <w:r>
        <w:rPr>
          <w:rFonts w:cs="Arial"/>
          <w:sz w:val="20"/>
          <w:highlight w:val="yellow"/>
        </w:rPr>
        <w:delText>December 2009</w:delText>
      </w:r>
    </w:del>
    <w:ins w:id="2831" w:author="MartinB" w:date="2010-10-05T10:41:00Z">
      <w:del w:id="2832" w:author="Ian Tutt" w:date="2010-11-15T10:35:00Z">
        <w:r>
          <w:rPr>
            <w:rFonts w:cs="Arial"/>
            <w:sz w:val="20"/>
          </w:rPr>
          <w:delText>Octo</w:delText>
        </w:r>
      </w:del>
    </w:ins>
    <w:ins w:id="2833" w:author="Ian Tutt" w:date="2010-11-15T10:35:00Z">
      <w:r>
        <w:rPr>
          <w:rFonts w:cs="Arial"/>
          <w:sz w:val="20"/>
        </w:rPr>
        <w:t>Novem</w:t>
      </w:r>
    </w:ins>
    <w:ins w:id="2834" w:author="MartinB" w:date="2010-10-05T10:41:00Z">
      <w:r>
        <w:rPr>
          <w:rFonts w:cs="Arial"/>
          <w:sz w:val="20"/>
        </w:rPr>
        <w:t>ber 2010</w:t>
      </w:r>
    </w:ins>
  </w:p>
  <w:p>
    <w:pPr>
      <w:pStyle w:val="Normal"/>
      <w:rPr>
        <w:sz w:val="20"/>
      </w:rPr>
    </w:pPr>
    <w:r>
      <w:rPr>
        <w:sz w:val="20"/>
      </w:rPr>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P16/11/2</w:t>
    </w:r>
  </w:p>
  <w:p>
    <w:pPr>
      <w:pStyle w:val="Header"/>
      <w:jc w:val="right"/>
      <w:rPr/>
    </w:pPr>
    <w:r>
      <w:rPr>
        <w:rFonts w:cs="Arial"/>
        <w:szCs w:val="22"/>
      </w:rPr>
      <w:t>Formerly EEP15/WG4/WP2</w:t>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8:00Z</dcterms:created>
  <dc:creator>Mike Hadley</dc:creator>
  <dc:description/>
  <dc:language>en-US</dc:language>
  <cp:lastModifiedBy>Mike Hadley</cp:lastModifiedBy>
  <cp:lastPrinted>2011-02-14T10:49:00Z</cp:lastPrinted>
  <dcterms:modified xsi:type="dcterms:W3CDTF">2011-02-14T10:50:00Z</dcterms:modified>
  <cp:revision>5</cp:revision>
  <dc:subject/>
  <dc:title>Guidelline Template</dc:title>
</cp:coreProperties>
</file>